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documentation for Binkley 2.60 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kley 2.60 original version is (c) Vince Perriello and availab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2474/400. Filenames: B???_260.ZIP (??? = DOS, OS2, W32 or SR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 were done by (in alphabetical order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ke Burgett,           1:215/705     (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l Edwards,           3:711/934     (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sten Ellermann,      2:2432/215    (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bias Ernst,           2:2476/418    (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los Fernandez Sanz   2:341/70      (CF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dolf Heeb,            2:2464/44     (H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 Hoerner,         2:2476/7      (R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 n. klug,            2:2448/610    (J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ergen Loh,            2:2448/823    (J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ffen Motzer,         2:2471/1071.3 (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tin M. Pedersen,     2:238/45      (MM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ael Reinsch,        2:2474/14     (M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 Schlangen,          2:2450/10     (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hias Tichy,         2:2433/955    (M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as J. Waldmann,     2:2474/400    (TJ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x Woick,             2:244/1351    (A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T-XE version is named BT 2.60XE/Gamma-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this version string if you speak of this modifi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short, we abbreviate this as BT-XE bel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disclaimer: regard this as ALPHA/BETA/GAMMA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an NOT guarantee that this software has no bugs (but we use it ourselv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own risk). So if you use it, use it on YOUR own risk, too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problem with this BT-XE version, please contact 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if you are a programmer and doing BT source code modifications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ements / bugfixes, too, please also contact us and work together with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is great projec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ke, visit our homepage in the InterNet at http://www.cc86.org/~btxe/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ps &amp; Pitfalls when switching from older / other Binkley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dem responses are parsed cAsE-sensitive now, so "Ring" in your Binkley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match any longer a "RING" sent by the modem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to have your ModemConnect (and all other Modem...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) / NoFilter statements EXACTLY, case-sensitively match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's respo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have either to do a FULL domain setup (Domain, DomainKludge,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:n/n.p@domain) OR do not use domains AT ALL (no Domain, no DomainKlud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ddress z:n/n.p). If you don't REALLY need domains, I advise you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domains at all (it will look nicer and you will have less trou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ease delete your BINKLEY.S?? files (in Binkley or TaskDir directory)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a new version of BT-XE. If necessary, please als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.A?? and BINKLEY.D?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, please delete the shared outbound dump of older 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RESCAN.D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have 'ModemIgnore RINGING' in your config file then please chang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'ModemRing RINGING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have 'ModemFailure OK' in your config file then please chang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odemIgnore OK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want to have nodelist access to behave as ever, then please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ysopNDX' to your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should run 80x50 video mode to get the most out of BT-XE - for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and chatting this is almost a "must"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should NOT run different BT-XE versions at the same time beca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ormat of the (shared outbound) file BTRESCAN.DMP has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ust set the read only attribute for the DOS overlayed execu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be will see quite some transmission errors (resending, trouble,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og now. This is not because BT got worse, but because they ARE lo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. With older versions, they only appeared on the screen and va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ly afterwards, but they were NOT logged. So the logging of error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, not a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 from Hauke Hagenhoff, 2:2453/4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original serial-port-driver for OS/2, COM.SYS, you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 the port using the MODE command for having BinkleyTerm work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 is recommen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COMx:yyyyy,N,8,1,,TO=ON,XON=OFF,IDSR=OFF,ODSR=OFF,OCTS=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R=HS,RTS=HS,BUFFER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need to enter this as ONE lin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x is the COMx:-port to set and yyyyy the desired port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important are the IDSR and ODSR-settings, if they are wrong, BT won'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. BUFFER=ON is to switch the FIFO-buffer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 from Steffen Motzer, 2:2471/107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pass the com-port from Bink-XE/2 to a DOS-BBS without using S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r version uses the internal async module, then put 'shareport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.cfg - otherwise use siocomm.dll or the patched maxcomm.dll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e a fossil-driver that opens the com-port in OPEN_SHARE_DENYNONE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irtual Fossil Driver (COM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//ftp.leo.org/pub/comp/os/os2/leo/drivers/com/vfd055b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cfos (ISD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//ftp.cfos.com/pub/cfos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-BBS will be able to share the com-port with Bink-XE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mode command for OS/2 version with internal async rout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com%TASK%:38400,n,8,1,to=on,xon=off,octs=on,dtr=on,rts=hs,buffer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'siomode' in binkley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: Please read this section completely and thoroughly or you will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problem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 2.60XE/Gamma-X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No system crash at requests of PW-protected files without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fixed: buffer for screen not flu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n't think the distributed version of Binkley had this bug, as IBMC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ed specially. But Watcom had the same problem as IBMC.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s left is written to the screen through a file which is buffer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cks up the display, if the buffer is not flushed because the other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as written directly to the display bypassing the buffer. N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is flushed for both the IBMC and the Watcom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Fix for ISDN caller ID using ZyXEL 2864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ING was seen and Binkley was about to send the answer string,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until the modem became silent for a fraction of a second. In this de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would read characters from the modem, and silently throw them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er ID on ISDN lines was lost in this way! This is fixed, and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odem in this period, is now logged as usual. Setting RingWait to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also have solved this particular problem, but there is no need to w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Changed config file par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ser used to identify keywords would recognize "CostLogThingy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stLog"; i.e. allowing the input word to be longer than the keywor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sound okay, but it means that you cannot have two keywords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is a prefix of the other. Also, you cannot define variabl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where the name matches a keyword. This is changed now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ser requires the words to be of equal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Source code fixes important to Watcom C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Watcom C uses buffered output as IBMC does, and this caused problem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updates while transferring files in terminal mode. Th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is that buffered writes are mixed with unbuffered displa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k-around for the IBM compiler has been adopted for Watcom (flu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signal stuff used to handle Ctrl-C/Break didn't work with Watcom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ms to be a Watcom problem; signal(SIGBREAK,SIG_IGN) is broke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 is to use signal(SIGBREAK,handler) instead, letting handle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stall itself on SIGBREAK and do no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Hydra buffer management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used memory corruption in original BT 2.60 release. In OS/2 o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this bug showed as funny attributes on the upper "windows" of 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But the effects may have varied widely depending on compil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Error message for "COM0?.SYS" changed to "COM.SY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Wrong HPFS file timestamp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caused by using wrong HPFS file timestamp in SCD/EVT 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request handling. Now, the "last file modification" timestamp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, "last file access" timestamp was used - which was definitely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HPFS. This caused problems on HPFS only, because FAT file system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multiple different file timestamps like HPFS (file creation, la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, last file modific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Zoomed outbound view "Age" bug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rd ages of some thousand days were displayed - fix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cosmetical problem with password failure 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rash" at end of PW: "His='', Ours='XXXXXXXX&lt;trash&g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REQ response packet fi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ime string had incorrect printf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ime string had incorrect FTS format (should be 2 blanks in the mi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ut in session password into freq response packet as packet password (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n't correct in every case, but better than no password at a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ut in destination NODE address, too. This was forgotte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: AK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number of AKAs raised from original 25 to BT-XE value of 100 AK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: New function "ConditionalPo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AKA and boolean operation support implemented by Thomas Waldm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alPoll (also known as "FreePoll" from Arjen G. Lentz, who inv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 his mailer XENIA) allows an Uplink (you) to reject a call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ink, if there is less mail for him than the configured min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ntax for this key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alPoll { and | or } &lt;aka&gt; &lt;minsize&gt; &lt;maxdeltatime&gt; [&lt;callerid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ll only work with ISDN or a modem that reports the caller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also need to configure ModemCID (to tell Binkley where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 ID) and CallerID for each AKA you specify (to tell Binkley the nod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 ID) (see below). Alternativly you can also add the number as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in ConditionalPoll. If you need more than one CallerID f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, DO NOT use multiple ConditionalPoll keywords but multiple Calle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list as many ConditionalPoll entries as fit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it does work: the downlink will call you, Binkley gets the caller-ID (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57313340"), searches ALL ConditionalPoll entries for matching addres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if the condition (minimum outbound size for this AKA) says "re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" or "accept call" for each A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act condition is: if outbound size &lt;= &lt;minsize&gt; * 1024 then re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insize&gt; = 0 rejects a call only if there is really NOTHING (0 bytes)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result (accept=TRUE or accept=FALSE) is evaluated (togethe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of previous calculation for this number) with the according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"AND" or "OR" to calculate the total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olean operation listed with the first configured ConditionalPoll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a specific number does not care, you can use "or" or "and" -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no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otal result is TRUE, call will be accepted. If total result is FAL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ject a call Binkley sends the string configured with "Reject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. To accept a call, Binkley sends the answer string (normal behaviou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ownlinks who want to make a file request or send an important crash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, Binkley builds a zero byte size file in the outbound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*.TRX" for each user. If the downlink gets a "call reject", he/she ca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within MaxDeltaT seconds and the call will be handled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figure the function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call of 2:2474/405 if size for 2:2474/405&gt;=100KB or 2nd call within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/And AKA [3..5D]  MinSize[KB]  MaxDeltaT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alPoll   Or     2:2474/405   100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call of 2:2474/405 if (size for 2:2474/403&gt;=20KB or 2nd call within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) *AND* (size for 21:492/4003 &gt;= 10KB or 2nd call within 20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/And AKA [3..5D]  MinSize[KB]  MaxDeltaT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alPoll   Or     2:2474/403    20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alPoll   And    21:492/4003   10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call of 2:2474/403 if (size for 2:2474/403&gt;=100KB or 2nd call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seconds) *OR* (size for 21:492/4003 &gt;= 50KB or 2nd call within 20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/And AKA [3..5D]  MinSize[KB]  MaxDeltaT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alPoll   Or     2:2474/403   100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alPoll   Or     21:492/4003   50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ject a call, define o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ject &lt;Modem command string|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ZyXEL Elite 2864I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ject ATH1|ATH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LINK 310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ject AT\\K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S21.2=    (shows caller number after RING - tested with EPROM 1.3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LINK 301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ject AT\\K|     (since EPROM version 2.20 of 11.5.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\O5            (show caller number after RING, since v2.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 for ELINKs: until a ROM is released which supports a "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jected" response code, you will only be able to reject incoming call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o treat being rejected yourself (you will just receive "NO CARRIER"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rejected). You may configure a very LOW MaxDeltaT value to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(not nice, but possible) - see also binkley event file A= parameter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links should be aware that they will flag you undialable if they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often without getting a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: New keyword "ModemReject" to identify a rejection response from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: New keyword "AfterCallOut" to send an AT???-command to get a caus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ISDN adapters like ZyXEL 2864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different ways to see if a call is rej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The ISDN adapter sends "Busy/Cause=34Be" in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You send an AT??? command and get an answer like "Cause = Call rejec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1) you need only "ModemReject &lt;Rejectstring&gt;", for 2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jectstring and "AfterCallOut &lt;Lines&gt; &lt;AT command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CallOut needs a number of lines (of output caused by AT command)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command which leads to a report with the caus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rejected outbound call, all mail to this AKA will change to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vour. Now you have an easy way to ping your Uplink, if he kn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of Freepoll&lt;tm&gt;/ConditionalP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Reject will only work with automatic call not with manual call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ZyXEL 2864I i use "AfterCallOut 9 ATI3|" and "ModemReject Call rejec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FOS you need only "ModemReject /Cause=34Be". For ELINK, there is no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until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: New config verb "ReInitTi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ts you specify the time between modem initializ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itTime 10 -&gt; init the modem every 10 minutes. Valid range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is 1 .. 10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0, you will get 1 minute. If you specify &gt;10, you will get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s. This is due to a restriction in BT's timer routine an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in a later version of BT-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: New config verb "ReadHoldTi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ts you specify the time between automatic outbound resc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HoldTime 10 -&gt; rescan outbound 10 minutes. Valid range is 1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: Support for external request processors (ERPs) with SR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is, specify in Binkley.Cf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IF e:\maxfrq\maxfreq $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$s parameter will be replaced by the SRIF filename by BT-XE. The SR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called "SRIF.Txx", xx=TaskNumber in H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limit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rnal SRIF erp is only invoked in an EMSI/WaZOO session. Also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US is used, the SRIF ERP is not invo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ted SRIF is compatible with the SRIF 1.02 Standard. But not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al statements ar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New config verb "ShowAl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s a file I_ALIVE.xx (xx=Tasknumber) in the "Flags" directory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xists, nothing is done except checking it for existance. If i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, it will be created by BT-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for existance is done each minute. So external programs can check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-XE is alive by deleting this flag file and waiting if it is re-cre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inute. If BT-XE terminates, it deletes the flag fil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Enhanced user dialogue with Alt-G (get file[s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-XE will show destination system name after you entered des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Enhanced user dialogue with Alt-S (send file[s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-XE will show destination system name after you entered dest addres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nter a wildcard filename, it will use the first matching file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tching) file is found, Alt-S remains in filename input mode and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again. No unrecognized typos any long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in32 version of BT-XE, "\" works with german Windows NT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Enhanced user dialogue with Alt-S/Alt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sking "More requests"/"More sends", the same address is used agai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nswer "y". To specify a new address, enter "o" for (o)ther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Enhanced user dialogue with Alt-S (send file[s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ilename expansion like 4OS2/4DOS using TAB for expa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type on my machine: c:\d&lt;TAB&gt;\bi&lt;TAB&gt;\HR&lt;TAB&gt;&lt;TA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on my machine: c:\dowork\binkley\HR0418021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Implemented support for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sequence of letters, digits, and underscores are enclosed between %'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 longer handled as a comment, but as an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% is still handled as a comment. Also,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ser now allows configuration verbs to be indented. (TJW had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environment variables, to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Conditional inclusion of lines based on the task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line begins with a decimal number, it is compared with the task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et by the TASK environment variable (e.g. TASK=n on command line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how offers the same functionality as [Common] and [Task n], b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r to use for single line 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1 Init  |AT&amp;FZ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Init  ATZ|~~ATH0S27=17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Added new keyword "PutEn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is used, there string following it is put into th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set in this way will be visible to Binkley itself, and by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wned by it; e.g. SPAWNBBS.C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PutEnv          BBSHOME=f: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Env          PATH=%BBSHOME%;%BBSHOME%\bin;%PATH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Log       %BBSHOME%\bt\bt%TASK%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Log         %BBSHOME%\bt\costlog%TASK%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"SpawnInit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word specifies a command that should be executed as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-time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SpawnInit su %PORT% lock %BAUD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is executed only once, in the moment when the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ed in the configuration file. Binkley does not even 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n memory. This keyword can save you for a batchfile, and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s set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multiple SpawnInit commands to start multipl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Do *NOT* use SpawnInit to directly run processes which st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- this can cause file handle inheritanc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options of OS/2's "start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"MailFlag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is specified in the configuration file (no arguments), and "Flags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pecified, Binkley will create a file called "BTMAIL.IN" in the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n mail has been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"TimeSync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n address and a MaxDeltaTSeconds value, it specifi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should be set to after an EMSI session (without password error)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de specified (using TRX) - if the time difference is not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DeltaTSeconds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TimeSync 2:238/28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ime will get synced to time of 2:238/28, but only if difference i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 seconds to our ow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: setting MaxDeltaTSeconds to e.g. 3700 (more than 1 hour) lets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er / winter time zone switching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"LocalLog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keyword is specified (no arguments), Binkley will write its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(both the normal log, and the cost log) to a log file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BINKLEY.Dxx etc. When Binkley exits, and at the en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, Binkley will move the contents of the local file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the configuration file, but only if it is able to.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the configuration file will no longer be continiously ope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, and can safely be accessed by other programs. If Binkley is not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rite to the specified log file, the log entries just stays pu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file until Binkley is able to move it. The local log files ar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x is the task numb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.Cxx     (Local Cost Lo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.Lxx     (Local Status Lo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"Respawn" command line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is specified, Binkley is automatically respawned in the un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that Binkley would trap (memory access violations etc). This wan'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DOS, but does under OS/2, and may work with other real operating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y this is accomplished is quite simple: We now have two pro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for each Binkley. The first Binkley process spawns the oth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Binkley, and monitors if it exits regularly. If so, the first 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s itself with the errorlevel of the second Binkley. If not, i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awns the second Binkl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chanism requires that the environment variable _BINKLEY_EXIT_ is _NOT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when Binkley is initially started. Binkley checks if this variab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, and if so, assumes it is the second (normal) Binkley. If it is not 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will set it itself, and spawn the second Binkley. _BINKLEY_EXIT_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the filename BINKxxxx.XIT, where xxxx is the first Binkley's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. The second Binkley creates this file on a normal exit, and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checks if it can delete it. If not, it didn't exist, and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must have died irregul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Environment variables on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ed TW's idea of setting environment variables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argument contains a '=', it is put into th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bt32 TASK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of TW: The TASK=n argument on BT32.EXE command line is a MUST HA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BT-XE ! Don't use TaskNumber in Binkley.Cf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change your BAT / CMD file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Built the language file into the EX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no language file, Binkley now reads the language fi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 itself. The language is simply appended to the EXE followed by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(two bytes). BTLNG now can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btlng32 patch bt32.exe binkley.l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You should NOT use an old *.LNG file nor an *.LNG file at al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have standard (english) messages - they are built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XE 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"ShortCostLog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's costlog contains a log of useful information that easier to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status log. However, this log is ment for human reading,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easily handled with utilities like grep, awk, (REXX?) etc. So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ed a ShortCostLog keyword. If it is used, the CostLog will b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other format. The argument to ShortCostLog is a format string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ormat. The format string can contain literal characters and macros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is prefixed with '$', followed by an optional length, and end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pecifying what kind of information to write. If the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begins with '0', the information is zero-padded; otherwis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-padded. The following macros are def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#          Task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$          The $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&lt;          New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A          Nod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B         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          Size of biggest file sent or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D          Seconds used to transmit biggest file ($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E          Total number of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H         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I          Number of inbou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J          CPS of inbou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M         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O          Number of outbou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P          CPS of outbou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S         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T          Total number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U          Total 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V          Size of biggest file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W          Seconds used to receive biggest file ($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X          CPS of biggest file received ($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Y          CPS of biggest file send or received ($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b          Abbreviated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         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d          Day of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f          Number of errors when receiv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          Number of errors when transmit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i          Size of inbou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j          Efficiency of inbou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m         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o          Size of outbou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p          Efficiency of outbou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s          Seconds of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t          Total size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u          Total effici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v          Size of biggest fil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w          Seconds used to send biggest file ($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x          CPS of biggest file sent ($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y          Year without cent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string can be left out in which case it default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02y$02m$02d $02H$02M$02S $# $14A  $6B  $4s $4c $8i $8o $8C $4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produces log entries like: (removed unnecasary spa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ge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Time   Task     Node Connect Sec Cost   In    Out   -size -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328 132222 1     2:238/9  28800   29    0 6036   9903    9896 32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328 132539 1    2:238/54  28800  105    0    0 230517  223554 32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ShortCostLog to produce comma separated files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ed directly into a spreadsheet or a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OS/2 only: Activated priority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ly released EXE didn't control priority, but worked EV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ity Normal/0. This is too low, if you have other "heavy" pro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on your system. ISDN transfer rates dropped to below 5000 CPS in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 (normal: 7000..7800 CPS) on my system (P133,32M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et the appropriate compiler switch and re-activated the priority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I enhanced priority control via environment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w influence priorities using these environment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default:                 This is as without priority contr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REGULARPRIORITY=R31              SET REGULARPRIORITY=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MODEMPRIORITY=F15                SET MODEMPRIORITY=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JANUSPRIORITY=F31                SET JANUSPRIORITY=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HYDRAPRIORITY=F31                SET HYDRAPRIORITY=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...PRIORITY=&lt;class&gt;[del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:  R = Regular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= Foregroundserver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= TimeCritical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ta:  0 =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= high (default, if not specif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experiments with these values! The defaults needn't to be the best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R system and high priority needn't be better than low prio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The BINKLEY.DAY and .SCD are renamed to BINKLEY.Dxx and .S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x=TaskNumb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Multiline configuration via single Binkley.Cfg and Binkley.Evt 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mmon] and [Task x] in single Binkley.Cfg / .Evt make multilin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with one single Cfg and one single Ev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n't use this nice feature if you don't want to. Operation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with the same config / event files as in orig. BT 2.60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usage of these "sections", because the implicit default secti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of each config file read (or included) is "[Common]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: you MUST use TASK=n commandline argument in ANY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mm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ettings in this section are read by all t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ask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ettings in this section are read by Task 1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all other tasks ignore these settings like if they were "blind"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ask 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ettings in this section are read by Task 2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all other tasks ignore these settings like if they were "blind"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mm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ettings in this section are read by all t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a setting first in [Common] and afterwards the same set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ask x] (or vice versa), behaviour of BT-XE in Task x is the same a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these settings twice in this order using original BT 2.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include another config file using "Include" statement, state (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or not) is treated locally to each file and restored after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reading th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mm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ettings here are common for all t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Task1.Cfg         &lt;- may have [Task x] and [Common] sections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ettings here are common for all tasks, regardless of Task1.Cfg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Using TaskNumber for BBS/EXT ex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w handled like in Binkley 2.60 release (again). Review your CMD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 files if you used former BT-XE version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ex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1      %2          %3        %4             %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rate ConnectRate COMhandle Time2NextEvent Modem-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 ex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1      %2          %3        %4             %5 %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rate ConnectRate COMhandle Time2NextEvent n  Modem-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RMAL Binkley parameter layout again (no additional parameter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er betas of BT-XE). If you need the TaskNumber in this context, jus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out of %TASK% environment variable (which is defined by BT-X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 it with BT32.EXE TASK=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"Hydra1st" config ve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iour without Hydra1st: Standard - like until now. If a caller say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do Janus, he will get Janus protocol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he could also do Hyd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iour with Hydra1st:    Hydra is preferred. If a caller says to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Hydra, he will get Hydra protocol -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could also do Ja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Enhanced Screen Layout / Colou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tended colour settings (like BT-EE now! ;-) There are 2 more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nfigured after the normal 2.60 colours) now for windows frame titl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rame colour. See sample config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askNumber in top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rt and Baud switche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roader Recent Activity and Hold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ith mail "Age" display in Hold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ne screen row more than before (there are 25, not 24). Therefore one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in Recent Activit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Implemented "MakeDir" config ve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reates outbound directories needed for BSY flags. Also, it re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y outbound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RecentyActivity-Buffer is saved to and restored from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.A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 2.60XE/Gamma-XR2  (96061323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cosmetical problem with Elapsed: xx:yy: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railing blank overwrote the window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cosmetical problems with Zoomed Outbound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 colours and hea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SRIF extension (wrong) .Txx to (correct) .xx (xx=TaskNo/H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cursor position when shelling or entering termin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Added Hydra key to "native_protocol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now, you were not able to select Hydra in terminal mod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"main outbound removal" bug when using "MakeDi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an outbound without "." in its filename then just let it b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it's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ShortCostLog $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cursor positioning to end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saving of recent activity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w saved on all exits, not only on Alt-X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&gt;2GB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free space limitation from 2GB to 128GB (please test this!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/TJW: Fixed %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of % character in modem commands is now possible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OS/2 only: Prior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red that answering and in/outbound sessions run at MODEMPRIORIT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dZap, session were running at REGULARPRIORITY until yet. Now, session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with MODEMPRIORITY (or with JANUS/HYDRAPRIOR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Bugfixes to SR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IF now (finally!?) correctly states which system is listed and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Bugfixes to FreeP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s for dialtry's bug while using FreeP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*.REQ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session was aborted, *.Rxx files kept lying around and the next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 all the stuff he did not want. Especially long distance links were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appy with that, if the requested stuff was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BT-XE deletes the &lt;inbound&gt;\&lt;address&gt;.R&lt;task&gt; request files for 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addresses at the end of th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Removed additional newline in Binkley.Log after SPAWN and ext. 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newline is only printed at start of BT. This was maybe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in some internal beta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bug that TimeSync was not executed if mail was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call for TimeSync direct to end of session. Mail exits etc.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*after* TimeSync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SRIF response file naming (correct e.g.: outbound.zzz\NNNNnnnn.QL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work together with function request programs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SRIF session data in Yoohoo / FTSC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d a EMSI session and after that a Yoohoo session with a SRIF freq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 data was put in the response packet (Sysop name, site, mail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some bugs in ShortCostLog output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"NoPickup"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d NoPickup in your config and called a remote system using Bink 2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E or original, doesn't matter) to send some stuff, the remote 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d the session immediately without even receiving your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Enhanced CPS log entries (with lower .. upper CPS rate for each x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Debug messages for creating / removing outboun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Added "Rescanning" status msg while outbound resc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Source code: replaced all TABs by SPACEs for easier DIFF/RCS/CVS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Changed hydra crc table allocations from dynamic to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Wrong config ver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delay if wrong config verbs are read, also added filename 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to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SR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RIF file now also contains a "Password SECRET" (if SECRET is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W in protected sessions) line. This line is only present on PW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Lo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s are closed when spawning to allow other programs to includ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s in the main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: Support for a PROBOARD file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scanning your whole hard disk for each file request,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now be taken directly from your Proboard configuration, so that a)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have to set up a huge OKFile and b) file request is accel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bly, allowing for filerequest from CDROM. Perform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s to set up Proboard support (this works much like the configura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s fileinde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e following lines to your Binkley.Cf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BAreas &lt;Proboard Fileareaconfi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board Filearea configuration file is usually named "FILECFG.PR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ocated in your Proboard 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PBAreas e:\mailer\pb\filecfg.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ec &lt;lev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Sec &lt;lev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Sec &lt;lev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roboard, you use "levels" (numbers from 1 to 255) to set up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are allowed to access which files. In BinkleyTerm, calling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classified as unknown (-&gt;FileSec), listed in your Node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-&gt;Knownsec), and those with a session password (-&gt;ProtSec). He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the correspondence between the two security mechanisms. If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, enter KnownSec 30, then every system which is list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 may freq from file areas with a security level of 30 or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always have a FileSec statement, while the two oth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File &lt;ok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ormally already have this statement, where &lt;okfile&gt; is the pa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a text file containing your magics and filearea p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edit your OK-File. Leave the magics there, but remove all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names. Instead, enter the following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&lt;Proboard Fileindex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board file index is usually named FILESIDX.PB and locat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oard 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for a OK-File with PB-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FILES    e:\mailer\filebase\filelist\ALLFILES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UNISCHED e:\mailer\filebase\fidosoft\UNISWB05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NODELIST e:\mailer\nodelist\nodelist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e:\mailer\pb\filesidx.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you must not use MaxAreas and PBAreas at the same time!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se keywords should occur in your Binkey.Cfg. - Also not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run PBUTIL FI at least once a day in order to keep your fileindex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Proboard fileindex is not fully documented, this feat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mental. I have tested this with PB 2.12 and PB 2.15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with future Proboard releases, please contact me via net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Log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LogLevels do the same as positive ones, but only log to disk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r detect is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/TJW: Changed config file parser (; and % character treat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%' has a VERY ambiguous semant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 can prefix a "rest of line"-comment (if it is at 1st non-white-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position in the config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 can designate the start/end of an environment variable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 can be used simply as "%"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resolve this the following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f first non-white-space char, it is a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"%comment" or "     %comm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f there are some characters between 2 percent signs try to evalua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of thi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"%TASK%" or "%task%" or "%What_Ever!%%What_Else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no characters between two "%" ( = "%%"), use it as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%"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"Init AT%%B%%C %%D" -&gt; "Init AT%B%C %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environment variable is not defined, just copy the name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there is not variable "NOTDEF" defined. "%NOTDEF%" -&gt; "NOTDE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If there is only a single "%" in the whole line, also use it as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%"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"Init AT %B" (no other % in this line) -&gt; "Init AT %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W: %WHATEVER%%TASK% - this is valid and interpreted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2A    B               (two environment variab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 problem with the %% at pos 2 and pos A - becaus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WHATEVER% is evaluated (and consumes both % at pos 1 and pos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wards, %TASK% is evaluated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;' is a bit WEIRD,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be a "rest-of-line"-comment or a literal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resolve this the following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f first non-white-space char, it is a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";comment" or "    ;comm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f there is a sequence "&lt;white space&gt;;;", then don't begin a com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just read it as "&lt;white space&gt;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"AT ;;XY" -&gt; "AT ;X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f there is a sequence "&lt;white space&gt;;" (and no ";" following),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"Init ATZ|      ; init the mod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In any other case, just read it as ";" - no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"AT;XY" -&gt; "AT;X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: Workaround a problem when scrolling the Recent Activity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keystroke combinations Ctrl+UpArrow, Ctrl+DownArr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standard and do not work in some DOS environments. You may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use Ctrl+RightArrow and Ctrl+LeftArrow (which should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whe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Scrolling continues refusing to work, increase the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backscroll buffer by using "RecentActivityLines 300". Thi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be a problem in the DO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OS/2 only: Prior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ed default JANUSPRIORITY and HYDRAPRIORITY values to F31 (was T31 y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fault MODEMPRIORITY to F15 (was F31 yet). Added possibility to set I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ity (be careful with setting prio to 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influence priorities using these environment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default:                 This is as without priority contr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REGULARPRIORITY=R31              SET REGULARPRIORITY=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MODEMPRIORITY=F15                SET MODEMPRIORITY=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JANUSPRIORITY=F31                SET JANUSPRIORITY=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HYDRAPRIORITY=F31                SET HYDRAPRIORITY=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...PRIORITY=&lt;class&gt;[del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= Idle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= Regular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= Foregroundserver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= TimeCritical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= high (default, if not specif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Changed M_BYTE_SUMMARY to show KB size instead of Byt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Changed update_statu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janus/hydra update_status() to show min:sec instead of minu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remaining until completion of file transfer (E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Cleaned up STATIC variables and made some dynamic - saves DOS memory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: "ChangeMailTo &lt;flavour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d for changing mail flavour to CRASH, DIRECT, NORMAL or HOL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rejected outbound call. The default is the change to Normal flav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Implemented xHydra / RH1 hy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odified Hydra (which identifies in EMSI with RH1 flag) doe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s ONLY in the 1st transfer "batch". Mail packets and all flo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es are sent in the 2nd batch - while you already get the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from the other syst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now, this was only possible with Janus - now you can do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a, too! So just send your filelist along with your filerequests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ystem supports RH1 / xHydra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now I know of these xHydra mailers: BT-XE ;-), Xenia and Maindo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Hydra is used, this is shown via "Session method: xHydr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Modified output of AK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now there were 3 AKAs per line. Now the AKA: lines are "filled up"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KAs as it fits on the screen (assuming 80 chars wid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Adde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message "Rejecting human caller" if BBS caller tries while a MO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Added message for FreePoll / ConditionalP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ccepting &lt;nodenr&gt;. First call. ..." to avoid user confusion if a link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y first time using Freepoll (no TRX file present in outbou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Removed warnings from BTL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Enhanced user dialogue with Alt-G (get file[s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-XE will now show destination address and system name after you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 address. You can now enter up to 3 filenames password flavour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 "More Yes/No/Other" is as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Enhanced user dialogue with Alt-S (send file[s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-XE will now show destination address and system name after you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ShowAl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_ALIVE.xx is now generated also at transfer via Hydra, XMod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, Janus and Fax-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Changed freepoll volume compare to use "reject if size &lt;= MinSize*102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if you configure MinSize=0 only calls with really NOTHING on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jected. Until now, configuring 0 made no sense (size &lt; 0 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 2.60XE/Gamma-XR3  (96100901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fi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le privilege levels for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file privilege levels from "(unsigned) word" to "(signed) short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equests. So the "level problems" of XR2 should be history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Last Ca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ncoming call failed (connect and nothing more) and last call bef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FAX, "last: FAX" was shown. This should be "Inc-Fail" now. This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at begin of an incoming call as long as the session state is un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BTCTL/BTUTIL for use without PrivateNet (point fake 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BBS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fix for all lines creating BBSBATCH.* at the same place. BBSBATCH.*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d to BBSBATxx.* (xx = Tasknumber in H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scheduler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r was not working correct with events on a specifiy day of (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 like with: Event All 00:00,0,1 00:00 F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re are yet bugs lef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minor bug in async_os.c ("in" and "out" were swapped in OS c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wrong month in ShortCostLog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(?) file sharing for IBM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Dynamic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dynamic events - a forced rescan is now done before a dynamic even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- to ensure that there is really no more mail to s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 for DOS Spawn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EMSI bug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system sent x:y/z.0 and x:y/z.p EMSI AKA dupe check did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(point addr was not compared and so a "false dupe" was remo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KA list of remote 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Made internal FREQ processor OKFILE parsing more "robu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d multiple blanks between filespec and password in your OKFile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*.*  !SEC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didn't process this as you intended it to do. Everybody could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c.\*.* without using a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orked correct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*.* !SEC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Binkley doesn't care about AMOUNT of blanks between filespec and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ser part was completely rewritten - be careful and test thi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Versions compiled for different CPUs show CPU type in announ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Misc. cosmetical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BE CAREFUL! Changed [section] statements. See [Expression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[Express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%Task%==1]             use section if environment variable TASK equal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%ENVVAR1%==%ENVVAR2%]  ...         if env. var. ENVVAR1 equals ENVVA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%MODEM%==ZYXEL]        ...         if env. var. MODEM equals ZY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%PORT%!=2]             ...         if env. var. PORT is not equal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mmon] or [True]      use section in any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gnore] or [False]     ignor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olete style (not supported any longer): [Task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New and powerful cost calculation sch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"CostCPS", "CostTimeCorrection" and "Cost Event"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 your Binkley.Evt ("L" flag) and your nodelist compiler setup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un into problem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New keyword "CostCP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ts the estimated CPS rate for cost calculations related to "L"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. Default is 1024 C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CPS 1500           ; could be used for lines connecting at 144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CPS 3000           ; could be used for lines connecting at 288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CPS 7000           ; could be used for ISDN X.75 lines with 640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the connect and session overhead is added for cost cal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New keyword "CostTimeCorrec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you can configure the time in seconds that your modem / ada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 to connect and also session overhead for cost cal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value is the time in s (costing money) before you get a "CONNEC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5s. For ISDN you might want to configure a lower value. For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 lines you might want to configure a high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value is the session handshake overhead in s used for calcula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" event flag (before dialing out). Default is 5s, too. If you conn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fast or slow handshaking mailers, you might want to configu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change the default values to typical ones for your system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are just "better than nothing", but too low for analogue mode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high for ISDN adap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CostTimeCorrection 13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ives a connect overhead of 13s and a session overhead of 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aloge connect with V.32bis on good line, BT-XE to BT-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CostTimeCorrection 1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ives a connect overhead of 1s and a session overhead of 2s (IS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with X.75, BT-XE to BT-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"Cost Event" - a new Event type with flag "!=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new event type is used similar to normal "Event", but describes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with your outbound calls at different daytime, weekday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can be ONLY such a cost definition in such an event, nothing else!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cost event" does NOT interfere with other event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st vector can include up to 16 comma separated entries, but ther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any blanks between them. You need not specify all 16 entries,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o specify the ones you really use (c0,c1,c2 if you only use 3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&lt;days&gt; &lt;start time&gt; [&lt;end time&gt;] !=&lt;c1&gt;,&lt;c2&gt;,..,&lt;c1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------------------------------^   ^----------------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 as like in other events       cost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st index used for a connection is reported after connec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conds: ... Tariff: &lt;cost index&gt; ... System: .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1 for Germany (used with EuroCost and CostUnit 12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All 00:00,12,24 05:00 !=2400,0600,0360,0360,0600,0090,0090,00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on December 24. from 00:00 until 05:00 the "cost vector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, 600, ... (meaning that cost index 1 (city zone) has unit length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 seconds, cost index 2 (50km zone) has unit lengths of 60s etc.)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compile the "cost index" into V7 nodelist index (cost fiel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then uses this "cost index" as index into the "cost vector"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CostEvent. "cost index" is 1-based (!), 0 means no/unknown cost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define the cost vector in 1/10 seconds (unit length). Cost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amount of money a unit costs (12 [Pf] in German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f you call somebody on Dec. 24 at 03:00 who has cost index 3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V7 cost field by your nodelist compiler, Binkley will cal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unit lengths of 36 seconds (360 * 0.1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2 for US (NO "EuroCost" and NO "CostUnit"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All 00:00 24:00 !=10,20,40,80,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orry, I don't have ANY information about US cost structure, so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n example with not realistic numbe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on every day between 0:00 and 24:00 the "cost vector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,20,...,160 (meaning that a minute shortest distance costs 10 [cen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] and a minute longest distance costs 160). You have to comp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st index" (1 is nearest, 5 is farest in this example, up to 16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) into V7 nodelist index (cost field). Binkley then uses this "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" as index into the "cost vector" of the active CostEvent. "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" is 1-based (!), 0 means no/unknown cost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f you call somebody (on any day, any time) who has cost index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into the V7 cost field by your nodelist compiler, Binkl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 with costs of 40 [cents, whatever] per min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, for interested audience, the calculation method. If you a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ed, you can skip to next featur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 calculation algorithm for outbound calls (inbound: cost==0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Time = StartTime - CostTimeCorr_Connect   (the modems need some wor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before CONNECT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CostIndex (1..16) from V7 nodelist RealCos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CostEvent matching StartTime and get ActualCost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return value Cost = ActualCostVector[CostIndex]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Cost (unit based cost calculation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= StartTime                             set Time to Start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imes10 = 0                                 set 1/10s timer 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Cost = 0                                set TotalCost 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ime &lt; EndTime                         do as long as connect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Cost = TotalCost + CostUnit           spend one Cost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imes10 = Ttimes10                        we get this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ctualCostVector[CostIndex]   one Cost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= StartTime + Ttimes10/10;            afterwards we have thi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CostEvent matching Time and           get tariff inform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ActualCostVector                    new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talCost as total cost               this is what we sp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EuroCost (minute based cost calculation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= StartTime                             set time to Start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Cost = 0                                set TotalCost 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ime &lt; EndTime                         do as long as connect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Cost = TotalCost                       spend amount of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ctualCostVector[CostIndex]   one minute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= Time + 60s                           we get 1 minute fo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CostEvent matching Time                get tariff inform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pdate ActualCostVector                 new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talCost as total cost                this is what we sp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ope this is the correct way to do it. If it is NOT correct like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let me know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forget to adapt your "L" flags in Binkley.Evt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L flag, Binkley will calculate costs before calling out: It will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1KB/s transfer rate (default, you may modify this by specifying CostC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bove) to estimate session length. Then it calculates real cost (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) for this session at this time and decides depending on L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 if it should dial out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is to send short crash mails immediately and delay crash m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file attaches to some later event with cheaper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st saving setup in Germany you could use L&lt;13 (meaning L&lt;=12) o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events - except event at cheapest time 02:00-05:00, for this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OT do cost restrictions or BT-XE will not dial out at al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s are too high even at cheapest time. This will cause BT-XE to del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h mail until cost is &lt;=12 ("Pfennige") or until event with no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 or "H"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'$' as mail status char for mail not matching cost setup (L event fl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New format char for ShortCostLog: $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r gives "remote's costs" for inbound calls (like $c gives your own cos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bound cal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Changed default ShortCostLog format to include remote cos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02y$02m$02d $02H$02M$02S $# $14A $6B $4s $4c $4r $8i $8o $8C $4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es log entries like: (removed unnecasary spa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ge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Time   Task    Node Connect Sec Cost RCst   In    Out   -size -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328 132222 1    2:238/9  28800   29    0   24 6036   9903    9896 32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328 132539 1   2:238/54  28800  105    0   96    0 230517  223554 32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Added optional size parameter to *.REQ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*.REQ format       new *.REQ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1                  file1 $12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2                  file2 $1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3                  file3 $1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              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after $ is the size of the file to request in bytes. This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st calculation only, so an approx. value does the job, too. Siz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ptional, if no size is given, 1 is assumed. In the REQ file trans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mote side, size information is filtered out,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Changed Alt-G (get files) dialogue to make input of $siz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Changed "Tariff:" to show cost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New ShortCostLog format character $z for Cost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. = cost index into cost event's cost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Shared 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related to that (all located in FlagDi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RESCAN.F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lobal flag for all lines works different from BTRESCAN.nn: Each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s this flag and if a line notices a change in the 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tamp of this file, the line initiates an outbound rescan. I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 not exist, but suddenly appears, a rescan is done, too. If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or the file does not exist, nothing happens. For users of XenOb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ehaves very similar to XMRESCAN.FLG, so it should work prett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with XenObm regarding rescan fla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RESCAN.B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lobal flag is generated at start of an outbound rescan / rer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line and deleted after the line finished rescanning / re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bound. While this flag is present, no other line will begin an 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can/ reread, but a line attempting to begin an outbound rescan / re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is flag is already present will "remember" to do the rescan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reating BTRESCAN.## for itself. BTRESCAN.## will be deleted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reation of BTRESCAN.B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lower system load (especially in networks and multiline systems)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ing multiple lines rescanning / rereading 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RESCAN.D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binkley task who decides to do a new rescan writes rescann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BTRESCAN.DMP (saying "Rescanning"). If this file is not old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adHoldTime" minutes, the other lines will just read this dum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aying "Reading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Languag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mixed language file with English, Startrek and German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with English text are prefixed by "E", lines with Startrek tex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ixed by "S", German is prefixed by "G" and common lines are prefix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*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BT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rated BTCTL and BTLNG into one new single tool named BTUTIL. This s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53KB EXE size in total. Invoke BTUTIL without parameters to see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BT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BTUTIL to accept mixed multiple-language language sourc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UTIL LNG key E language.txt english.l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UTIL LNG key S language.txt startrek.l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UTIL LNG key G language.txt german.l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use BTUTIL LNG without "key X" parameter to process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language specifier is cAsE-sensit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Langu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upport for external language file any more as this was a popular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. You MUST patch your LNG into the EXE using BTLNG patch,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e something different as standard english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Merged in BTPE 4.00, 4.01 and 4.02 diff of Paul Ed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btpe_402.txt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/TJW: misc. source fixes and clean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date / time display to 96/06/24 Mon 23:59 format. This is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pean nor US format, but simply logical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made BT-XE compile for Win32 again using Visual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hydra support and no timesync support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First implementation of Lookup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with ALT-S (Send File), ALT-G (Get File), ALT-P (Poll Node) and ALT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nual Po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 a sysopname and the sysop has more than one line, you see a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select window now and you can choose the node to use for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use wildcards as * and or ? - use only part of names - they are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"R Heeb" will find "Rudolf Heeb or "Rudi Heeb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the last name only. Waldmann finds all Waldmann, no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as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 both (firstname AND lastname) lastname is nor interpre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. If you enter one name only, it is using it as wildcar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"R Heeb" finds Rudi Heeb, Rudolf Heeb, Renate Hee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 Heeb" does NOT find Rudi Hee, Rudolf Heeberm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ee" finds Rudi Heeb, Rudolf Heeb, Renate Heeb, Rudi H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dolf Heebermann, Elke Hees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 Wald" does NOT find Thomas Wald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 Waldmann" finds Thomas Wald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ware that if you use only one or two characters, there will b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to be found. Many entrys -&gt; much time and much memory needed!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it, and report any errors and whishes to Rudolf Hee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Enhanced Alt-S (Send) and Alt-G (Get) Di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dialoges now also take addresses not listed in nodelist. So you can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 hold for or do file requests from unlisted nodes/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Visual progress metering 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ed visual progress metering bars for Janus/Hydra/Zmod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zoo/Emsi 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Visual progress metering 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progress meters to new window overlapping outbound window wh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zoo/Emsi 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Added magic check for reading Binkley.Axx dum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help avoiding crashes with trashed dum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Recenty Activity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be improved recenty activity scrolling performance a bit by aligning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n a 4 byte boundary for video modes with a column count tha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of 4, too (e.g. 80 or 13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Extended timesync to use EMSI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Hydra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hydra session, you might use chat mode now (if the other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apable of chat mode, too - some mailers tell you this with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s "HCON: remote has chat capability (bell enabled/disabled)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chat mode on your side, hit "Alt-C". Two windows "Local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mote" will appear, shrinking "Recent Activity" - I strongly(!)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*50 video mode for this (mode co80,50) - with 80*25 you will have only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as chat window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moment, your side will transmit a string to the other side not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entered chat mode (and also two bell characters to wake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syso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emote sysop is not awake yet, you may send some more bel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Ctrl-G (the same is possible if remote sysops calls you for ch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enabled the chat sound with the "Gong" keyword in Binkley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nd text to remote side, simply type it in. All text enter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side will appear in your "Remote"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eave chat mode hit Alt-C again. Chat mode will automatically be lef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session if one side leaves chat mode (or even did not enter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). Also, there is an input timeout, so don't sleep while ch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port any problems or incompatibilities with chat mode, especial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mai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new keyword "NoHydraCh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isable Hydra Chat capabilities using this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L: Added "Sorted Outbo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Pending Outbound Mail' is sorted by Domain / Zone / Net / Node /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able mail is still on the top. Outbound on HPFS drives was already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without this feature - but FAT users [DOS] will now be happier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"Hydra1st" keyword dr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s dropped after XE2 release and is no longer a valid config verb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see "ProtocolPreference"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"ProtocolPreference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de "Hydra1st" keyword obso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2.60, 2.60 XE1 and XE2 were NOT fully FSC-0056 (EMSI specific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orm yet (well, it worked, though ;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/ wrong behavio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aller system sends all protocols (HYD,JAN,ZAP,ZMO) it can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alled system (BT) chooses a protocol with fixed preferenc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,HYD,ZAP,ZMO (BT 2.60 orig) or HYD,JAN,ZAP,ZMO (XE and Hydra1st) -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er in which sequence the protocols are transmitted (preferred)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and correct behavio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aller system sends all protocols it can do in order of preference: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e.g. HYD,JAN,ZAP,ZMO if it can do them all and prefers Hydra as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, then Janus as 2nd choice, ZedZap as 3rd choice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alled system chooses the FIRST protocol out of the transmitted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ence string which it is itself capable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ZAP,JAN,HYD,ZMO is received and it can do ZAP, it will choose Z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the 1st choice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JAN,HYD,ZAP,ZMO is received and it can't do JAN, but HYD, then HY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one, doing the 2nd choice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rotocolPreference you can set what YOUR own Binkley will send in EM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all out to anothe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preference sequence (if you don't specify this keywor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,JAN,ZAP,ZMO       (if Hydra is implemented in your Binkley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,ZAP,ZMO           (if no Hydra is implemented in your Binkley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Janus, NoHydra, NoZedZap etc. the corresponding protocols will b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the default ProtocolPreference string,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"ProtocolPreference HYD,ZAP,ZMO" your Binkley will tell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 on outgoing calls that it prefers HYDRA as 1st choice, then ZedZap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nd choice and ZMO as last choice and that it can NOT do anything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Be aware that the user defined ProtocolPreference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 nearly transmitted "as is", there are not many checks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or if it does comply with your other setting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DON'T use this keyword if you don't know what you're do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all out and the other side does not answer with the firs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n YOUR ProtocolPreference although remote side is capable of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nd also has not disabled it, the remote side is NOT fully FSC-0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iant and you should notice the software author of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ehaviour is overridden by the new statement "SmartBiDi"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DOS only: announcement of the fossil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new keyword "ReadLo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pawn other programs from Binkley which generate a binkley style l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ead this log into Binkley's screen (and log). The log specif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adLog" is DELETED after it is read and incorporated into Binkley's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ReadLog  c:\bt\1\bink_add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redirect all other bink style logs you want to inclu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"MaxBusyAge"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 number of minutes, it specifies that Binkley should ignore .B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lder than that. This can be used to automatically make a node dia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he has an old .BSY file laying around. This can happen if Binkle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reason didn't clean up after a session; i.e. the system is rebooted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so handle the situation where Binkley (god forbid) traps,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awned using the "Respawn" command line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MaxBusyAge      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"SpawnNoOK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 command, it specified that the command should be execut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m does not respond OK to the initialization string in unattend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half a second. If your modem is too slow to respond OK, you can ad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tildes to the initialization string. This feature is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ing if a modem has hung itself, and notify the sysop, or with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and hardware turn the modem off and on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"Quick" modifier for "AfterMail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"AfterMail Quick &lt;command&gt;", Binkley does not spend unneccesary ti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initialization. This is useful if the AfterMail command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ly. On my system i can run the aftermail in about the same time,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Binkley to initialize the modem. Also, without "Quick" a caller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unlucky, that the modem is reinitialized when he call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"CacheHold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nables caching of the outbound, and speeds up rescanning. The usag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Hold &lt;level&gt; [Stat]. &lt;level&gt; specifies the amount of caching,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the following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caching and Binkley scans as u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Directories are cached. Using this, Binkley only need to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once when scanning the outb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Flow files are kept in memory. Using this, Binkley does no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read flow files that has not been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y system CacheHold reduces the average rescan time from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0 seconds to 1.30 using 29 KB cache. However, the memory requireme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ment in speed will differ from system to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"Stat" to the line, and it will be logged how the rescanning per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"CacheHold 0 Stat" to log the performance without ca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Added the ability to freeze Binkl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Binkley sees BTFREEZE.xx (xx is the hexadecimal task number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s directory, it deletes the file, and creates BTFROZEN.xx instead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lowers the DTR signal, and waits for BTFROZEN.xx to disappear.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ppears, the modem is reinitialized. This feature is useful for free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when compiling nodelists in th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New keyword "EMSIbanner" for debugging pur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ut this in your Binkley.Cfg, Binkley will send a banner string (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... using ...) *before* sending **EMSI_INQ - this helps wit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COM I/O systems which fail within the first few received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New commandline verb "Debu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the same as "Debug" in 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Added mailstatus character to zoomed outbound view (-*x&gt;$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new keyword "IP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, you define the directory which Binkley will use to write Max 2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IPCxx.BBS (xx = tasknumber in Hex) files i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: IPC h:\Max\IPC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PC files will contain "BinkleyTerm 2.60XE" as user name a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Binkley's state, e.g. "Waiting for Call or Even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use IPC keyword, Binkley will NOT write IP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: Maximus 3.x MCP support (OS/2 version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anks to Mike Burgett for writing and Bob Juge for sending, merged i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J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define the same path with MCPpipe statement of Binkley as in M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of Maximus, e.g.: MCPpipe \pipe\maximus\mcp If you do NO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MCP just do NOT define "MCPpipe" in your confi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use SM (session monitor of Max 3.x) to view line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P.EXE *MUST* be running on startup of BT-XE to use this feature.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have MCP32.DLL in LIBPATH to run this version of BT-XE (eve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use MC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is part of Maximus 3.xx package (but can also be used without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s instal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of TJW: Due to file handle inheritance problems, automatic star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CP.EXE was removed. So you have to start MCP.EX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-XE or MCP will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*NOT* start MCP using SpawnInit - this would caus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a SINGLE time in your CMD file (startup.cmd e.g.) before you inv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BT-XE task using MC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P.EXE . &lt;pipename&gt; &lt;number of tasks&gt;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  detach MCP.EXE . \pipe\maximus\mcp 16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hat you have set MAXIMUS environment variable before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after starting MCP it's a good idea to start SM.EXE to *use* MCP.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tart SM.EXE with Spawn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Changed janus.c to create JANUSREQ.R%02x in flag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new keyword "TaskPa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pecify a separate directory for BINKLEY.?xx files with this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Binkley directory clean. Defaults to Binkley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 TaskPath c:\bt\task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Changed order of config fil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: binkley.scd -&gt; binkley.evt -&gt; binkley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: binkley.cfg -&gt; binkley.scd -&gt; binkley.e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s necessary for TaskPath to be known before searching binkley.scd/s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Today at a g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"Today at a glance" to show Mail/BBS/Fax calls ("M/B/F") -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alignment and moved it to languag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message "File requests declined" to "Remote doesn't allo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s n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ossil Annon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only: makes fossil announcements configurable by using the langu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way better than hardcoding them into the ex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nguage file is readily prepared to detect and announc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ss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F (AnDan), BNU, cFos, DrComm, FCI, Opus!Comm, VX00, X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 a new/other fossil,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in the language file (LANGUAGE.TXT) for a line which read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LVX00:VX00,X00:X00,BNU:BNU,CFOS:cFos,OPUS:Opus!Comm[,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ne is composed of pairs of strings. each pair contains a search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n answer string separated by a colon, 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US:Opus!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`OPUS' is the string to look for in the internal fossil signatur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, and `Opus!Comm' is the string that will be output to the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imply add the new/other fossil search/answer string pair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(preceeded by a `,'), but please mind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earch string has to be in upper case, while the answer string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upper/lower/mixed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arch- and answer strings must not contain any of the characters: `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lank/space), `,' and `: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have to use a search string which definitely designates a foss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for. therefore the search string `VX00' has to come befor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`X00', because the other way round (`X00' first, that is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string for `X00' would be output for both `X00' _and_ `VX00'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Include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d stack space needed for "include", so you can do more "nest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Worked HydraCom 1.09d changes into hydra / hydra cha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C is now used for entering (and exiting) Hydra chat mode. Clearing "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glance" is done with Alt-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a protocol now also works with long fnames correctly (OS/2 only).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 are NOT supported in BT yet except in hydra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Modem command character translation "." -&gt; ","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you can specify commands likw AT+FCLASS=2.0 now without having to "escap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t. You MAY, of course, continue using AT+FCLASS=2\.0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translations happening now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|"  -&gt; output C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v^" -&gt; lower/raise 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~"  -&gt; pause 1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`"  -&gt; pause 0.1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"  -&gt; don't output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want them, prefix them by an "escape" character which is: "\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ShowAl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_ALIVE.xx is now generated also in terminal mode while wait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strokes and while transfering with XModem and ZModem (UPload/DOWNlo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I_ALIVE.xx is generated while the user does an input (node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name, filename and so on). Yes, there are people needing more tha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 to enter a nodenumber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OS/2 only: Window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-XE can set the window title of its own window to "BT-XE #&lt;TaskNumber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ction&gt;" (default). "Action" is the same as in Maximus' session monitor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MC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New keyword "WindowTitleFm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d for setting the format string of window tit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(if you specify WindowTitleFmt without parameter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TitleFmt BT-XE #%%d: %%s    (you have to specify %% to get the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 as result or BT will cra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, you HAVE TO use first %%d AND second %%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IP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noop"   defines the Snoop pipe - NOT the MCP pipe  (OS/2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CPpipe" defines the Maximus MCP pipe               (OS/2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PC"     defines the directory for IPCxx.BBS        (all platfor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ALL now, if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 2.60XE/Gamma-XR4  (9612240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Langu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never used language file strings M_PRESS_ESCAPE and M_NO_BBS (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coded english text "Press escape to enter BBS" and "Doing mail only 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id not specify it in your Binkley.Cfg)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Removed $xxxxx size information on janus outbound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Made BTRESCAN.BSY semaphore file more sa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xed sharing problems unde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Re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rescan with BTRESCAN.FLG touched before starting BT-XE should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BTRESCAN.D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, btrescan.dmp's timestamp is set to the BEGIN time of the re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Added missing "/" into EMSI mailer / version / compile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Bugfix for deleting old bs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as a problem with networked PCs having slightly different ti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"negative" 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dynamical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al rescan will be forced before a dynamic event can be terminated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it will wait for it to *really* happen, even if outbound is tempor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ocked" by btrescan.bs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(TS110409) fossil detection fixes / 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Bad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stored an "int" into "bad call" files (2 bytes for DOS and 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S/2) what may have lead to problems when mixing DOS and OS/2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same outbound. Now 4 byte "long" values are used for both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cosmetical bug with missing blank in IP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"powerdialing of a n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-XE should honour now your A=xx event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cost restriction bug with sized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2 diffs with display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: OS/2 only: Replaced DTR raise/lowe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now works with CFOS's -kx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bug in Send_WaZoo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lead to problems with file request at FD/IM systems (or maybe als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ZedZap mailers) if the file request *.REQ file was sent without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s o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EMSI capability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was no bidirectional session or no BiDi* or Janus* stuff in conf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said that it is able to do Hydra/Janus although it was NOT. 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 common session protocol- fallback to FTS-1" on BT's side, Hydra or Ja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ther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DOS version only bugs fix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used without vfossil, Binkley/BT-XE always used only 25 screen r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real number of screen rows available. now BT-X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determine and use the real number of available screen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a vfossil being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used without a vfossil, the cursor could be seen even i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`blanked'. now the cursor is disabled/enabled exactly as a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fossil would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used without vfossil, only 23 rows where used under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. hopefully ;-)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known / SIJO / TJ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re was a problem (access violation because of NULL pointer) if Hy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[and discarded] a too long packet. Should be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: MODEMCI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=last data coming from the modem before caller-id. If used, caller-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o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                         MODEMCID I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nnect string such as:  CONNECT 64000/ARQ/ID=3782005/EA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-XE would log:               Got CID: 3782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word is required for the nex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: BANNERCID phone ban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a custom banner for caller-id calls. * is allowed as wildcard.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w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NERCID 07492226912951 Hi, Hauk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NERCID 0749* Woa! A call from German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match, the banner specified using BANNER (Tracing your call...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: STRINGREP string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s a string for any other. Replacement only takes places at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writes. I've written this to change the cryptic cause numbers from C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appropiat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STRINGREP /CAUSE=34B9 /Out of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 : NO CARRIER/CAUSE=34B9 becomes NO CARRIER/Out of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: New keyword NOHUNDREDTHS per request in the BINKLEY support 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sed, 1/100s of seconds won't be logged any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C replacement for DOS ASM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New, optional event "name"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now specify: Event "Event name up to 32 chars" All 20:00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:          Event All 20:00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will be used in "next event" display and at start of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Cost vector now may have 32 entries (thanks to german Telek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Window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function for setting OS/2 window title to the more simple and 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"more official" function Win16Set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If a config file could not be found you will get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New makefile for Watcom C 10.x for the OS/2 and DOS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Made some minor changes to be able to compile and use the Watcom 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Increased BINKLEY.BAN buffer to 2K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new xe_user.doc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DOS only: new config statement `NoANSITras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statement makes only sense with dos versions under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 (see below) and will be simply ignored by the os/2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e BT-XE dos version without a vfossil loaded AND withou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-driver loaded AND do not intend to redirect screen outp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com-port (e.g to drive an external ansi terminal addi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oked to your main machine) then you can use the `NoANSITrash'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to suppress some some ansi escape sequences which typ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how up on the last screen row and when exiting the ma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reason to use this config statement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us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have either an ansi driver or a vfossil or both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intend to redirect screen output to an ansi terminal hooked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rt of your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: OS/2 only: new keyword "SIOm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an alternate DTR raise/lower code that works with CFOS's -kx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O emul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mode    | Method to raise / drop 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+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      | DosDevIOCtl / ASYNC_SETMODEMCTRL / DTR_ON | DTR_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used   | MaxComm.DLL / ComSetDCB / MODE_DTR_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updated FTSCPROD list in languag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 2.60XE/Gamma-XR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: fixed: while manually polling node, Binkley did not update '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' and WindowTitle (IPC_SetStat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fixed changing colour after "connected with &lt;sysopname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fixed mistake in handling of (COM) devic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values &gt;9 are possible. Added code to async_os.c to allow use of "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x"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fixed bug in language code (msgs.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e newsreader and the shells are displayed in unattended hel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fixed a serious bug in my "Override"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elds after "Nodenumber" are by definition not requir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(s) in my structure is (are) NULL if the field(s) in question is (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forgot to check for NULL in "GetAlt...()" in misc.c and had some exce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Squish error (could not display pending netmails if squish base)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XR4 traps if no "binkley.evt" exists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hydra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"noHydraChat" defined and ALT-C is pressed in hydra and other sid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a chat available, XR4 traps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EM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mplementing smart_bidi, I found and removed a bug in emsi.c tha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did) lead to that the called side told the caller "agree to zmodem"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act switched to hydra. The error was that neither my_capabilities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_capabilities were not masked by the actual protocol bu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-bits remained to b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fixed cosmetical bug with bink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ast:" field was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fixed cosmetical bug in pending 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down scrolled one line too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OS/2 only: moved all functions that need OS/2 PM to a separate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code is located in ..\os2_pm. I've made makefiles for VAC and WAT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with both and both versions run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have OS/2 PM installed, don't install bink_pm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OS/2 PM installed (standard), put bink_pm.dll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BT32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corrected range check for V7 cost field (solves potential 16Bit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ost = -1 / 655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removed blinking cursor after unf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bug in Alt-S (if you gave no path/drive, first lette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"Resending ..." corrupted Transfer Statu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itted displaying this message and changed status log entry from &gt; to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bug in receive_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tuff to do IN binkley has to be done, before any errorlevel ex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 (mail flag, aftermail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misc. "cosmetical" bugs in Zmodem display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wrong blanks (instead of leading '0's) in cost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: fixed "Are you sure ?"-bug in terminal (answer was case-sen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: fixed 'outbound reading bug' in mailovly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: bink_pm.dll caused exception in _crt_term() when more than one inst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term was loaded and exited in the same order they were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misc fixes only of concearn for the emx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Made "ReadLog" feature more sa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n't crash any more if input log format is invalid (e.g. if Maxi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h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sized requests were br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y removing mailovly.c::netsize() and adapting cache.c::netsiz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d/uncached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RC* &lt;-&gt; RC$ conf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if there is mail for a "Hold"-listed node, Binkley showed st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iour ("NO DIALTONE ..."). Temporary 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EMSI.C::EncodeEmsiHeader (removed superfluous strtok call) this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d outgoing calls NOT to do ZedZap (e.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Bugfix: allocated memory for chat windows will now be fr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hopefully fixed "freezing bug" of animation in top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fixed `ErrLevelShell' bug present in DOS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fixed CacheHold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bug with dupe pkt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happened if multiple pkts are sent within the same second (hap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rely, but happened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bug in EM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consequence of this fix, password failure msgs are logged earli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I processing (before System:, Aka:, Uses: etc. is logg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Stephan Jaensch and Philip Richter for discovering this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Made answering more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Readdressing to same address could end in an endless loop,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EMSILog &lt;filename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you log your sent and received EMSI string in a file. This is extre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in case you have problems with EMSI. Assume you get a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: do you really KNOW wich password you ACTUALLY have sent? Log i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see it. Assume you don't get a hydra connect: are you absolu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hat you told the other system about your capability and a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ly sure, that the other system told you about to use hydra? Log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'll se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RedialTime &lt;seconds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between redial attempts when you are polling (only then!)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you a better chance to get a connect without increasing "polltries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inity. Works on BUSY, ERROR and timeouts ("NO CARRIER"). Does not wor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DIALT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AssumeBaud &lt;bpsrate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the modem reports "CONNECT" or "CONNECT 300" binkley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defined with assumebaud. Important for calculations of connect/f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BitTyp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n binkley is "TypeExac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, that a nodelist line with both analog and ISDN capabilit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only with acrobatic efforts. If you include "BitType"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.cfg Binkley will scan each modemflag separately and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matching predial string. If you don't configure a "ModemTrans" pre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, then the string after "Predial" (if any) is used (and this may l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al attempts even if not wanted as of ISDN&lt;--&gt;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look at my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astlst.cf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HST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PEP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V32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V32B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VFC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X75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V110L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V110H 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UX75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UV110L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UV110H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let's look at binkley.cfg. Please note the sequence of the entri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inkley.cf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ype 32      /  /X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ype 64      /  /V110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ype 128     /  /V1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ype 31   ATD/  /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 Your line will NOT call any ISDN node, even if (s)he has any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 s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inkley.cf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ype 32   ATD/   /X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ype 64   ATD/   /V110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ype 128  ATD/   /V1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ype 31      /   /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 Your line will ONLY call ISDN nodes, even if they have a modem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It will never call a "modem only"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inkley.cf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ype 32   ATD/     /X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ype 64   ATD/     /V110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ype 128  ATD/     /V1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ype 31   ATK99D/  /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 Your line will call both ISDN and modem nodes, with different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. Preferred is "ISDN", but "modem" i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ModemTra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style: "ModemTrans &lt;flag&gt; &lt;prefix&gt;/&lt;suffix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style: "ModemTrans &lt;flag&gt; &lt;prefix&gt;/&lt;suffix&gt; /&lt;name of flag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no changes for your current config, but if you like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 info in the zoomed outbound window (ALT-I), you would like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m flags of the node in "asci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ne "ModemTrans 32 ATD/ /X75" would allow to display a modem of type 32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X75". The display is "BitType" a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NoErrDela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XE has the feature to wait 5 seconds after each error foun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 file. With this keyword you can switch th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BinkDi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directory needed for binkley to run is not found: create it. This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directories that are given in binkley.cfg. It works for the logfil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ShowDomai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2.60 and all XEs did NOT show the domains of outbound mail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bound window. If you like it or if you need displaying of domains: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word in your 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: no domains in "Pending Outbo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about dom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is fully capable to handle 5D addresses, but you have to know how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one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there is mail for a node 256:256/256 (MXBBSNet). Where is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bound mail searched f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2.60 searches this mail in \MXBBSNet.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a 5D setup (this is: you are using domains) then your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o be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domain       domainname   abbreviation  name_of_nod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        MXBBsNet     MXBBsNet      no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domainkludge zone         outbound_directory_PRE(!!)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Kludge  256          MXBBs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se lines you determined, that "MXBBSNet.100" is the 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for all nodes in zone 256 (256 is hex 100, this is wher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100" comes fr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BiDiOK", "Janus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ither of them is set, binkley will allow janus/hydra connects ev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the modem doesn't tell a "reliable" string. This only happens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actual "baudrate" is equal or less then "BiDiBaud" resp. "JanusBau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erly: BiDiOk   /A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DiBaud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Only if modem reports "CONNECT &lt;rate&lt;9600&gt;/ARQ" hydra/janu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:      BiDi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DiBaud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If modem reports "CONNECT &lt;rate&lt;9600&gt;/&lt;anything&gt;" hydra/janu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d, don't care about "&lt;anything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Port &lt;name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this would be "Port &lt;number of comport&gt;", as in "Port 2". From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 can write "Port COM1" as well as "Port 1", meaning that you can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vice name of the port to use. This has, at the moment, no effect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ct that you can play with it. It will, however, be extended to u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that can handle serial commun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PasswordFile &lt;path+filename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recompiling your nodelist again and again if you have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or a new password protected link, you can from now on tell 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it can search for YOUR passwords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has to have the same format as a "fastlist" (tm) password file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ne has to look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SSWORD zone:net/node.point@domain passwo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2:2476/7 passed ;comment        valid, password is "pas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2:2476/* passed                 invalid, no wildcard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2:2476/7@fidonet passed         valid, defines password "pas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 a node "2:2476/7"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domain ("fidonet")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2:2476/7@anynet would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n extension of password protection, 'cause with passwords on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nodelists binkley can normally not distinguish between a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"2:2476/7@anynet" and "2:2476/7@fidone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password directly read from this file overrides any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in your compiled nodelist(s)! This feature IS intented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s on-the-fly without recompiling. The file is always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runtime when a password has to be verified. You don'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art Binkley to be aware of any updates to th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NoFancyString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really don't like that binkley changes strings. Sometimes it's ok, but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it is not, im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use this keyword and nothing will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ForcedResca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had the situation that one of my 2 lines crashed and left a BTRESCAN.B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 the flags directory. When it started again it produced really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zero byte files in my \deleted\ directory (with OS/2 you can redirec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files to a directory of your wis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i included this keyword: If you include it, too, then Binkl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reate nor care about BTRESCAN.BSY and BTRESCAN.DMP but perform a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can when it is schedu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HoldAfterBadConnect &lt;1...65535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you ever had this prob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 session password with someone. This person has included i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. But no session will be established because your friend uses some b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eta mailer with some little bugs?? I've had this situation. I will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it, cause this is very expensive: Binkley calls, all is technically 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side hangs up. No mail has been transferred, that's why 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again. And again. An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&lt;number&gt; calls HoldAfterBadConnect will flag this nodes outgoing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"has already made 65535 attempts to sen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something harder then "HOLD", cause other programs (Squish f.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probably set the status of "HOLD" mail back to "NORMAL". No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binkley itself will, however, decrease the count of 65535 or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pectice count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ShowPasswo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displaying of the password in the information window. Maybe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others to be allowed to press "alt-i" and view your session-pw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care: include this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NoEMS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WaZO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Hydr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Janu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TS-000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Reques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DietIFN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ZedZa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SeaLin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qOnU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Picku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Wildcards"    this is a new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works either as known (this means: it is a global setting) or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-node base. If you put nothing behind this verb, it works "globally",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orks "on this node only". If you mix both, let's say "NoEMSI" and "NoEM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1/0", then it works globally, too,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S-0001    &lt;nodenumber&gt;: is the same as NoEMSI plus NoWaZoo plus NoSea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sults in XModem conn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EMSI      &lt;nodenumber&gt;: no EMSI on calls to "nodenumb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azoo     &lt;nodenumber&gt;: no WaZoo on calls to/from "nodenumb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Hydra     &lt;nodenumber&gt;: no Hydra on calls to/from "nodenumb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Janus     &lt;nodenumber&gt;: no Janus on calls to/from "node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ZedZap    &lt;nodenumber&gt;: no ZedZap on calls to/from "node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eaLink   &lt;nodenumber&gt;: no Sealink on calls to/from "node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ietIFNA  &lt;nodenumber&gt;: no FTS-1 sessions on calls to "node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Pickup    &lt;nodenumber&gt;: No Pickup FROM "node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eqests   &lt;nodenumber&gt;: No Requests FROM "node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OnUs     &lt;nodenumber&gt;: Allow "nodenumber" to frequest even if YOU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HydraChat &lt;nodenumber&gt;: no hydrachats on calls to/from "node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ildcards &lt;nodenumber&gt;: Reject requests containing wildcards (* and 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As in earlier times. If you don't change your config, you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  changes in binkley's behavi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: As in earlier times: if no common protocol exists, FTS-0001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be choosen for INCOMING calls. You can, however, deny FTS-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on OUTGOING calls with "NoDietIFN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"nodenumber" the changed behaviour works on both in- and out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. With "nodenumber" it depends on *when* the nodenumber in fa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utgoing calls it is always known, but on incoming calls you firs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(f.e.) EMSI, and after EMSI has been successful you will know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number is a "NoEmsi"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E in zoomed outbound lets you toggle the flags at run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tate will be forgotten if binkley termina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NoFil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in the past required a "filter string" (fe. "NoFilter /ARQ"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changed to not filter AT ALL if no string is present. "NoFil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: no fil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Changed "current settings"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now doesn't show "M'Task" but the current DTE rate ("modem baudrat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. With ISDN and 115200 bps there has been not enough space behind "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". The "Status"-line now *shows* the status: "Waiting", "Init" bu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ydra", "Janus", "FTSC"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Changed size and position of the three windows "status", "recent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utbound". The outbound window now is 2 columns more i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AfterMail" with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Style: "AfterMail &lt;any string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Style: "AfterMail [#]&lt;any string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hanged this to start a detached session of "aftermail" program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is in VIO-mode, independent and gets the starting binkl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. It will be started minimized and invisible. Don't forget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IT statement at the end if CMD-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able detached session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to add the "#" char (this signals your inten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o change the command this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Mail #&lt;os2-path&gt;\CMD.EXE /C &lt;script-path&gt;\Toss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CMD.EXE must be started to execute "toss.cm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AfterMail #c:\os2\cmd.exe /c f:\binkley\toss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change your config, nothing changes. The char "# has is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run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Changed behaviour so that a nodes mail is handled as if it were mail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nlisted system" if that nodes modem is undia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Removed the limitation of number of allowed AKAs ("Address" keywo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mitation of recognizing the remotes AKAs is still left,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Added code to allow an EMSI string up to 64kB (EMSI lim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rmal systems this code will have no function, but in systems with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AKAs (&gt;100) it will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ALT-L in unattend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between loglevel 6 (debug mode) and configured log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Nod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I in zoomed outbound and the "Send" and "Get" window, also in nod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up brings information about the currently tagged node. This led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of the keyword Modemtr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Log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extended it to up to 7 (formerly: 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now LogLevel 7 is necessary to log the states of the statemach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.log. The corresponding char is '&amp;'. See StateTbl.c and Misc.c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ally debugging the state machine: set your loglevel to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 Loglevel 0. Loglevel 0 means, that only strings staring with a '!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logged to the log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Override &lt;address&gt; &lt;phone&gt; &lt;modemflag[,modemflag]&gt; &lt;fidoflag[,fidoflag]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o override any nodelist entry. Everything after a ";" or "%" is c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dd nodes and points, that are not in the nodelist and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for listed nodes and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address&gt; must be at least 3D (Zone:Net/Node). If you don't fil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completely, the line is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phone&gt; field must contain a "dialable" number, this is: the pur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dial. No prefixes for local calls, f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modemflag&gt;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quires configuration of "ModemTrans"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"Override" must be included *after* "ModemTran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completely free in the names of the modemflags, but they must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in the third (new) field of "ModemTran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insert more then 1 string by putting a comma after each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fidoflag&gt; field allows the following str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 : this means CM (continious mail) as defined in FTS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B: this node is a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: this node is a region coord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ags for "Host", "Point" and "ZC" are set by binkley inter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insert more then 1 string by putting a comma after each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filling in the fields "phone" and/or "modemflag" you can ins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h ("-") as a placeholder if another field follows. Then Binkl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the "dashed" fields and will use the data from the nod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y fields are allowed only from behind to the fr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rans  31    / /Modem    ; links type 31 with string "Mod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rans  32 ATD/ /X75      ; links type 32 with string "X7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rans  64 ATD/ /V110L    ; links type 64 with string "V110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rans 128 ATD/ /V110H    ; links type 128 with .. you know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 1:-1/-1.0@fidonet   110 ; don't copy this line! #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 1:901/499.0@fidonet 0054-1-8765432 X75,V3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 1:901/499.0@fidonet 0054-1-8765432 X75,V32B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 1:901/400.0@fidonet 0054-1-8765432 - CM,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 1:901/499.0@fidonet - X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 1:901/499.7@fidonet - - CM,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^^^^^^^^^^^^^^^^^^^ note the dash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PipeTo &lt;remote computer name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OS/2 writes to a pipe named "\PIPE\BINKPIPE.???" with "???" be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mal tasknumber. This is NOT intended to serve a "Snoop" program, b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 the complete screen to the pipe server "binkpipe.exe"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insert this keyword, be sure only to give the name of th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. Do NOT give the pipe's name, 'cause this is pre-defined and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giv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%Task%==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peTo \\pent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%Task%==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peTo \\note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%Task%==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no "PipeTo"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(task 1), will write "\\pentium\pipe\binkpipe.001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(task 2), will write "\\notebook\pipe\binkpipe.00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(task 3), will write "\pipe\binkpipe.003" if and only if binkpip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unning on the same computer as binkley/task 3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you make use of this statement, then be aware that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remote computer is switched off, binkley may slow down hard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binkpipe.exe" (OS/2 only, Freeware under the binkley license agre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erverside of said p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runs under OS/2 PM and displays binkley's screen. It must be cal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asknumber" at the command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pipe         installs binkpipe watching for binkley/tas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pipe 1       installs binkpipe watching for binkley/tas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pipe 2       installs binkpipe watching for binkley/task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tart binkpipe.exe after binkley, you will only see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, not the complete screen. This is because it only prints what 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w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Due to many changes to the screen layout of BT-XE after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was introduced (and nobody changed binkpipe, too), this is not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and can't be used any more (the results are unpredictable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DelBadCa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remembers bad connects in his "netnode.$$?" files. If too many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s are remembered, binkley will never call this system again. You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op, have to delete this file manually. If you insert "DelBadCall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.cfg then binkley will ac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utbound calls nothing changes: after x tries the remote system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ed as "undialable" and will not be call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inbound sessions, however, it will always check if there exis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etnode.$$?" file for the called system and dele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is the bee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his feature, your binkley would not have called the remot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the system becomes "living" again (proofed by his call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). With this feature it will assume that the problem on the remote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solved and will try again to 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leave the "DelBadCall" statement away, nothing will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BBSwel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it from static data to a pointer to char. The needed memor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t and BBSwelcome set at run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binkley.e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behaviour: request 32KB and load up to 255 events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ehavio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32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for binkley.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exis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as much memory you need to load binkley.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: free the old 32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binkley.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ure: recompile binkley.evt to binkley.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with old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EventFile &lt;drive:\path\filename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omit this, binkley will read its events from "binkley.evt"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rmal behaviour. This normal behaviour means: it is not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 variables, all tasks read the same file "binkley.evt", and that fil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st in binkleys start directory. This new statement allows (bu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) a path, however. If you ommit the path, the event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d in binkley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included in my binkley-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file c:\binkley\cfg\binkley.event.0%task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ask 1 reads "binkley.event.01" from path c:\binkley\cfg\ whereas task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"binkley.event.0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ask 2 is my modem line, that should always "do nothing but wait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if task 1 is living", I've a very small eventfile for task 2, b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one for task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Ev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"Y" and "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All 00:00 00:01 Y   ; "no sound" between 00:00 and 00: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All 00:00 00:01 P   ; "no pickup" between 00:00 and 00: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and P can be mixed with every other flag, of course. NoPickup &lt;node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"no pickup event" work as "Do not pickup if either NoPickup is se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vent does not allow pickup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Modem-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nd of session binkley needed up to 10 seconds on my side bef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itialized the modem (and hung 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hanged it to send a modem-init immediately after a session is in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ed, this means: no more mail to send and/or to receive. After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binkley may do whatever it likes to: write a costlog, etc, but i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na charge for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Borland C 3.1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it compilable and running with BC 3.1 (not so much wo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Event A=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sible value for "A=x" has been documented as 0..1800. This maximu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00 would result in 180,000 1/100 secs (30 minutes). A value of 180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fit in a 16 bit integer, however. Therefore I changed binkl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only values between 0 and 6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: "async_os.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bit comm routines are now included with some bugfixes. comTXBlockTimeou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w multithreaded and com_getbuf() now uses the receive-buffer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: snserver.dll is not necessary any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code is now in "pipe.c". The pipe is now only created at start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oop_close is called by the system on exit (atexit(snoop_close) in "bt.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: After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'AfterCall &lt;n&gt; &lt;string&gt;' is being used and n&gt;0, Binkley sends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'PreInit' and 'Ini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: new config statement 'SharePor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'SharePort' is specified and the (internal) 32 bit com-routines are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opens the com-port as OPEN_SHARE_DENYNONE. This enables binkl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 the com-port with a MDOS - BBS (via vfd.sys or vcfos.s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: new config statement 'ModemRing RINGING' replaces 'ModemIgnore RINGING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status field of outbound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'?' for status field of outbound window, meaning "undialable syste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"don't know.." is now displayed only in debug mode. New mail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IL_CANTDIA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share_fope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share_fopen() can't be done, binkley will display a perror() status_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if in debug mode (except if called from freepoll.c/netsize(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changed use of CACHE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#define CACHE, then the old BT 2.60 code is re-enabled. Redu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 size by about 6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freepoll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netsize() from freepoll.c and changed both netsize() func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.c and mailovly.c to fit the convention needed in freepoll.c. Redu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 size by 800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Removed "EventSub()" from bink.h, misc.c and timers.c - it was not c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Added set_prior(2) in b_spawn.c before do_exec, and set_prior(Regul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paw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changed respond_to_file_requests to update f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fsent global, and changed janus.c to update fsent, too.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voke_SRIF()" calls to respond_to_file_requests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mailovly.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the (large) recursive search through all outbounds to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"do_for_all_domain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changed version_timestam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built from the __DATE__ and __TIME__ macros and reflects the date,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inute of the compilation. Since __DATE__ and __TIME__ are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committee there should be no problems with compiler depend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SendBuffe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SendBuffer() to abort if not forced to send all and if received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s like a '*' (EMSI). Increased speed for session startup by 3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rom formerly 10 to now 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MCP_SetStatu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rranged MCP_SetStatus() in some files and debugged it (send MCP str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_line). It seems to be all "ok"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async_os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tBuf[] array of async_os.c and replaced tBuf by a poi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a._txbuf. This saved 8KB static memory, increased speed (no "memcpy"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*works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enabled debug to file (formerly "btpe_debug") in async_os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t the environment variable "BINKDBG=&lt;path+filename&gt;" you'll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file of your com-trans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changed ALL protocols to return the same resultcodes to their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er. They codes are #defined in xfer.h! (hope i didn't forget one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Removed "NoMNPFilt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note above about "NoFilt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Removed j_message and z_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a new transfer_message() in zmisc.c similar to j_message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by ZModem, Janus and Hydra. Fixed bug in not showing the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ize during the transfer (both ?_messages showed only the trans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changed the computation of the remaining time for file transfers to u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routine (in misc.c: "long remaining(long bytes, long efficicency)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 function "estimate_time()" (similar to elapse_time() ) that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ime at POS_ESTIMATED in filew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ALL protocols to display both elapsed and estimated tim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hh:mm:ss, and changed them so, that they display that value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position on the screen (if ever poss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missing in the 2.60 do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Requests are possible if you add a line of tha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&lt;freq-magic&gt; [!&lt;password&gt;] &lt;params,...&gt; %04x %04x %04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"Okfiles"-list. This is a very useful and powerful feature, t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ly re-enabled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last three (and required!) params can be choosen at w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y should exist if you don't like the risk of a hang. They re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ers addess' "Node", "Net" and "Poin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line in OKFILES.T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ET_BT32 C:\OS2\CMD.EXE /C c:\zip.cmd  bt32    %04x    %04x    %04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agic--- ----------command----------- -para1- -para2- -para3- -para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nvoke this OS/2-Script if a caller frequests "GET_BT32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+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@SETLOCAL                                     |set some local pa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SET BINKLEY=C:\BINKLEY\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SET  SOURCE=C:\BINKLEY\BIN                    |ZIP should be in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SET     OUT=C:\BINKLEY\OUTBOUND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+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ZIP %OUT%\%1.ZIP %SOURCE%\%1.EXE              |perform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+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IF ".%4"==".0000" GOTO NODE                   |if point is 0000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|the caller is a node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MD   %OUT\%2%3.PNT                            |make point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ECHO %OUT%\%1.ZIP&gt;%OUT%\%2%3.PNT\0000%4.QLO   |create a QLO-fi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ECHO           .&gt;&gt;%OUT%\%2%3.PNT\0000%4.QLO   |zippe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EXIT                                          +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:NODE                                         |if it is a node, then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ECHO %OUT%\%1.ZIP&gt;%OUT%\%2%3.QLO              |do the same for the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ECHO           .&gt;&gt;%OUT%\%2%3.QLO              |this line mak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EXIT                                          |"newline"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+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Processing node .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that bothering "Processing node ...." from unattended modes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. Instead i changed it so, that the dial message look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12:34:45 BINK Dialing 0721821350  (2:2476/7@fidonet -- system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ay binkley is completely quiet (if not in debug mode) if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s modem is "undialab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xmit_se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rranged xmit_set() and added the possiblity of a 'M H' event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 H' will lead to C-mail (CUT and CLO) to non-CM nodes been sen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ing the costs. Other non-CM mail (DUT and OUT) will be sent only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s allow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event flag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de to not send mail in case you defined an event with "L=xx"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d cost to transfer the stuff is not EQUAL xx. Formerly you could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=999 or L&lt;1000, it was exactly the same: all mail was sent if the cos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assumed to be "less then 1000". But if i configure an event with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s, i expect binkley to do that exactly as i configured it: if "L=999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, it shall not dial if cost is 998 or 1000 or even 0. In these case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have written "L&lt;100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HoldAreaNameMun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"HoldAreaNameMunge" to return a directory name parallel to our "Ho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f the remote address contains domains we have not defined (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ave no "abbreviations" f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erly all *.BSY flags were created in the parent directory of our "Ho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If the "hold" directory was "\binkley\outbound", then all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s led to \binkley\*.BSY 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ey lead to \binkley\outbound.???\*.BSY, where ??? is the z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not "nozones" defined in binkley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flag_file for 2:2476/8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Dir: Attempting to create \Binkley\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zeuge Flagfile \Binkley\Outbound\09ac0008.B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flag_file for 999:4711/0.815@lachdoch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Dir: Attempting to create \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Dir: Attempting to create \Binkley\12670000.P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zeuge Flagfile \Binkley\12670000.PNT\0000032f.B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flag_file for 2:2476/8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Dir: Attempting to create \Binkley\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zeuge Flagfile \Binkley\Outbound\09ac0008.B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flag_file for 999:4711/0.815@lachdoch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Dir: Attempting to create \Binkley\Outbound.3e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Dir: Attempting to create \Binkley\Outbound.3e7\12670000.P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zeuge Flagfile \Binkley\Outbound.3e7\12670000.PNT\0000032f.B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Since that "junk character from keyboard" message is removed, on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whether BT lives or sleeps or is dead. I changed the "[" and "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the task display to pulse. I hope this doesn't bother some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Removed "parse_list" structure and changed all occu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defining a statement the like { 9,"statement"} you can now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like {"statement"}. This saves really a lot! of static data spa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Removed "char blanks[264]" from static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will be requested on the heap, depending on the actual neede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B_CO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Clock [&lt;colour&gt;] [&lt;char&gt;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saver now displays a 7-segment digital clock if you pu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to binkley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dd a colour value for the clock to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add, after the colour value if any, a char that should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omit both parameters, then a "1" is drawn with '1' chars, a "2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n with '2' chars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     ; displays the clock with default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31   ; displays a clock white on blue with default ch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    ; displays a clock grey on black using '' to draw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31  ; displays a clock... 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 31 ; is *wrong* and will not work as you expec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Unread Netmails Pend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nread Netmails Pending" now shows the amount of *received*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transit" unread netm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moved "Prometer" stuff to the z_message routine, where possible. Di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with janus' "update_statu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cFosCo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"cFosCost" to your binkley.cfg to get the real costs of an outbound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an ISDN line and cFos must be the actual "modem". You must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to get the charge information, thoug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"cFosCost" is read before "AfterCall" then it will override and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following "AfterCall" statements. Instead it will work as if "AfterCal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1|" has been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"cFosCost" is read after "AfterCall", then your "AfterCall" str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get the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FosCost" overrides any event-based cost definitions and cost 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define a correct "CostUni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reversed all changes with hydra ti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now are time() based as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changed code when to display "chat available" in the caption fiel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cent activity"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viously not everybody that has HOPT_DEVICE also has chat available.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n that with BT EE, that has HOPT_DEVICE but no chat. With the curren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isplaying this information it should be correct in that way, that 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show "chat available" if the other side does not explicitly 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"Remote has chat facility availab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It will help you that I included code to dump exception information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file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de is able to tell the source code line where an exception occu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t needs a SYM file in the start directory. Thats a miss, because WATC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 files are not decipherable from that code. At least it will ev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OM (and EMX, i hope so) tell the exact reason for the ex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de can (and maybe should) be removed in a public version.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EXCEPTIONS to include it. See my makefile for how to create a S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have to recompile bt.c in case of #define EXCE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changed ZSEND.C to show another behavior in case of ZMODEM_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*only* a test at this time, it *may be* that this is wrong!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\doc\fsent.doc for the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Created makefiles for WATCOM to make binkpipe.exe and bink_pm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o ..\os2_pm and call watcom10.c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changed zmodem.h to contain the comments from original zmodem.h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os2_pm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OS2_PM.C to load all external DLLs with DosLoadModule and provid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to binkley. This way binkley can be compiled "completely"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are missing, if the runtime environement allows it. remove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itions for MAX_MCP, OS2SETWINDOWTITLE and LOAD_PM_DLLS. Binkley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care about any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Removed support for SNSERVER.DLL comple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uses its internal pipe code by Steffen Motzer. This code uses an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ad and works perfectly. The config statement "Snoop" and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"SNOOPPIPE" remain valid and are used for the same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#define Snoop and all recerences. To include this code is now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iour in OS/2, because it requires no further action of the user (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need a special 3thd party DLL as SNSERVER.DLL w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Changed the way the names of "Snoop" and "MCPpipe" are evaluated t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inkley.cfg contains the statement without a pipe name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is searched for "SNOOPPIPE" or "MCPPIPE" respectively, el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name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y you can, but must not, override the environment name. Old behavi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: if an environment name existed, this one was taken and the n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.cfg wa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Re-installed support for name search for dialing in non fullscreen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The "blinking" flag around the task number should now work in X, 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 sessions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Removed UUE and ASC capabilities of hydra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asily enabled them again by #defining HYDRA_UUE in your make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#define HYDRA_UUE does both enabling UUE and ASC and increasing hyd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to the then necessary (large!)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SmartBiDi [Outgoing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rtBidi enables SmartBidi behaviour - without this keyword, BT-X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e as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martBidi, BT will disable Hydra and Janus in case of we have no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on hold for the remote system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 is an inbound call (so all AKAs of remote are known to us [EMSI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e have "NoPickUp"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SmartBidi Outgoing" has been configured and we do an outbound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check only the amount for the CALLED AKA (no other AKA is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mo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zmodem will be the fastest method (100 percent eff, whilst hydr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us have only 95 percent eff.) and is choosen. Since calling a system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MSI knows nothing but the called address, and since the calle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have other AKAs, too, for which we might have mail on hol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"SmartBiDi Outgoing" is used to force this behaviour in case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a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ware that SmartBidi may confuse your links because they are used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)Hydra and now get ZedZ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you won't be able to chat with ZedZap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sending a file along with a file request to your system (exp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Hydra) won't be nice with SmartBidi enabled, because you will get ZedZ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of TJW: shall we really keep this keyword ? As it seems to me,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isadvantages than advantag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Changed Alex Woicks code to set the Netware Server time to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VAC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Changed btconfig.c to use less code for erro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Removed superfluous "Application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Removed obsolete "Zone", "Aka", "Point"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Removed obsolete "NoZones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added MCP / tasklist messages for outbound rescan /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: New keyword: CallBack &lt;node&gt; [&lt;callerid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call from node comes, it is rejected and all mail for 'node' i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ash. If there is no mail, a .CLO is created. You'll also need Modem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llerID (to tell Binkley the node's CallerID). Alternativly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e number as the last parameter in CallBack. If you need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ID for one node, DO NOT use multiple CallBack keywords but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ID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Back 2:341/79 003413782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003413782005 (that's me) calls, it is rejected and called back. Be a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st and event configuration applies. If calling the node is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nsive or the event is set to receive-only (or the nodelist flags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calling), BT-XE will *not* call, but still reject th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define ModemCID or callback will not work. Finally, rememb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ID is used only to identify the call, but the number used to call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nodeliste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: Added ModemCost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sed, the cost timer will not start after connecting but after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specified in ModemCostReset is received from the modem (or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ing if none is received). If the modem is able to return RINGING,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idea to use these keywords, as it will result in BT-XE knowing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ue start of the 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ware that costtimecorrection still applies, so you may want to se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0 if ModemCostReset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CostReset 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ModemIgnore   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ModemRing     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: Added StatsTo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-XE now has the ability of logging a stat sheet at the end of th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StatsToMsg OurAKA DestAKA &lt;PKT passwor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: StatsToMsg OriginAKA Echotag &lt;PKT passwor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-XE now has the ability of logging a stat sheet at the end of th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sToMsg 2:341/70 BINKLEY.STATS would post the message in the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.ST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sToMsg writes a .PKT in the protected inbound directory, so one can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in any messagebase supported by his/her tos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chomail, the address is the 'from' address of the PKT.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is always the main address of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DO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config statements (not recognized any mor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ulti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ask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p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v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code for the following obsolete multitask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uble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S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ulti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ask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p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code for obsolete revision 3 type foss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all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config statement `NoFullScreen' (not recognized any more)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run in line-oriented outpu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: New Keyword HydraMsgSend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a message to the remote system at the end of each hydra-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updates MSC700/800 stuf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ble to produce an overlayed i386 16bit dos exe with MSC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Changed config file search "logi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environment variable BINKLEY is set then this is binkley's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Otherwise it's the current directory. The config and th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s well as binkley.ban are taken from binkley's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Include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now checks if the given file name already has a complet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rive:\path\filename) and does no longer simply always add his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fixed xmit_setflags()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OLD" and "REQ" files are not to be handled in xmit_setflags() (than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x Woick who pointed this o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fixed some errors in latest XE*.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the partially included NetWare-Stuff (awaiting Alex' new DI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Updated exceptio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it *does* print lin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janus and hy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throughput() calls from janus and hydra. It can't be done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sh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the problem that pressing ALT-F2 lead to start a shell (SQUISH SQUA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 return binkley could not re-open the COM port. Changed mailer.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 that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new keyword: "UseCompletePath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keyword was found in the config file, Binkley adds its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when creating BAT or CMD files for BBS Exit/Batch and Ex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/Batch. Also, the files created contain Binkley's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home directory: c:\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BAT## is always created in c:\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BAT## calles c:\binkley\spawnbb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also adds it's home directory to commands called when using BBS Sp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tern Sp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home directory: c:\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calls : c:\binkley\spawnbb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binkley\extmail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Little internal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opt and EXTopt no longer keep the string (e.g. "spawn") but only a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o do. This saves about 8 bytes of memory!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"BBS Batch" now always exits with errorlevel 1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you can simply use "if errorlevel 101 %binkley%\bbsbat%task%" to c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. But you should check your config to be sure, that you don't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somewhere el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ErrorLevelShell now works for the funktion keys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"ErrorLevelShell &lt;errlvl&gt; no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will be done for errorlevel &lt;errlvl&gt;. So you can disable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if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I_ALIVE.xx will now (hopefully) be deleted upon all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languag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language.txt for use with editors that strip trailing blanks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"\b" instead of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BINK_PM.DLL is now searched in binkley's ho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added missing \n to error message used by share_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SmartBidi keyword/behavi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SmartBidi keyword/behaviour so that it is disabled if unused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: Added colour support for the activit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providing it for the programmer, I have added it for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one can change the colours by editing the langu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s are selected by inserting `new_colour` in the string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cyan`Password `white`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replacements take effect before processing the colours, so you may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s (or remove them) if you wish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Rep CONNECT `red`CONNECT`white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result in something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64000/ID=003413782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ONNECT in red and the rest of the line in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colou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lack", "blue", "green", "cyan", "red", "magenta", "brown", "whit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ray", "brightblue", "brightgreen", "brightcyan", "brightre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rightmagenta", "yellow" and "brightwhit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you use colours in the language file, you have to pay atten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o not use colours in front of a log level indica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:   E#032L`brightred`*Lost Carr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: E#032L*`brightred`Lost Carr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whole line INCLUDING the colour tags must be shor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width. Longer lines will be cu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K: "ErrorLevelShell &lt;errlvl&gt; poll &lt;node1&gt; &lt;node2&gt;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poll-file for all nodes &lt;nodex&gt;. Checks if node is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: "ErrorLevelShell &lt;errlvl&gt; post \sem32\&lt;name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will post the specified Event Semaphore (usefull to start toss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added some brightred colour to severe error messages (PW error e.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caution: new L event flags (only "L" is not valid any mor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 : compares with cost index (V7 "RealCost"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 : compares with cost[cost index] * 1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 : compares with cost[cost index] * (estimated transfer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made L handling in BT source a bit more "explici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changed layout of event display in "Transfer Status"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New command line keyword: 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s binkley in termin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Added Modem Window, new keyword: ShowModem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switched off and on with Alt+V. If ShowModemWin is found in conf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window will be switched on upon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Watcom DOS overlay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some object files from overlay to r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Cosmetical fix: window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of recent activity window shouldn't be removed any more when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/off cha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CSS (current session statistic) window imple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did some changes in EMSI.C to speed up EMSI handshaking re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JW 970309: EMSI data loss checker, EMSI_DAT resend, EMSI_INQ res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areful with this. It worked here, but who know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: Added a event behaviour setup screen, just press alt-n and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changed FORCEXIT.%u to FORCEXIT.%02X (same naming convention as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removed single task "support" (TaskNumber==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K: "NoTran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send Tranx info in EMSI-handsh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: OS/2 only: Added CID detection directly from CA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enario where this is useful is the following: An ISDN card (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with a mailer task) is connected to an ISDN bus. A modem is conn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bus, either via an A/B switch in the NT, or via an A/B switch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. In any case, when an analog call comes to be answered by the mode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misses the caller-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cenario is the one I have at home, and I think it is common.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SDN card gets the caller-id (I used 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g-Stefan Sell's Caller-id to see 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is possible to use it to get the caller-id. The usage i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PICID EAZs Services Modem_string1 [Modem_string2] ... [Modem_string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a call comes for any of the specified EAZs (of course, only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 by the modem should be indicated) and for the specified services (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services is listed below), BT-XE adds /ID=number to all the strings 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the modem that starts with modem_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PICID 0 T RING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my old 14400 it produces the following eff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NG/ID=3780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NECT 14400/ARQ/V32/LAPM/V42BIS/ID=3780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ID addition is performed right at the modem reception part. So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 for freepoll, pass it to the BBS and everything that can be do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eal" CIDs from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s: While it seems to work great here, it is still a bit un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this feature is used, BT-XE starts a new thread to answer the CA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ages, and if one of them is a phone number, BT-XE records it for "futu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age. When a qualified modem string comes, BT-XE just adds the pho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us if a RING is detected by the modem before the CAPI message arrives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esn't happen at home, but it's conceivable) it is possible that the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n't followed by a ID, or could even be followed by a wrong ID! Be aw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potential problems and test to see how it works for you. (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esn't, let me know :-)). Also note that the stored CID is reset aft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, to avoid getting a RING with the phone number from the previous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ake CID change is blocked (i.e. if a new CID comes it is ignored)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o cases: When we have dialed (the stored CID is changed to the dia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, so a valid ID is added to the CONNECT), and when we have answ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valid services to monitor are (you may indicate as many as you wish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it is probably nonsens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-&gt; Videophone       T -&gt; Telephony    A -&gt; A/B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-&gt; X.21             4 -&gt; Fax (gr. 4)  I -&gt; Video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-&gt; Data transmis.   5 -&gt; X.25         L -&gt; Tele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-&gt; Mixed mode       R -&gt; Remote ctl.  G -&gt; Graphic telephon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-&gt; Videotext (new stand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"Colors" key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ed two new colours (add at the end of "Colors" in Cfg) for modem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ow: sent and received stuff. Please note, that you cannot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ground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Waiting for modem answ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kley checked for key strokes while initializing the modem and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m information after sessions. Now this is only done while answer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Init and Term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kley now accepts multiple init strings for mailer and terminal.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ment up to 5 for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Binkley now always checks for OK when initializing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no OK was received, the init string will be retransmitted. After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es, SpawnNoOK will be called if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New keyword: PreAnswer &lt;string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s you setup the modem before answering a call. Binkley will check for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New keyword: CallerID &lt;nodenumber&gt; &lt;callerid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s you setup callerids for a node. Used for ConditionalPoll and Call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need more than one CallerID for one node, simply use mutiple Calle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words with the sam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 Remember to set CallerID for EVERY nodenumber you u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 ConditionalPoll (you can still set the callerid with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of ConditionalPoll) and CallBa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CallerID, CallBack and ConditionalP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ditionalPoll and CallBack now optionally take a CallerID. You only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a CallerID once for each AKA, either with CallerID or ConditionalPo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Back respectivly. Binkley will display an error message if you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erID twice for an A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 YOU MUST USE "ModemCID &lt;string&gt;" to use THESE THREE FEATUR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Changed WindowTitle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NOT use this keyword if you don't want to use this feature. DO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OUT parameter to use default title format. Use it WITH parameter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own tit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W: changed progress meter optics (after an idea of Timo Mai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W: IMPORTANT!!! Change your confi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words About, KnownAbout, ProtAbout, Avail, KnownAvail, ProtAvail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ov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st add @FILES and @ABOUT to your OKfile / KnownReqList / ProtReqList -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do it with other magics, too (hint: add FILES and ABOUT magic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P[!] of the OK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(OS/2 only) Added CFOS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'CFOSLine' is used the last line will show a status line with dat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OS: Current ISDN time (based on the last info received from the telco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ther the call is incoming or outgoing, phone number, b-channel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, control flow support, error correction support, CPS, B1 bps rate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 64000), and cost info. I don't have cost info so this is un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are three keys available on conn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R    -&gt; Reset ISDN hardware (terminates all conne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 Up   -&gt; Add a b-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 Down -&gt; Remove a b-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 CFOS/2 build 1214 or later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It is now possible to skip files in Hydra and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S -&gt; Skip file but keep all bytes received so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K -&gt; Skip file and ki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Added StringRep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s as StringRep but only operates on strings coming from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W: removed "MakeDir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default behaviour 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W: changed efficiency / remaining time calc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d efficiency / remaining time calculations to calculate with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s/byte (assuming sync transfers) instead of 10 bits/byte (as nee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ync transfers, 8n1). This will give lower efficiencies (&lt;100%), bu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more useable than the old one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CSS progress 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d chars for progress bars to language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Caller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iven CallerIDs now only need to be a substring of the Calle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sented by a caller and do not need to be exactly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now also define multiple CallerIDs for one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Added a history window, press alt-h to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urs have the following mea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ellow -&gt; Incoming mailer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    -&gt; Outgoing mailer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yan   -&gt; Fax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en  -&gt; BBS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removed keyword "DTRHig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ant the DTR to stay high on exits, use the Keyword "Busy" and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 a 'v' (see modem command character translation) to drop the D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the other hand if you wish to drop the DTR on exits, you now HAVE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'v' to drop the DTR if you use the keyword "Bus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default for Busy: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REQ files are now only deleted after a successfull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new keyword: "HangU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this keyword to define the string to be sent to the modem to hang up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uldn't do anything else than sending a CR, drop DTR and raise DTR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some pause between those 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: |`v~~^`````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W: added V7+ support - changed Version7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activate V7+ support by using: Version7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just add the "Plus" specifier after the normal Version7 keyword.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7+ you additionally need a nodelist compiler generating a V7+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dex.dtp/*.dt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7+ support will enable BT-XE to access complete raw nodelist data, e.g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rting ,U,Txy flags and similar stuff. We just began implementing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there isn't much USE of V7+ yet - but this will come la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cerning your other tools using V7: V7+ is highly compatible with V7 -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should be NO problems if programs that don't know V7+ (but only V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 a V7+ nod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only specify "Version7" (without "Plus"), Binkley will us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7 nodelist - as ever (but see also SysopNDX keyword !!!)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multiple PreAnswer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 to 5 PreAnswer strings are allowe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Added some (more or less) complete stats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ss Ctrl-T and then 1-7 to select stat page. The stats screens are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ata from the history file therefore the more time you have been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-XE with it the better the stats will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 Stats are system-based, not call-based. For example the 'top mailer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 will tell you the mailers that are used by most different systems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most different callers, so if someone calls 100 times it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unted once. So what BT-XE does is build a list of different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sort it for each stat. For the mailer stats, the speed stats, et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may vary for a given system between different calls,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last* entry in the history window counts. So if a guy switch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erent mailer, only the new one is accou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Added new keyword AutoChat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used, the chat window will open as soon as the remote types something (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HCON: lines are logged). autochatopen also disables computer-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ps in chat (for chat timeout or close or whateve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Added ChatLogDi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indicate the directory where chat sessions are to b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Started work on a chat-based command interpr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will allow both the local and the remote sysops to do real-time reque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 as attaching or freqing files on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of now, you may only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btloc log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record the chat session. ChatLogDir must be used in order for th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plan to add some more (useful) commands as soon as possible (I need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other things that can't wait because I'm about to install BT-X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al enviro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Added NodeExtraDi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ows to "link" a node with a directory. When the node connects, BT-X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 and delete everything in that directory before the usual .?LO and .?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NodeExtraDir 2:2453/470 e:\hauke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st of the people will have no use for this, however it is very usefu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wish to share the files to send to a node between BT-XE and a FTP ser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example. Just set the home directory in the daemon and the NodeExtra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BT-XE to the same path. The user may now get its stuff with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venient method each time. No need to choose... Of course, a ut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 .?LO and ?UT files to the remote's directory is a handy tool if you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use this :-) I'll provide a good (=one that does more than just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) one in the near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 You should make sure that files are not marked read only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 BT-XE will not be able to delete them and will try to send them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 the node conn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, if you are running the DOS or Windows versions, be aware that I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w what happens if the directory has subdirectories (this mean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uld try it and notify - don't expect someone else to do so). Th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will just ignore them so you can build a tree for your FTP serv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atever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 These NodeExtraDirs are not visible in the outbound window,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 do they influence anything else like calling or conditional p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 their content is sent if a session was estabish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responding node. Not more, not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multiple TimeSync key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now can use multiple TimeSync keywords to define as many sync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 MaxDeltaTSeconds is a global value, you can't defin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 values for different nodes. The last value is used for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default address for node di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arly all node dialogs now present a default address. This defaul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either the address under your cursor (zoomed pending outbound mail wind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the top address (small pending outbound mail wind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ant to edit the default address, simply use backspace or left a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other keys delete the default address. So if you want to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letely different address simply type it in and do not use back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: added free stack / mem space display (DOS-version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W: fixed CPU-hogging of Janus, made Janus (hopefully) SRIF-ca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W: "SysopNDX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ant Binkley to use the old style "SYSOP.NDX", then you MUS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keyword. Version7 normally needs this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is keyword isn't used, Binkley will use &lt;NODEX&gt;.SDX for sysop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kups. If you use only V7+ software, this should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: fixed "CursorRow"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W: History importer for Maximus 3.0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rogram getmax3 imports the last called user from Maximus CBCS 3.0x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XE history. It must be called after a user logged off and Maximus ex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errorlevel 3 or above (2 and below means: no user was logged 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 for getmax3 with "getmax3 -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 spawnbbs.cm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p max -s%1 -b%2 -p%3 -n%TASK% -t%4 -y%5%6 -e0 -ll:\log\line%TASK%ad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errorlevel 3 goto last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last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max3 /h:%bt%\task\callhist.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W: added history importer for the internal fax rece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   --------------------   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-&gt; Things Still To Do &lt;-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   --------------------   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wn Bugs /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ocalLog is buggy? Reason unknown yet. DO NOT USE EXCEPT FOR DEBU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ydra (not xHydra) has problems if you chat when it wants to end hy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tch (e.g. to invoke FREQ processor and continue sending in 2nd bat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f you start from directory .\ but have BT32.EXE and BINK_PM.D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 .\bin it does not work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oZedZap lets ZedZip enabled - how do I disable ZedZip 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ameRing is NOT implemented correctly 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ipeTo &lt;remoteserver&gt; has probl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low BT startup if remote is no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ang on BT exit if remote is no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ized requests are sometimes not counted for outboun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ewriting of terminal stuff from line-oriented output to full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buf'd windowed input/output. This is currently a real mess, sorr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use an external terminal program if you want to call 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ternal terminal crashes when you enter Alt-D + phone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PrivateNet" / Boss* necessary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vent behaviour screen (Alt-N) : move strings to language.txt &amp; clar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rite importers from popular BBS packages into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ore V7+ usage /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EOF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