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5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0.95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rex -send to send any waiting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tents of your queu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structure of versions 0.99 and up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For users of Internet Rex 1.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pgrading, check your email addresses.  (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-&gt; Configure email addresses.)  If the dat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, or if the config program crashe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ollow these steps *before* upgrading to 1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nodes.rex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rexcfg.  (It will ask to attempt to repair nodes.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main menu, hit escape.  (The "Save changes"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escape.  (Back to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 escape again.  (Back to the "Save changes"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choose Yes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nodes.rex back to the R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rexcfg again.  (It will ask to attempt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rex.  Choose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again.  Do *not* hit escape at the "Save chan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: choose Yes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pgrade to Rex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1.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95, WinNT and OS/2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open a DOS window, and change to the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run update.com.  Follow an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fter the update.  Linux users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pdate and follow any 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