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a freeware file viewer, Release 1.41, Copyright John J. 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ught to you by John J. Allen a member of Team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hereby grants you a non-exclusive license to  use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paying any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must not be included with any commercial softwar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is hereby granted  to  IBM  Corporation  to includ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of charge with any OS/2 Development Tools or demo's.  This includ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limited to OS/2 Devcon CD's, IBM DAP Library C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s a registered trademark of IBM Corpo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