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/32bi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/2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 David Le 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ork fine in my machines, but I do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run in your machine (in fact I dont even guarant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 N/A (you'll be using these utilities on your own ris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.EXE         *nix like D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bit OS/2 EXE, compiled using Watcom C/386 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least FAT,HPFS,CDFS,NFS,CB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.exe        executable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.c          source code of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cmd         Small batch file to compile using Watcom C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ese programs probably are not 100% bug free, since I m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my own use and when I got 'em doing what I want,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interest to continue developing. These support NF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gnoring drives which are not network mounted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the OS for a 'drive map' which returns a bitmap about 25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a-z) each bit set in the bitmap is a mounted driv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5 Sep 1994 23:34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Michael D. Godfrey" &lt;godfrey@isl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david@ned.dem.csiro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Your improved d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or problem: If you have a CD-drive, but no CDROM in it df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dialog box about drive not ready for each of the DosQuery...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Fix incorporated into 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es have been included thanks to 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version by Timo would fail with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failed when cd-rom drives did not contain vali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 reports/fixes, donations &amp;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Le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@ned.dem.csiro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