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es, yet another command-line file find utility. This one is 32-bit so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OS/2 2.0 and higher. If you need a 16-bit version, contact me 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 72251,750 and I'll E-Mail you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, if you always do a multiple-drive search, all you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'whereis filename'. The drives and directories will be displayed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only one drive, 'whereis d:filename' where d is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only specified drives, 'whereis filename //ddd' where each 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rive letter (that's right - 2 slash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using a certain directory as a root for the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'whereis d:\dirpath\filename' where d is the drive letter and dirpath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directory path. Leaving out the drive letter will searc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'whereis .\filename' will start the search from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using OS/2's special director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D key while search is in progress will toggle the display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being searched. This is useful for long search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directory names does take time - a 37 second search too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seconds without listing the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/s option when redirecting to a printer. This will suppres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display program progress. Without the /s, your output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 because the displays don't use line 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will be displayed by invoking WHEREIS without any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You will get 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is.exe, 32-bit,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Code Blazers, Inc. 1989-1992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whereis [starting-point]file-name [/s //driv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drive letter in starting-point and //drives are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hard drives ar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point can be any valid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      - suppress 'Searching' messages (good if redirecting to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drives - specify each drive you want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is e:foo.c      - search only drive E for fo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is foo.c //cde  - search drives C,D, and E for fo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is c:\os2\foo.c - search for foo.c using c:\os2 as the star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is foo.c        - search all hard drives for fo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RUNNING, THESE KEY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- Toggles displaying of directories being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- Paus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SC&gt; - Exit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: pgmpath.exe (syntax: pgmpath filename (no extension necessa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earch the PATH for an exe or cmd file and return th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al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, suggestions, bug reports can be sent to my CIS id 72251,7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 Fis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lazer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13 Apric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rvine, CA 927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