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Sync (c) Copyright 1999-2010 David Azarewi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F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ync is designed to keep specific files on multipl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nc via removeable media. FSync works by maintain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on a remote machine and then compar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 machine with that list. If you were using FSyn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2 machines, A and B, in sync, you would start out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having exactly the same files on them. Then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machine A and when you were done, run "FSycn TO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the changes to the removeable media. Then go to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and run "FSync FROM". This will apply to machine B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made on machine A. Then you can work on machin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you are done, run "FSync TO", take the removealb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chine A and run "FSync FR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ritically, since FSync keeps separate lis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achine, FSync can be used to keep multiple (more than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in sync, but this has never been tested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Sync can be used to put the machines in sync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st files don't exist on the removeable media, FSyn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there are no files on the remote machine and 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necessary to cre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ync uses Info-ZIP's ZIP.EXE to store the changed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able media. This program must be available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your PATH.  FSycn uses Info-ZIP' UNZIP.EXE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 from the removeable media.  This progra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a directory listed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mpletely safe to run 'FSYNC TO', or 'FSYNC FROM'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ync.exe    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Sync.doc     FSync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FSync.exe in your favorite directory.  If you put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is in your path, you will not ne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achine can have an environment variable set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use on that machine. If you do not us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you will have to specify all the switches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Sync. An example of the settings I u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chin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SYNCARGS=-tM -oG -dH: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chin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SYNCARGS=-tG -oM -dH: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MP environment variable must be set to a directo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hold the ZIP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ust create a control file on the removeable media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he file name is "fsync.ctl".  In this file you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you want syncronized.  The file format is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irectory.  The first item on the line is the root nam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hat will be created for that archive, and the seco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ath to the directory to be syncronized.  I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in a * then FSync will recurse into that directory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ync was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Azarew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@88watt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88watt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ync is freeware.  It was written for my own needs, bu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available for anyone else to use if it meets thie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  I would appreciate an e-mail if you lik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ync was tested using OS/2 Warp 4, eCS 1.2, eCS 2.0, Info-ZIP's ZIP V2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V2.31, ZIP V3.0, UNZIP V5.40, UNZIP V5.52, UNZIP V6.00d, on HP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FS filesystems, and all types of removeable media, including USB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FSync uses zip/unzip to actually transfer the files, support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2GB depends on the version of zip/unzip you are using. FSyn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s is without any warranties, expressed or implied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no liability for damages which may result from the use of FSy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Sync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 Sample Control File fsync.ctl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 \util\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\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 \docs\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 \transit\*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ht \project\data sheets\*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azar \southside\pmmail\azar_az1.act\*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ools \southside\tools\*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ou \src\os2\util\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ecute fsync.exe without any arguments, it will print a help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ync V1.3 12-Apr-2010 File Syncro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David Azarewicz www.88watt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fsync [options]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: Compare only, don't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Fsycn to report what it would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&lt;filename&gt; : drive for archive data Default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 and/or directory of where to store the control file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, and zip files for transfer to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&lt;filename&gt; : control file Default=drive\fsync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pecify a different control file other than the default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the control file is fsync.ctl and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/directory as specified by 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&lt;filename&gt; : Enable logging to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Fsync to generate a log file of everyting it does.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%TMP%\fsync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&lt;c&gt; : Other system's identifier, c=any printab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haracter is used to identify the remote system. It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characters in the file names for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&lt;c&gt; : This system's identifier, c=any printab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haracter is used to identify the local system. It is used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haracters in the file names for the loc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&lt;n&gt; : Set verbose level. Defaul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 the amount of informational messages displayed. 0=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=default, 2-9=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&lt;n&gt; : timezone offset for zip/unzip. Default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specifies the timezone offset that is provided to 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. In order to prevent time stamp discrepancies betwee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remote system, zip and unzip are always run with the same 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, regardless of what your real time zone is. You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use this switch unless you really screwed up something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hand, using this switch can REALLY screw things up, so do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unless you really know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 : Display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help : Display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s your files syncronized between two systems by tracking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changes via your choice of removeable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= copy files 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= copy files f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= make list files on driv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