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lText/2 v1.03 Freeware (c) 1999 by Robert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ing replacing utility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e s c r i p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Text simply replaces all occurrences of one string pattern with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other string pattern. It ain't gr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repltext.exe in a directory that shows up in the OS/2 path statement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vio32.dll in the same (or in a directory that is within the OS/2 lib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s a g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S/2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text &lt;textfile&gt; [&lt;pattern1&gt; &lt;pattern2&gt;|/f:&lt;patternfile&gt;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a r a m e t e r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file&gt;       the name of the text file where patterns are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ttern1&gt;       the string to be searched for (optionally enclosed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ttern2&gt;       the string pattern1 is to be replaced with (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closed in double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    do distinguish between upper and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:&lt;patternfile&gt; read patterns from file instead of getting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u l e s   f o r   c o m m a n d - l i n e   p a t t e r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may be enclosed in doube quotes. Patterns must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 when they contain special characters which otherwis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by the OS/2 command line interpreter. Such character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mpersand '&amp;', the blank character ' ' and also the double quote '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: double quotes can be used when enclosed in more double quotes (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attern containing "double quotes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a restriction of the applied compiler, when specified a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, string patterns MAY NOT CONTAIN angular brackets ('&lt;' or '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, even when enclosed in double quotes, which of course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oying when replacing text in HTML files - that's the main reason wh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tion to use a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a t t e r n   f i l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ttern file is supposed to contain just the search pattern and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in two consecutive lines, one line each, no enclosing quot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ble characters are allowed. A pattern may not exceed 255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x a m p l e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text textfile.txt righ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text somefile "one plus two" "1 +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text anotherfile.txt /f:pattern.fil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text index.html "color="#ff0000"" "color="#00ff00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all 'bold' tag pairs in an HTML file with 'italics' tag pai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text file.html /f:btoi1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text file.html /f:btoi2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toi1.pat consisting of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toi2.pat consisting of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(06-Feb-99) - First public release (erroneously showed v0.2 04-Feb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(10-Feb-99) - Repackaged with the previously missing kbdvi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(10-May-99) - Bug fixed, new bug introduced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3 (11-May-99) - New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u t u r e   p l a n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which are classified 'well, maybe...', listed in my personal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file specifications containing wildcards for search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number of files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work recursively through subdirectories as well,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til then, both can easily and well be accomplished by using Kai U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mel's 'forall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multiple search and replace patterns for one pass (which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lished by extending the patter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wants it, I'll make a gooey, erm, GUI versio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and performance (which should be quite good for lines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6 chars, but slows down significantly when there'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longer lines. Though I must admit I haven't done any compa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marking yet). The task would be easy, so tell me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a 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ReplText/2, more information of anything I might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n the future (I'm working on a simple directory replication 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found at &lt;http://rob.schroeder.net/os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by e-mail &lt;rob@schroeder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guarantee anything, I won't be hold responsible for anything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pyright for this program is mine and onl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Schro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@schroed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ob.schroed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