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Q -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ts all the unique strings in a textfile. Usage: U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this program expects a sorted file (he,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reated while using the unix uniq(1)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l the lines which where not the sam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program: Cardware. If you plan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card of email to the autho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veloped using SpeedPascal/2. Place KBDVIO32.D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LL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win Groothuis                 reachable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n Strausslaan 1            fido: 2:284/2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83ZA Aalst-Waalre             internet: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                bbs: +31-40-2550352 (freq HEX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