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RUN 1.1 is a shareware progra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programs that are def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ORUN.INF on CD-ROM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is inserted. Also audio C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o a directory of your choic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stall. This will create an ic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If you want to start AUTORUN with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copy the icon to your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line documentation for the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now you only can use commandline parameter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The following parameter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watch, where x is the CD-ROM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:C:\DOS\WINDOWS\W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:\OS2\MDOS\WINOS2\W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sleep modus after progra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delay,where x is a number from 1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is a multiple of x*100ms between checks of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problems like 'Sector not found', after inserting an audio C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0 (equal to 1000ms or 1 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a CD-ROM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-D: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a CD-ROM drive F:, but if you do not want to start audio C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-D:F -A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without any guarante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for any purpose. I will not tak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that its use, invalid or not, may caus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consequential damages. In no event shall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consequential, incidental or indirect da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arising out of the delivery, performance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ven if I have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