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which this file relates contains source code mad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n an AS IS basis.  Anyone receiving the source cod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nder IBM copyrights to use the IBM-provided sourc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deems fit, including copying it, compiling it, modif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ng it, with or without modifications.  No license un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 or patent applications is to be implied from thi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of the program should understand that IBM can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program and will not be responsible for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who transfers the source code or an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include the IBM copyright notice, this paragrap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wo paragraphs in documentation accompan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J. Sch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pjs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6711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NET:     PJS at RA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(919) 25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ie-line: 8-44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 March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gram and source files are also available on CompuSer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C Information Exchange.  To get to the APPC forum just type 'GO AP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CompuServe prompt.  The samples are available in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ection.  Just search on the keyword CPICPGMS to find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for the sample programs and support for many more CPI-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made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inology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   An exchange between two programs that accomp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action or result.  Transaction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irs, with both sides of the transaction coope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e a result.  The sides of a transaction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as "client" and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trans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sending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executing a specified procedure or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updating a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       Identifies the initiator of a transaction. 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name of the other side of the transaction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server.  The term client can refer to ei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       Identifies the receiver of a transaction.  The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know the name of the client sid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s the "other" side of a transaction.  The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ent is the serv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 The name used on the client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C PLATFORM  Refers to the APPC implementation code runn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r's Guid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at Is AREXEC?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C Remote EXECution.  AREXEC allows you to execute any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mote workstation.  All output of the command that goes to std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rr will be routed to your screen.  Full screen programs 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ser input will not work properly with A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 is made up of two transaction programs; AREXEC, which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side, and AREXECD, which runs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ing AREXEC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AREXEC is to specify only the dest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EC destination di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ctually specify in place of "destination"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nd the command "dir *.c" to the destina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 The AREXECD program on the destination computer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the results will show up as the output of AREX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all of the AREXE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EC [optional parameters] destin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and command are the only required paramet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number of the additional parameters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ore than once, the only the last parameter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partner computer on which the AREXECD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ither a CPI-C symbolic destination name or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CPI-C symbolic destination nam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8 characters and must be configured in your plat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ic destination name table (see Configuration Gui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partner LU name, the forma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to platform.  See the Configuration Guide s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for more information about configuring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string to be executed on the destina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tring may be different depending up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f the destinati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od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name (default: "#I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 name to start on the partner (default: "AREXE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userid that will be send to the partner. 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1-8 characters in length.  You should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stination transaction program has been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security.  One indication that the destinati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security is a CPI-C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_SECURITY_NOT_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is parameter implies the conversation will use CP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=PROGRAM.  A password must also be specified.  If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without a password, AREXEC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ssword that will be send to the part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can be 1-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forces AREXEC to use NO secu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ation.  (CPI-C security=NONE).  This should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 CPI-C return code of XC_SECURITY_NOT_VALI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transaction program is not configure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Guide for AREXE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XEC program consists of two sides:  the client computer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computer side.  On the client computer side, the user star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 program and specifies what actions should be taken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D program is started on the server computer side.  The AR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D programs then communicate using CPI-C and comple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lient computer and the server computer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both computers must be configured.  This configur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certain APPC information to the AREXEC programs and to the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the Configuration Guid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PPC 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APPC information that must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platform.  If you are not familiar with APPC terminolo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Information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ctual steps that should be done on the clien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puter.  The directions are grouped by APPC plat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the section for your platforms, and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  The following platforms are described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2 or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VM SP 6 or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C Configuration Overview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uccessfully communicate with APPC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figure some information in your APPC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physically connec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ell your APPC platform how to physically connect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a link.  The link definition tells APP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the partner computer, including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data link control represents the phys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ken-ring, SDLC, Ethernet, etc.) between two computers.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ner computer, the APPC link definition specifies both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nd addressing information specific to that data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using token ring as your data lin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specify a token ring address in your link defini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ink controls, may not require any address inform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computer is implied to be on the other en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 This is common with SDLC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find the correct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identified in APPC by their fully qualified LU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LU name consists of two parts: a network name and 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concatenated with a peri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BMNR.NR5506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lient and server computers must have fully qualified L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s are viewed relative to the computer on which they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cal LUs and there are partner LUs which are 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 The local LU name for any given computer is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viewed from another comput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PPC platform must define at least one local LU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within the network.  Since there are only up to 8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 create a unique LU name, this can be somewhat challe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with many computers.  Some possible naming conventions for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signing consecutive LU names (alphabetically increasing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administ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corporating something that is already unique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erial number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erson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Unique useri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APPC platforms, you must predefine the list of partner 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be able to communicate with.  Other platfor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y fully qualified LU name without having defined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will then dynamically find that LU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at kind of connection should be made with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REXEC client program requests a connection with a partner L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establishes what is called a session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and the partner LU.  The simplest session that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client computer and the server computer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with a single APPC link.  The session go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computer to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network is larger and more complex, the client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network node computers rather than directly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In this case, the session that is established ma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s in the network.  To add to the complexity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s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will always choose the best path through the net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Since different applications have different needs,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way for the application to specify the rout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best for that application.  The application specifie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contains all the routing characteristic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The characteristics associated with a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st must data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data can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paying for physical connections between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s which are commonly supplied with APPC platforms are #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.  The definition for #BATCH specifies a path with goo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The definition for #INTER specifies a path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around time.  If your platform does not supply a defini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you can either define them on your platform, or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is already defined by specifying the mode nam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XEC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start the correct program on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computer establishes a connection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the server computer must make that connec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program.  To help the server computer identify the ser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 program name is sent from the cli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program is identified by this transaction program (TP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P name is a 1 to 64 byte string.  Because the act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s can be different on various computers, the TP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mon identifier or an alias for the real program nam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TP name and the real program name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lient computer, the TP name is specified by the AREXE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s the first thing sent by the client APPC plat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PPC platform.  The client computer does need to have a T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APPC platform then needs to know how to correlate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name with an actual program.  This is done through a TP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ells the server APPC platform which program should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parameters and characteristic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ome common things that can be config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name and location (e.g., subdirectory) of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list of users who can use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arameters that should be passed to the program when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tform Specific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have been described for each APPC platform that A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with (see the list above in the Configur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EC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will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and identify where your server is and how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which clients can use the server and what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hen the T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also requires data link control configuration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amples, token ring data link control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For information about configuring other data link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specific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Networking Services/D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figuration changes for Networking Services/DO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Services/DOS configuration file. 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you must edit the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ccording to the directions below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named CONFIG.NSD and is usually in the \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You may use another file name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name explicitly when you use the NSD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your Networking Services/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 the NSD command to start NSD and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hanges.  If you are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other Networking Services/DO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"nsdn" statement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n NETWORK_NAME.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specified by the "nsdn" entry must be unique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directly connected to your partner comput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sdc" and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You must specify both the partner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oken ring destination address of the partn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SERVER_LU,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connected to your partner computer throug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"nsdc," and 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NN_LU,6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we specify a physical connection to 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specifying the LU name of the network node (NN_LU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 ring destination address.  We then specify that the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_LU can be reached through the network node NN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token ring destin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the 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the link has already been done in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Networking Services/DOS has already defined the IB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ames in the supplied MODE.NSD file, including #INTER, 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on Networking Services/DOS are needed for A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Networking Services/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AREXE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Networking Services/DOS documentation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server programs in a DOS 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Extended Services and Networking Services/2 (OS/2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Extended Services and Networking Services/2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Management panels or edit the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DF).  Although the following examples show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you can enter the same informa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anels.  Your Node Definitions Fil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your Communications Manager configurati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e extension of "ND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verify the configuration file aft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you have edited the Node Definitions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NV from an OS/2 Command prompt with the /e option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configur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nv WRKBASE.N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tended Services and Networking Service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t least one local LU was configured.  This is the L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when you run the AREXEC client. 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as a server, this is the LU name that should be con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ent platform 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in the DEFINE_LOCAL_CP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ode Definitions File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local_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_alias(my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id(x'5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type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th Extended Services and Networking Services/2 support AP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define 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computer is the client, you will simpl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qualified name of your partner LU.  This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network name and LU name concatenated with a peri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y partner to call you when your computer is a ser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Node Definition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cit_inbound_plu_support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eature of defining partner LUs is that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 for the actual partner LU name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"server" to be an alias for NETWORK_NAME.SERVER_LU.  Ali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; "SERVER" is a different alias than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define partner LUs, either to provid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running the AREXEC client, or to restric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clients that can contact you, use a "define_partner_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partn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partner_lu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_alias(ser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directly to your partner, your N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q_adjacent_cp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400000000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to your network node, your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600000000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P name of the network nod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n the "define_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destination address in the ex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llow other computers to configure links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give them your local token ring addres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token ring address, look in the ACSLAN.LOG file in the \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f you are using Networking Services/2 or the LANTR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\IBMCOM subdirectory if you are using Exten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oken ring address appears in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0 is using node address 4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Extended Services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/2 to configure the AREXE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AREXECD program as follows.  Make sure th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rectory where the AREXECD.EX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name(AREXE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(C:\SAMPLES\AREXEC\AREXE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operation(nonqueued_am_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_type(vio_window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p_operation" field indicates that a new copy of the AREXE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be started for every new client.  The "program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dicates that the program should be run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P names are case sensitive.  The AREXECD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VM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VM have not been fully tested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ve problems, please contact the author (indicated at the top of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)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places where configuration chang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P directory entry must be changed to includ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lient must define a local directory entry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hat VTAM uses to fi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APPC VTAM Service Machine (AVS) must be configur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ap requests between VTAM and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VTAM must be configured so that it knows about the APP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remote clients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on the configur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VITY PLANNING, ADMINISTRATION, AND OPERATION, SC24-5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P directory entries are put online (DIRMAINT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), the server is ready.  After adding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directory the SET COMDIR command must be issu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.  The major nodes of VTAM affected by the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 for VTAM changes to become active. AV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, or commands can be issued to the virtual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ew gateway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LU to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S gateway is a gateway between local resources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virtual machines) and the VTAM network.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VTAM it acts as a VTAM application. It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a VTAM application major nod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AVS   VBUILD 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LU APPL  APPC=YES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=(ACQ),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BNAME=SERVER_LU,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ES=0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EXIT=YES,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TAB=APPCMODE,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OGMOD=#INTER,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SS=YES,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ACPT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ition uses a logmode name of #INTER. This must b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bind from the client, if it is in the VTA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mode #INTER must also be assembled and link-edi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partitioned data set (PDS) accessible by VT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 it would be in member APPCMODE. The PD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VTAMUSER.  The following sample mode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for typical APP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to AVS Serv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defined to VTAM must also be defined for the AV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This can be done in the AGWPROF GCS, which i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AVS service machin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AMPLE AGWPROF GCS FOR AV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ACTIVATE GATEWAY SERVER_LU PRIVATE USERID VM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CNOS SERVER_LU CLIENT_LU #INTER 2 0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activates a private gateway called SERVER_L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exclusively by a server running under userid VM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ssues a CNOS (change number of sessions) to establ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with a device in the VTAM subarea network called 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define a directory that tells APPC how to fi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other parameters of the conversation. These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MDIR NAMES file, similar to the NAMES file used by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xec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uname.SERVER_LU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pn.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odename.#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curity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APPC/VM that a resource called SERVER can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subarea network by using gateway SERVER_LU to establis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LIENT_LU using logmode #INTER. The transaction program (TP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n that computer is called AREXECD. Once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 changes are activate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DIR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VTAM must be able to find the partner LU SERVER_LU.  I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R4, a session management exit may be defined t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LU name, the exit can be customiz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Link Station (this would typically be a PU2.1) to send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For pre-V3R4 VTAMs the LU must be defined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a 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VS virtual machine definition, VMSERVER wa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rver, and an LU definition in VTAM (SERVER_LU)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must be included in VMSERVER PROFILE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it to run as a private resourc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SERVER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FULLSCREEN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AUTOREAD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ust be added to the $SERVER$ NAMES file on the V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AREXECD :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module.AREX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MV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MVS have not been fully tested. 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have problems, please contact the author (indicated at the top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file)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/MVS configuration is detailed in Planning: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(GC28-1110).  In general it involves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ubsystems, APPC and ASCH. They run in separate address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address space handles the actual communications, while AS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hat initiates transaction programs based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attaches. Beyond these two address spaces, som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 V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later is required for APPC/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APPC/MVS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PPC and ASCH have parmlib members that con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respective address spaces. Samples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higher in SYS1.SAMPLIB. These samples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to SYS1.PARMLIB to provide the parameters necessar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subsystems. Their names in SYS1.SAMPLIB are APPCPM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HPMXX. The "XX" must be changed to a numeric value whe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SYS1.PARMLIB. Below is a sample SYS1.PARMLIB(APPCPM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default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PPC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PPCPM00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APPC/MVS. They also contai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formation indicating the correspondence betwee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ogical unit(LU) names and transaction schedulers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LUADD, LUDEL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MADD, LMDEL and SIDEINFO statement typ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local LU with the name TOMVSAP to the APPC/MV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onfiguration.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 VSAM data set specified on the TPDATA keywor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If this LU is intended to handle network traffic,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LU name MVSLU01 must correspond to th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CBNAME operand of an application definition (APPL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statement in the SYS1.VTAMLST system library a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 ACBNAME &amp; APPL name must match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ADD ACBNAME(TOMVSAP)     /* Add local LU MVSLU01 to th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PPC/MVS configuratio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(ASCH)          /* Specify that the APPC/MV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ransaction scheduler is assoc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ith this LU na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            /* Designate this LU as the base L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DATA(SYS1.APPCTP)  /* Specify that VSAM data se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YS1.APPCTP is the permane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epository for the TP profil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LU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LEVEL(USER)        /* Specify the search order for TP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profiles as :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1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specific us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2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group of user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3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ll users of the LU na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Specify that Side information is to be kept in VSA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ata set SYS1.APPCSI.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If the SIDEINFO statement is specified with no operan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default will be: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DATASET(SYS1.APPCSI)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VSAM data set specified on the DATASET keywor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INFO DATASET(SYS1.APPCSI) /* Specify that VSAM data s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YS1.APPCSI is the perman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repository for the sid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formatio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sample ASCHPM00 parmlib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01* PROPRIETARY STATEMENT=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SCH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SCHPMxx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the APPC/MVS transaction schedule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se parmlib members define classes of transac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itiators in which a transaction program can run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CLASSADD,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OPTIONS and TPDEFAULT statement types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FAST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2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0.02 second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FAST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(10)           /* Specify that the max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allow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class is 1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(2)            /* Specify that the min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to b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brought up for this class is 2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GOAL(.02)     /* Specify that the response tim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goal for transaction program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executing within this class is 0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econds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LIMIT(500)     /* Specify that the maximum size of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job logs for TPs is 50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message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SLOW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0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1 secon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Defaults are used if keywords are omitted from 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CLASSADD statement except for the CLASSNAME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following defaults will be taken for this entry: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AX(1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IN(0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RESPGOAL(1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SGLIMIT(500)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SLOW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the APPC/MVS transaction scheduler configur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ault class in which to run transaction programs when 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lassname is not specified in the TP profile, and def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subsystem to which all newly created APPC/MV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ransaction initiators are assigned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re is no default for the DEFAULT keyword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default SUBSYS(Primary subsystem name) will on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ly when there is no prior SUBSYS defined to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C/MVS transaction scheduler configuration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DEFAULT(SLOW)      /* Specify the default clas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YS(JES2)       /* Specify the name of a sub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SYS1.APPCTP and SYS1.APPCSI must be defi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PPC and ASCH. Below are sample jobs to do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TP PROFILES.  YOU C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USE THIS SAMPLE OR MODIFY IT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TP PROFILE ENTRY CONTAINS IDENTIFICATION, SECURITY,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D SCHEDULING INFORMATION FOR A TP THAT RESPONDS T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 INBOUND ALLOCATE REQUEST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SHAREOPTIONS(3 3) -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UST BE (3 3) BECAUSE THE APPC SUBSYSTEM 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KSDS IN SUCH A WAY THAT IT MUST BE FULL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SHARED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RECORDSIZE(3824 7024) -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IS THE AVERAGE AND MAXIMUM RECORD SIZ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AVERAGE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40 LINE OF  80 BYTES)       32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38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AXIMUM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80 LINE OF  80 BYTES)       64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70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300 TP PRO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BUT CAN EXPAND TO HOLD AN ADDITIONAL 150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 CNMSTC WITH THE NAME OF YOUR VOLUM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SYS1.APPCTP WITH THE 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OF YOUR TP PROFILE DATASET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THE RECORDS VALUES WITH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NUMBER OF TP PROFILES THE KSDS IS DESIGNED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AND THE EXPANSION NUMBER.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TP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T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3824 702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300 150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2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SIDE INFORMA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YOU CAN USE THIS SAMPLE OR MODIFY IT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SIDE INFORMATION ENTRY CONTAINS THE TRANSLATION OF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SYMBOLIC DESTINATION NAME THAT IS USED TO INITIATE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PPC CONVERSATION.  THE SIDE INFORMATION ENTRY CONSIS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OF: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KEY                        112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DATA                       136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---------                     -----------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TOTAL                         248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50 SIDE INFORM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ENTRIES BUT CAN EXPAND TO HOLD AN ADDITIONAL 25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 CNMSTC WITH THE NAME OF YOUR VOLUM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SYS1.APPCSI WITH THE NAME OF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YOUR SIDE INFORMATION REPOSITORY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THE RECORDS VALUES WITH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UMBER OF ENTRIES THE KSDS IS DESIGNED TO HOL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AND THE EXPANSION NUMBER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I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S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248 248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50 25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REXECD to be scheduled by ASCH, a transaction program (TP)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This information is loaded into the TP profil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. Below is a sample job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Change YOURUSER to your own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TP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DATA,DLM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REXE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SCHED_DELIMITER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SYSOU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ACCOUN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SCHED_TYPE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CL_DELIMITER(END_OF_J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REXECD JOB  MSGLEVEL=(1,1),MSGCLA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IKJACCNT EXEC PGM=IKJEFT01,PARM='CALL ''YOURUSER.LOADLIB(AREXECD)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UADS  DD  DISP=SHR,DSN=SYS1.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LBC   DD  DISP=SHR,DSN=SYS1.BRO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LIB  DD DSN=YOURUSER.LOADLIB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EDC.V2R1M0.SEDC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PLI.V2R3M0.SIBM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ISP.V3R2M0.ISPLOAD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TSPRT DD SYSOUT=A,FREE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TSIN  D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SYSOUT=A,FREE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MESSAGE_LOG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, the load module for AREXECD is assumed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USER.LOADLIB. Also, note the CLASS is FAST, and those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ASCHPM00 me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REXEC is to use CPI-C side information, the side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the side information VSAM data set, SYS1.APPCSI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job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SI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NAME(IBMR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REXE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NAME(#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(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the side information name IBMRTP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TP AREXECD at partner LU SERVER_LU using mode #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tart the two subsystems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PPC,SUB=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SCH,SUB=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ssued at the console. These commands use the SYS1.PRO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APPC and ASCH, shipped with MVS/ESA 4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name for the APPC/MVS LU must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s this. While this shows only one LU defin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APPC/MVS to have multiple LU defini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7APPLS  VBUILD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VSAP APPL ACBNAME=TOMVSAP,APPC=YES,AUTOSES=5,DDRAINL=NALLOW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INWNL=3,DMINWNR=6,DRESPL=NALLOW,DSESLIM=9,EAS=509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PPCMODE,SECACPT=CONV,VPACING=2,VERIFY=NON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BEXIT=YES,DLOGMOD=#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U name (TOMVSAP) matches the name defined in the PA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APPCPM00. The default mode name is #INTE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APPCMODE. #INTER is an architected mode nam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names used should be from the set of architected on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containing these archi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should be assembled and placed in a dataset defined to STE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TAM sta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must also be able to find the partner LU SERVER_LU.  In VTAM V3R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management exit may be defined to do this function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, the exit can be customized to determine which Adjac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(this would typically be a PU2.1) to send the bin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V3R4 VTAMs the LU must be defined.  An example of a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S/40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/400 configuration is performed through a series of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s.  You can access these panels either by proceed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menu choices, or by entering the command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pecifically noted, all configuration change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as soon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 During the AS/400 installation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ocal LU was configured.  This is the LU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AREXEC client.  When your computer is acting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U name that should be configured on the cli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on the Display Network Attribut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is panel through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local_cp  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efine or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panel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ystem name  .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system name  . . . . . . .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network ID . . . . . . . . . . . . . . . . :  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ontrol point name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local location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. . . . . . . . . . . . . . . . . . :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N node type . . . . . . . . . . . . . . . . . :   *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intermediate sessions  . . . . :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addition resistance  . . . . . . . . . . . :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network ID/control point name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S/400, you can define your partner LU name and a logic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configuration panel.  A controller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all the characteristics of an adjac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ss controller descriptions through the CRTCTLAP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CTLAPPC commands (Create/Change Controller Description, AP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only the field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hat need to be changed.  You can allow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CTL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 Description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type                             &gt; *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at IPL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-capable 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d line list                    &gt; T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network identifier             &gt;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control point  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 remote adapter address            &gt;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CP session support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node type                        &gt; *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transmission group number        &gt; *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has used a token ring line description named TRL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se line descriptions, use CRTLINTRN or CHGLINT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DLC types, use CRTLINSDLC, CRTLINX25, CHGLIN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LINX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S/400 to configure the A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 To configure the server side for AS/400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change the User Library List.  The library where the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ides sh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User Libra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un the WRKSYS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age down until you find the QUSRLIBL system value, select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dd the library (usually AREXEC)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IX SNA Service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AIX SNA Services can be done through either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nels, or importing ascii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hown below will be excerpts from an asci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either import these excerpts, or use them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figuring using 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sequence of commands to change your configur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na -l app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local LU involves defining a control po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oint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CONTRO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CONTRO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d_node_id = 07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TWORK_NAME and CLIENT_LU should be chang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LOCAL L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pendent_lu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list_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cp_id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rows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columns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partner will require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ine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AIX SNA Services about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oken ring, this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_window_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_window_increm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ansmit_cou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_window_count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_access_priorit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_link_on_inactivit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_timeou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_time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_disconnect_timeout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_tr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_entry_siz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 = system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_size = 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_name = 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ink_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number_of_logical_link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fine attachmen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files specify the address and link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ng to your partner at the link leve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s for incoming link activations (lis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link activations (call).  In order to allow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the link, you must define both a listen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.  The listen attachment must be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 tries to activate the link by execut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rc -t attachment -o LISTEN_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en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efine the connec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ction profile specifies the LU name of the p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name that will be used by the AREXEC program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gain need a connection profile for both liste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act as both a client and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ode lis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mode lis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_MOD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BATCH,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IX SNA Servic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XE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transaction program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_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REXEC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ECDLOCAL_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REXEC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_path_to_tpn = /u/pjs/bin/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_instanc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_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_synonym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_action =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type =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n =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= /u/pjs/log/AREXECD.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err = /u/pjs/log/AREXECD.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iel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ipc_queue_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_require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_REMOTE 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ECD_REMOTE 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R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