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: 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english version at BM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USA or for registration with credit car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ager and Editor for WINDOWS-NT,WINDOWS95,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                $ 25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OS/2                $ 25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DOWS-NT/W95      $ 25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DOS + OS/2          $ 2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 WIN-NT + DOS + OS/2 $ 3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[ ] or OS/2 [ ]  $ 1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  and OS/2  $ 1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DOS+WIN-NT and OS/2  $ 25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JET          Quantity  |  1-9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 License              |  $25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25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-License        |  $25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License         |  $29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-NT/95+DOS+OS/2 Lic.  |  $39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or OS/2      |  $19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 DOS and OS/2     |  $19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-NT+DOS+ OS/2  |  $25.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ration, low cost updates and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the developer with your good ideas to opti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dstr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dstr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/95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 DOS Version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-NT+DOS+OS/2 Version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[ ] or OS/2 [ ]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DOS and OS/2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IN-NT+DOS + OS/2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JET        St�ckzahl �   1-9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OS-Lizenz               �   25.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-Lizenz              �   25.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/WIN95-Lizenz      �   25.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+DOS      Lizenz   �   29.-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-NT+DOS+OS/2 Lizenz   �   39.-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oder OS/2       �   15.-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DOS und OS/2        �   19.-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WIN-NT+DOS+OS/2     �   25.-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 Eu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ise f�r Firmenlizenzen auf An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, zuz�glich einer</w:t>
      </w:r>
    </w:p>
    <w:p>
      <w:pPr>
        <w:pStyle w:val="PreformattedText"/>
        <w:bidi w:val="0"/>
        <w:jc w:val="left"/>
        <w:rPr/>
      </w:pPr>
      <w:r>
        <w:rPr/>
        <w:t>Versandkostenpauschale von Euro 3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 Liefer-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-Versionen  zu  je          _____ Euro  =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    _____ Euro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 Versionen zu je      _____ Euro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-NT/95+DOS+OS/2 Versionen zu je _____ Euro  =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3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             Email : frankklosek@gmx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dstr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