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LOCK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ug.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an OS/2 WPS replacement WPObject class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behaviour of the WPS not putting any indication of the sta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"Locked in Place" setting in its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contents into a directory which is o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where you unzipped the file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XX command file (obviously, this requires REXX sup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to register th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lock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tart the Workplace Shell (usually by rebooting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lass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where the files are installed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XX command file to deregister th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lock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delete the files FIXLOCK.DLL and FIXLOCK.CM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tart the Workplace Shell (usually by rebooting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lass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3-8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fixlock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