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8"/>
          <w:szCs w:val="48"/>
        </w:rPr>
      </w:pPr>
      <w:r>
        <w:rPr>
          <w:rFonts w:eastAsia="Arial" w:cs="Arial" w:ascii="Arial" w:hAnsi="Arial"/>
          <w:b/>
          <w:bCs/>
          <w:sz w:val="48"/>
          <w:szCs w:val="48"/>
        </w:rPr>
        <w:t>Clan Xenocide Flag Academy</w:t>
      </w:r>
    </w:p>
    <w:p>
      <w:pPr>
        <w:pStyle w:val="Normal"/>
        <w:jc w:val="center"/>
        <w:rPr>
          <w:rFonts w:ascii="Arial" w:hAnsi="Arial" w:eastAsia="Arial" w:cs="Arial"/>
          <w:b/>
          <w:b/>
          <w:bCs/>
          <w:sz w:val="24"/>
          <w:szCs w:val="24"/>
        </w:rPr>
      </w:pPr>
      <w:r>
        <w:rPr>
          <w:rFonts w:eastAsia="Arial" w:cs="Arial" w:ascii="Arial" w:hAnsi="Arial"/>
          <w:b/>
          <w:bCs/>
          <w:sz w:val="36"/>
          <w:szCs w:val="36"/>
        </w:rPr>
        <w:t>Basic Training Field Operating Manual</w:t>
      </w:r>
    </w:p>
    <w:p>
      <w:pPr>
        <w:pStyle w:val="Normal"/>
        <w:jc w:val="center"/>
        <w:rPr>
          <w:rFonts w:ascii="Arial" w:hAnsi="Arial" w:eastAsia="Arial" w:cs="Arial"/>
          <w:b/>
          <w:b/>
          <w:bCs/>
          <w:sz w:val="24"/>
          <w:szCs w:val="24"/>
        </w:rPr>
      </w:pPr>
      <w:r>
        <w:rPr>
          <w:rFonts w:eastAsia="Arial" w:cs="Arial" w:ascii="Arial" w:hAnsi="Arial"/>
          <w:b/>
          <w:bCs/>
          <w:sz w:val="24"/>
          <w:szCs w:val="24"/>
        </w:rPr>
        <w:t>Version 1.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Disclaimer:</w:t>
      </w:r>
      <w:r>
        <w:rPr>
          <w:rFonts w:eastAsia="Arial" w:cs="Arial" w:ascii="Arial" w:hAnsi="Arial"/>
        </w:rPr>
        <w:t xml:space="preserve"> This manual is intended for the use of people and/or llamas who play Quake by id Software. The author’s of this manual (and all contributors) can in no way be responsible for</w:t>
      </w:r>
    </w:p>
    <w:p>
      <w:pPr>
        <w:pStyle w:val="Normal"/>
        <w:rPr/>
      </w:pPr>
      <w:r>
        <w:rPr>
          <w:rFonts w:eastAsia="Arial" w:cs="Arial" w:ascii="Arial" w:hAnsi="Arial"/>
        </w:rPr>
        <w:t>anything that happens to you after reading it. All of the information contained in this manual is based on the author’s experiences and opin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Trademarks: </w:t>
      </w:r>
      <w:r>
        <w:rPr>
          <w:rFonts w:eastAsia="Arial" w:cs="Arial" w:ascii="Arial" w:hAnsi="Arial"/>
        </w:rPr>
        <w:t>Quake is a trademark of id software. Capture the Flag is the property of Dave “Zoid” Kirsch. All trademarks (shown and not shown) are acknowledg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opyright: </w:t>
      </w:r>
      <w:r>
        <w:rPr>
          <w:rFonts w:eastAsia="Arial" w:cs="Arial" w:ascii="Arial" w:hAnsi="Arial"/>
        </w:rPr>
        <w:t>The “Basic Training Field Operating Manual” is Copyright 1997 by The Xenocide Trinity: Dave “Bounty Hunter” Metz, David “Ender” Brewer, and Nollind “Gentle Nova” Whachell. Email – trinity@xenocide.org  All rights reserved. You are granted the following righ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o make copies of this manual in original form, as long as:</w:t>
      </w:r>
    </w:p>
    <w:p>
      <w:pPr>
        <w:pStyle w:val="Normal"/>
        <w:rPr>
          <w:rFonts w:ascii="Arial" w:hAnsi="Arial" w:eastAsia="Arial" w:cs="Arial"/>
        </w:rPr>
      </w:pPr>
      <w:r>
        <w:rPr>
          <w:rFonts w:eastAsia="Arial" w:cs="Arial" w:ascii="Arial" w:hAnsi="Arial"/>
        </w:rPr>
        <w:t xml:space="preserve">      </w:t>
      </w:r>
      <w:r>
        <w:rPr>
          <w:rFonts w:eastAsia="Arial" w:cs="Arial" w:ascii="Arial" w:hAnsi="Arial"/>
        </w:rPr>
        <w:t>(a) the copies are complete and are unaltered by anyone other than The Xenocide Trinity.</w:t>
      </w:r>
    </w:p>
    <w:p>
      <w:pPr>
        <w:pStyle w:val="Normal"/>
        <w:rPr>
          <w:rFonts w:ascii="Arial" w:hAnsi="Arial" w:eastAsia="Arial" w:cs="Arial"/>
        </w:rPr>
      </w:pPr>
      <w:r>
        <w:rPr>
          <w:rFonts w:eastAsia="Arial" w:cs="Arial" w:ascii="Arial" w:hAnsi="Arial"/>
        </w:rPr>
        <w:t xml:space="preserve">      </w:t>
      </w:r>
      <w:r>
        <w:rPr>
          <w:rFonts w:eastAsia="Arial" w:cs="Arial" w:ascii="Arial" w:hAnsi="Arial"/>
        </w:rPr>
        <w:t>(b) the copies are in electronic form.</w:t>
      </w:r>
    </w:p>
    <w:p>
      <w:pPr>
        <w:pStyle w:val="Normal"/>
        <w:rPr>
          <w:rFonts w:ascii="Arial" w:hAnsi="Arial" w:eastAsia="Arial" w:cs="Arial"/>
        </w:rPr>
      </w:pPr>
      <w:r>
        <w:rPr>
          <w:rFonts w:eastAsia="Arial" w:cs="Arial" w:ascii="Arial" w:hAnsi="Arial"/>
        </w:rPr>
        <w:t xml:space="preserve">      </w:t>
      </w:r>
      <w:r>
        <w:rPr>
          <w:rFonts w:eastAsia="Arial" w:cs="Arial" w:ascii="Arial" w:hAnsi="Arial"/>
        </w:rPr>
        <w:t>(c) they give credit to the authors.</w:t>
      </w:r>
    </w:p>
    <w:p>
      <w:pPr>
        <w:pStyle w:val="Normal"/>
        <w:rPr>
          <w:rFonts w:ascii="Arial" w:hAnsi="Arial" w:eastAsia="Arial" w:cs="Arial"/>
        </w:rPr>
      </w:pPr>
      <w:r>
        <w:rPr>
          <w:rFonts w:eastAsia="Arial" w:cs="Arial" w:ascii="Arial" w:hAnsi="Arial"/>
        </w:rPr>
        <w:t>2.  To distribute this work, under the provisions above, as long as:</w:t>
      </w:r>
    </w:p>
    <w:p>
      <w:pPr>
        <w:pStyle w:val="Normal"/>
        <w:rPr>
          <w:rFonts w:ascii="Arial" w:hAnsi="Arial" w:eastAsia="Arial" w:cs="Arial"/>
        </w:rPr>
      </w:pPr>
      <w:r>
        <w:rPr>
          <w:rFonts w:eastAsia="Arial" w:cs="Arial" w:ascii="Arial" w:hAnsi="Arial"/>
        </w:rPr>
        <w:t xml:space="preserve">      </w:t>
      </w:r>
      <w:r>
        <w:rPr>
          <w:rFonts w:eastAsia="Arial" w:cs="Arial" w:ascii="Arial" w:hAnsi="Arial"/>
        </w:rPr>
        <w:t>(a) the copies are complete and are unaltered by anyone other than The Xenocide Trinity.</w:t>
      </w:r>
    </w:p>
    <w:p>
      <w:pPr>
        <w:pStyle w:val="Normal"/>
        <w:rPr>
          <w:rFonts w:ascii="Arial" w:hAnsi="Arial" w:eastAsia="Arial" w:cs="Arial"/>
        </w:rPr>
      </w:pPr>
      <w:r>
        <w:rPr>
          <w:rFonts w:eastAsia="Arial" w:cs="Arial" w:ascii="Arial" w:hAnsi="Arial"/>
        </w:rPr>
        <w:t xml:space="preserve">      </w:t>
      </w:r>
      <w:r>
        <w:rPr>
          <w:rFonts w:eastAsia="Arial" w:cs="Arial" w:ascii="Arial" w:hAnsi="Arial"/>
        </w:rPr>
        <w:t>(b) no fee is charged.</w:t>
      </w:r>
    </w:p>
    <w:p>
      <w:pPr>
        <w:pStyle w:val="Normal"/>
        <w:rPr>
          <w:rFonts w:ascii="Arial" w:hAnsi="Arial" w:eastAsia="Arial" w:cs="Arial"/>
        </w:rPr>
      </w:pPr>
      <w:r>
        <w:rPr>
          <w:rFonts w:eastAsia="Arial" w:cs="Arial" w:ascii="Arial" w:hAnsi="Arial"/>
        </w:rPr>
        <w:t xml:space="preserve">      </w:t>
      </w:r>
      <w:r>
        <w:rPr>
          <w:rFonts w:eastAsia="Arial" w:cs="Arial" w:ascii="Arial" w:hAnsi="Arial"/>
        </w:rPr>
        <w:t>(c) they give credit to the authors.</w:t>
      </w:r>
    </w:p>
    <w:p>
      <w:pPr>
        <w:pStyle w:val="Normal"/>
        <w:rPr>
          <w:rFonts w:ascii="Arial" w:hAnsi="Arial" w:eastAsia="Arial" w:cs="Arial"/>
        </w:rPr>
      </w:pPr>
      <w:r>
        <w:rPr>
          <w:rFonts w:eastAsia="Arial" w:cs="Arial" w:ascii="Arial" w:hAnsi="Arial"/>
        </w:rPr>
        <w:t xml:space="preserve">      </w:t>
      </w:r>
      <w:r>
        <w:rPr>
          <w:rFonts w:eastAsia="Arial" w:cs="Arial" w:ascii="Arial" w:hAnsi="Arial"/>
        </w:rPr>
        <w:t>(d) the distributed form is not in an electronic magazine or within computer software.</w:t>
      </w:r>
    </w:p>
    <w:p>
      <w:pPr>
        <w:pStyle w:val="Normal"/>
        <w:rPr>
          <w:rFonts w:ascii="Arial" w:hAnsi="Arial" w:eastAsia="Arial" w:cs="Arial"/>
        </w:rPr>
      </w:pPr>
      <w:r>
        <w:rPr>
          <w:rFonts w:eastAsia="Arial" w:cs="Arial" w:ascii="Arial" w:hAnsi="Arial"/>
        </w:rPr>
        <w:t xml:space="preserve">      </w:t>
      </w:r>
      <w:r>
        <w:rPr>
          <w:rFonts w:eastAsia="Arial" w:cs="Arial" w:ascii="Arial" w:hAnsi="Arial"/>
        </w:rPr>
        <w:t>(e) the distributed form is the newest version of the manual (email the authors to find the</w:t>
        <w:br/>
        <w:t xml:space="preserve">           latest version number).</w:t>
      </w:r>
    </w:p>
    <w:p>
      <w:pPr>
        <w:pStyle w:val="Normal"/>
        <w:rPr>
          <w:rFonts w:ascii="Arial" w:hAnsi="Arial" w:eastAsia="Arial" w:cs="Arial"/>
        </w:rPr>
      </w:pPr>
      <w:r>
        <w:rPr>
          <w:rFonts w:eastAsia="Arial" w:cs="Arial" w:ascii="Arial" w:hAnsi="Arial"/>
        </w:rPr>
        <w:t xml:space="preserve">      </w:t>
      </w:r>
      <w:r>
        <w:rPr>
          <w:rFonts w:eastAsia="Arial" w:cs="Arial" w:ascii="Arial" w:hAnsi="Arial"/>
        </w:rPr>
        <w:t>(f) the distributed form is electroni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You may NOT distribute this manual in any non-electronic media.</w:t>
      </w:r>
    </w:p>
    <w:p>
      <w:pPr>
        <w:pStyle w:val="Normal"/>
        <w:rPr/>
      </w:pPr>
      <w:r>
        <w:rPr>
          <w:rFonts w:eastAsia="Arial" w:cs="Arial" w:ascii="Arial" w:hAnsi="Arial"/>
        </w:rPr>
        <w:t xml:space="preserve">     </w:t>
      </w:r>
      <w:r>
        <w:rPr>
          <w:rFonts w:eastAsia="Arial" w:cs="Arial" w:ascii="Arial" w:hAnsi="Arial"/>
        </w:rPr>
        <w:t>You may NOT distribute this manual in any electronic magazine.</w:t>
      </w:r>
    </w:p>
    <w:p>
      <w:pPr>
        <w:pStyle w:val="Normal"/>
        <w:rPr>
          <w:rFonts w:ascii="Arial" w:hAnsi="Arial" w:eastAsia="Arial" w:cs="Arial"/>
        </w:rPr>
      </w:pPr>
      <w:r>
        <w:rPr>
          <w:rFonts w:eastAsia="Arial" w:cs="Arial" w:ascii="Arial" w:hAnsi="Arial"/>
        </w:rPr>
        <w:t xml:space="preserve">     </w:t>
      </w:r>
      <w:r>
        <w:rPr>
          <w:rFonts w:eastAsia="Arial" w:cs="Arial" w:ascii="Arial" w:hAnsi="Arial"/>
        </w:rPr>
        <w:t>You may NOT distribute this manual within computer softwar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To see this information in its true form and more, visit Clan Xenocide’s Flag Academy a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sz w:val="24"/>
          <w:szCs w:val="24"/>
        </w:rPr>
        <w:t>http://academy.xenocide.org/</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Basic Training Overview</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 xml:space="preserve">Welcome to Flag Academy Basic Training, Cadet. I hope you make it through this initial phase of your training. The Clan Xenocide `toon' commanders here at the Academy have developed a rigorous ten phase course that is designed to turn you in to a lean, mean CTF machine. After successfully completing this course and the provision that you've got what it takes, you may go on to become a leader on the CTF battlefields through OTS (Officer Training School). But before you even think about it cadet, you must have the basics. So take this training seriously or you'll end up as fragbait. Got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Training Phas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Phase One - Flag Introduc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overview of Capture the Flag. Where it came from, what it is, and basic gameplay featur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Two - The Ru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asic rules of the game, expert CTF additional features, and the current scoring mode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Three - Configuration and Setu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at you need to start playing CTF, keyboard setup and configuration tips, and a description of CTF impulse commands. What they are and what they d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Four - Maneuv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use of the grappling hook as a form of transportation. Some general tips on movement in the game and some discussion of the "lag" facto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Five - Weap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difference between explosive and non-explosive ordinance, ratings and shot placement tips for each weapon, and personal comments on the effective use of each weapon. Also, a large section on the use of the grappling hook as a weap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Six - The Ru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n overview of the runes in general, definitions of specific runes, and tips on using their powers effective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Seven - Etiquet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at you should and shouldn't do in CTF, with a focus on working well with others in a "team" environme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Eight - Posi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ffensive, Defensive, and Support positions explained and applied to enhance teamplay efficienc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Nine - Communic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at communication is necessary, when to communicate, and how to communicate. The wonder's of MessageMode2.</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hase Ten - Afterw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few notes about the importance of teamwork from the comma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Flag Introdu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Bounty Hunter and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Capture the Flag is a variation of Deathmatch Quake. It is a Quake server modification invented by Dave "Zoid" Kirsch of Threewave, which incorporates the basic "team sport" (emphasis on team) of flag football into the Quake Deathmatch arena. It has become the most popular variation of Internet Quake. The original Capture the Flag was designed in such a way that players didn't need to download anything additional in order to play; all the modifications were server-side. This had a number of serious limitations: most notably, it made it impossible to use new levels and custom graphics. Starting with CTF 3.0, this has changed. Before you can play on a Custom Flag server, you need to download the Threewave client-side package, which contains new levels, new graphics, and new sounds. So if you don't have it already, head over to the Academy Supply Depot and requisition this important item. If you're on a modem, you might want to go make yourself some popcorn or something... it's not exactly a small fi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w can you tell if a server is a Custom CTF server? Many servers will have either the word 'custom' or '3.0' in their name. In addition, if you see that the server is on a level with a name like CTFx, where x is a number, then the server is definitely running the new levels. Finally, if you connect to a flag server but get stuck at the console, chances are the server has modific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asic Game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This is only to give you a basic idea of what CTF is all about cadet. So don't think you can head off to battle after reading just this! All of the following information will be discussed in greater detail later in your training, so hold your questions for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players enter the server, they are divided into red and blue teams. As of this writing, most servers assign players in a fashion which attempts to keep the teams reasonably balanced. For example, if Red has 4 players and Blue has 5, any entering player will be added to the Red team. It is impossible to damage members of your own team by attacking them, but be careful -- you can still damage yourself with the splash damage from rockets or grenades. The newest version of CTF (3.5 as I write this) also has features which allow you to choose your team upon joining, which is extremely useful for setting up organized team gam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t is important to note that servers can be configured differently -- the Threewave modifications are very flexible. For example, while most servers do not allow players to switch teams, some do. Cheating is avoided by fragging switchers and resetting their scores to zero. In addition, some servers may be set up with a different handling of team damage. You might find that your teammates take normal damage, or that YOU take the same damage that you inflict to your buddy! (thanks to Zoid for pointing this out to 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eam members initially appear in an area designated as their base. Some bases are well equipped with caches of weapons and armor; others have practically no goodies. Each team's base has as its central feature the team's flag. In older and non-custom versions of CTF, the flag is that key which you see floating, rotating, and glowing in front of you. In Custom CTF, it looks like a flag (surprise, surpri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bject of the game is simple. Grab the flag from the enemy's base; bring it home to your own base; touch it to your flag. Successfully touching the enemy's flag to your own results in a capture, the highest scoring action in the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are a few additional important things to note about flags. First of all, players carrying a flag tend to stand out. On non-custom servers, they glow as if they have the quad-damage or pentagram powerups. On Custom servers, the flag is actually attached to them as they attempt to carry it home, and the player trails glowing green particles. This is a blessing if you are trying to locate the enemy who has stolen your flag, and a curse if you are the one attempting to capture. Second, when a flag-carrier is fragged, the flag flies from his body. If a teammate picks up the flag, that teammate becomes the flag-carrier. If an enemy touches the flag, the flag is recovered and returns instantly to his b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oring varies from server to server. Capturing always results in a score increase for the entire team, usually 10 points. The newest Threewave scoring model gives the player who captured 15 points. Fragging an enemy team member is usually worth 1 point; fragging an enemy flag-carrier is worth 2. Recovering your flag is worth 1 point, and an additional point if another teammate captures immediately thereafter (an assist). Finally, you receive a score bonus if you frag an enemy who was attacking your flag-carrier or an enemy who was within a certain distance of your fla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Upon reaching a certain time limit or maximum frag limit, the server will change levels. In older versions of CTF, players retained their weaponry upon switching levels. Now everyone goes back to square one -- which makes for a much faire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ost Flag servers also use powerup runes. These look like the 'end-of-episode' runes in single player Quake and are randomly located around the level. Picking up a rune results in an ability augmentation which lasts as long as you live; when you are killed, the rune is dropped like a backpack and can be picked up by other players. If a rune is not touched for long enough, it is randomly moved to another place on the leve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there are a few game modifications which are vital to good CTF play. The most important is the grappling hook (IMPULSE 22), with which you can reach otherwise awkward or impossible locations with ease. Another important but neglected technique is the ability to give weapons and ammo to teammates (IMPULSE 20 - GIVE AMMO, IMPULSE 21 - GIVE WEAPON). You can talk to your teammates privately by using MESSAGEMODE2 (bound to a key) or the SAY_TEAM console command. Finally, if you ever find yourself wondering exactly where your flag is, try using IMPULSE 23, which reveals the status of each flag (either in base or which player holds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The Rules</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 Bounty Hun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All cadets will follow the rules of the game. There will be no exceptions. These are the current rules listed on Threewave, as well as the current scoring model.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asic Ru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1.</w:t>
      </w:r>
      <w:r>
        <w:rPr>
          <w:rFonts w:eastAsia="Arial" w:cs="Arial" w:ascii="Arial" w:hAnsi="Arial"/>
        </w:rPr>
        <w:t xml:space="preserve"> Two areas of the map are designated as base encampm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2.</w:t>
      </w:r>
      <w:r>
        <w:rPr>
          <w:rFonts w:eastAsia="Arial" w:cs="Arial" w:ascii="Arial" w:hAnsi="Arial"/>
        </w:rPr>
        <w:t xml:space="preserve"> When you join the game (or enter the level) you are assigned to a te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ver 3.5 you can enter the game in observer mode and select which team you want to join. Depending on the configuration of the server, you may change teams; if you are allowed to change, you will lose your frag count when changing. You can change teams by simply switching colors. You don’t need to reconnect to the ser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are spawned at your team's base. If you die, you are not spawned at the base, but at one of the deathmatch start spots. This way, you don't kill a guy defending his flag at the enemy base and he comes back to life immediately t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w rule addition for ver 3.2 and up: Players now start with 50 green armor when spawned. This will let you survive at least one direct rocket hit. This is to make spawners have a chance at life and make defense more importa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3.</w:t>
      </w:r>
      <w:r>
        <w:rPr>
          <w:rFonts w:eastAsia="Arial" w:cs="Arial" w:ascii="Arial" w:hAnsi="Arial"/>
        </w:rPr>
        <w:t xml:space="preserve"> The flags are based on the medieval key models (in the custom version, they are actually flags). If you pick up the enemy flag, you must return to base and touch your flag in order to score. Note that if you get back to the base, your flag might not be there if the other team has it! Get the rest of your team to go frag the enemy player and get your flag back!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4.</w:t>
      </w:r>
      <w:r>
        <w:rPr>
          <w:rFonts w:eastAsia="Arial" w:cs="Arial" w:ascii="Arial" w:hAnsi="Arial"/>
        </w:rPr>
        <w:t xml:space="preserve"> When a player carrying the enemy flag touches his flag he will complete a successful capture. He gets a bonus of 15 points. Everyone else on his team gets 10 poi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5.</w:t>
      </w:r>
      <w:r>
        <w:rPr>
          <w:rFonts w:eastAsia="Arial" w:cs="Arial" w:ascii="Arial" w:hAnsi="Arial"/>
        </w:rPr>
        <w:t xml:space="preserve"> When you get a flag, you have that nice glow around you (such as when you get the quad damage). You can identify who has a flag by this glow (can be mistaken for a player with the real quad or strength ru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ustom CTF nailed this problem as the new version has the flag sticking out of your back, leaving a glowing green trail behind you as you run. No problem identifying the flag carrier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6.</w:t>
      </w:r>
      <w:r>
        <w:rPr>
          <w:rFonts w:eastAsia="Arial" w:cs="Arial" w:ascii="Arial" w:hAnsi="Arial"/>
        </w:rPr>
        <w:t xml:space="preserve"> If you kill an opposing team player who has your flag he drops it. You also get 3 points. If you touch your flag, it will teleport back to your base. You also get 1 point as a recovery bonus. This gives base defenders a reward for guarding their fla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7.</w:t>
      </w:r>
      <w:r>
        <w:rPr>
          <w:rFonts w:eastAsia="Arial" w:cs="Arial" w:ascii="Arial" w:hAnsi="Arial"/>
        </w:rPr>
        <w:t xml:space="preserve"> Since everyone starts at their base after a level change, or when joining the game, the team will have to work out who is going to go on offensive and try to get the enemy flag, and who will play defense by staying at base and guarding the flag. Yes, this is camping, but it's camping with a caus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8.</w:t>
      </w:r>
      <w:r>
        <w:rPr>
          <w:rFonts w:eastAsia="Arial" w:cs="Arial" w:ascii="Arial" w:hAnsi="Arial"/>
        </w:rPr>
        <w:t xml:space="preserve"> You can communicate only with teammates by using messagemode2. Put this in your id1\autoexec.cfg file: bind (key) "messagemode2". When you hit (key), you will get the usually talk prompt, except your message will only go to your teamma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9.</w:t>
      </w:r>
      <w:r>
        <w:rPr>
          <w:rFonts w:eastAsia="Arial" w:cs="Arial" w:ascii="Arial" w:hAnsi="Arial"/>
        </w:rPr>
        <w:t xml:space="preserve"> New rule addition for ver 3.2: Weapons are *not* carried between levels. Now I know a lot of people are going to hate this, but it has to be done to make the team start on each level fair. Right now, if one team is kicking the other teams butt, chances are on level change the leading team will be all stocked with ammo and weapons but the losing team will not be. This evens it out so every level, people start the s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Expert CTF Additional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CTF will now award an assist on a capture. To get an assist, frag the guy carrying your flag and return it. If your team captures in a short period of time (around 10 seconds), you will get an assis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lag defense is now radius based (but not a large radius). It is better to kill a guy before he gets your flag. There is no bonus if he gets it and then you immediately frag hi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also get a bonus for defending your flag carrier. If you blow away a guy who has harmed your carrier, you get an extra frag for it. Defend your flag carri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Setup and Configu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Bounty Hunter and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ll right soldier. Now that you know what CTF is all about, let’s get your hardware up to the task. Hopefully, you already have a connection to the Internet (28.8 or better) and Registered Quake. If you don’t, stop. Go get them. These are the only two things you must have to play the CTF mods that we can’t provide you with here at the Academy. Everything else mentioned can be issued to you at the Academy’s Supply Depot. So, as you notice that you need something during this phase of training, get your tail over to the depot and collect your g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nstalling the Custom CTF Map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imply create a directory entitled CTF parallel to Id1. To simplify for any "Techno-Peasants" out there, this would be a sub-directory of your Quake directory. Next, unzip the client-side file into the CTF directory. Start the game with the command line, -game ctf. For those of you like myself who use Qspy to launch Quake, I found that it didn’t want to work with the -game ctf command. It would load the maps, but not connect to the server. It wouldn’t execute Qspy.cfg. I found a way around this by editing Q95.bat to include -game ctf after -mpath. I don’t know how much game speed is increased, but I also include the following paramet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winmem 16</w:t>
      </w:r>
      <w:r>
        <w:rPr>
          <w:rFonts w:eastAsia="Arial" w:cs="Arial" w:ascii="Arial" w:hAnsi="Arial"/>
        </w:rPr>
        <w:t xml:space="preserve"> (Allocates 16meg of ram to Quake. Decrease this number if you have less than 32meg of ram and are running from Windows9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joy</w:t>
      </w:r>
      <w:r>
        <w:rPr>
          <w:rFonts w:eastAsia="Arial" w:cs="Arial" w:ascii="Arial" w:hAnsi="Arial"/>
        </w:rPr>
        <w:t xml:space="preserve"> (If you don’t use a joystick -- which I hope you don’t -- it removes that irritating calibrate joystick prompt when you launch Quak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ipx</w:t>
      </w:r>
      <w:r>
        <w:rPr>
          <w:rFonts w:eastAsia="Arial" w:cs="Arial" w:ascii="Arial" w:hAnsi="Arial"/>
        </w:rPr>
        <w:t xml:space="preserve"> (No IPX network protoco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serial</w:t>
      </w:r>
      <w:r>
        <w:rPr>
          <w:rFonts w:eastAsia="Arial" w:cs="Arial" w:ascii="Arial" w:hAnsi="Arial"/>
        </w:rPr>
        <w:t xml:space="preserve"> (No serial port suppo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cdaudio</w:t>
      </w:r>
      <w:r>
        <w:rPr>
          <w:rFonts w:eastAsia="Arial" w:cs="Arial" w:ascii="Arial" w:hAnsi="Arial"/>
        </w:rPr>
        <w:t xml:space="preserve"> (No CD music. I don’t like the major pause or lag that happens when the CD switches trac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ve edited Q95.bat, configure Qspy to launch Quake with only Q95.bat as the command line. You can still launch regular Deathmatch games, the CTF maps that are loaded will not affect them. Another thing I’ve done is to list only CTF servers under the favorites tab in Qspy. That way, when I launch a CTF game from this tab, Qlist pulls up only the CTF servers if I want to switch to a different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Keyboard Configur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ach of you will have to learn for yourself what control setup is best or most comfortable for you. Here are the setups that we 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unty Hunter:</w:t>
      </w:r>
      <w:r>
        <w:rPr>
          <w:rFonts w:eastAsia="Arial" w:cs="Arial" w:ascii="Arial" w:hAnsi="Arial"/>
        </w:rPr>
        <w:t xml:space="preserve"> Learn to use the mouse effectively. The combination of mouse and keyboard control is the most efficient way to navigate in Quake. Using the keyboard for body movement and the mouse (with +mlook on) for view control or aim, makes target acquisition and tracking quick and lethal. The ability to easily look up and down while running, jumping, or strafing etc. gives you the best "situational awareness" during gameplay. If you don’t currently play this way, start. It takes some practice, but you’ll find your frag count increasing as you get better at it. You can always tell who’s playin’ the old "Doom" style. They usually don’t know what hits them until it’s too late (although, there are a few keyboarders out there who do quite well). So if you want the satisfaction of doing one of those "seeing two snipers hiding in a dark corner jumpin’ off the third story ledge spinnin’ a 180 gettin’ a double-gib while switchin’ to the perforator and hittin’ the ground runnin’ the other direction maneuvers", then practice +mlook! Nuff said. Also, editing your Quake config. file to include key bindings and alias’ that give you quick access to common commands, etc. can make life a lot easier. Check out NecroBoi’s config script or my own in the Academy’s Supply Dep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the list of features in my config that work for both regular deathmatch and CTF: circle-strafe, sniper-zoom, full zoom, wide-angle view, CTF impulses (including the grappling hook), messagemode2 and pre-written commonly used "say_team" messages. Also, a weapon select written for a two-button mouse. Its the best I could come up with, for now. If you want to try and improve it, go for it, but let me know what you come up with. Installation Docs Includ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Ender: </w:t>
      </w:r>
      <w:r>
        <w:rPr>
          <w:rFonts w:eastAsia="Arial" w:cs="Arial" w:ascii="Arial" w:hAnsi="Arial"/>
        </w:rPr>
        <w:t>I'm not going to go into length here, because I feel that this subject has been adequately covered elsewhere. But if you're not using the mouse (or some other rapid-turning device like the trackball) you just don't know what you're missing. The ideal setup for me is the following: right hand controls mouse, left controls keyboard. Mouse controls turning with button 1 firing and button 2 mouselook. On keyboard, W is forward, S is backpedal, A and D are strafe left and right. Space jumps, running is always on. Shift is grapple toggle, Q and E cycle weapons, T is normal talk, R or Y gives me team-talk. Finally, N and M give ammo or weapons to teamm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my config for those of you who would like to dissect i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Note on Communication:</w:t>
      </w:r>
      <w:r>
        <w:rPr>
          <w:rFonts w:eastAsia="Arial" w:cs="Arial" w:ascii="Arial" w:hAnsi="Arial"/>
        </w:rPr>
        <w:t xml:space="preserve"> Bind a key to "messagemode2" in order to talk to your teammates without your enemies overhearing. And USE it... a little planning can make a huge difference. Another important feature is the "say_team" console command. This works the same way that "say" does, except that it sends only to your teammates. Use this to create aliases for common messages like "Base taken! Defend!" or "Incoming enemy!" so that you can shout a quick warning without getting fragged in the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eneral information on Impulse Command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mpulse commands are simply a way of inputting instructions to the game. Example: "Impulse 2" is the instruction to the game that you want to select the shotgun to use. "Impulse 2" is bound to a keyboard key in your Quake configuration file, so that when you depress the "2" button on your keyboard, the game responds by selecting the shotgun. Basic, standard Quake impulses are already built into the game in the default configuration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low is a list of Impulses that are unique to Capture the Flag Quake. These can be configured in any number of ways. The most important of these is "Impulse 22", the grappling hook. This one should be bound to a key that is easy to find during a heated battle. I use "r" myself. This is how you would add this to your configuration. First, pull up your config.cfg file in a text editor. It can be found in the Quake/Id1 directory. Second, add this lin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nd "r" "impulse 2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it. Save the file and now you can depress the "r" key to select the grappling hook while playing. You can substitute any key that you wish for "r". Whatever key is best for you. The other special impulses can be bound to any keys that you wish as well. I use "b" for backpack drop etc. Note that you should browse through your default config before binding any keys so that you won't overwrite any of the default Quake keys. Try to use keys that aren't bound to any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stuff is over your head or too much trouble, you can download and install my config file available in the Supply Depot. It has all of these impulses and several other features incorporated into it. Documentation and installation instructions inclu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pecific Impulse Commands available in CTF</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Impulse 20:</w:t>
      </w:r>
      <w:r>
        <w:rPr>
          <w:rFonts w:eastAsia="Arial" w:cs="Arial" w:ascii="Arial" w:hAnsi="Arial"/>
        </w:rPr>
        <w:t xml:space="preserve"> Drops a backpack containing 20 rounds of ammo for the currently selected weapon. Exception: Rocket/Grenade ammo is dropped in ten round packs. This Impulse is one that is not used enough. Spread the wealth. Give your teammates some ammo if you’ve got plenty. A happy and effective flag defender is one who’s got plenty of rockets. Besides, if you’re on offense, you don’t want to get fragged at the enemy’s base and give THEIR team a bunch of amm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ulse 21:</w:t>
      </w:r>
      <w:r>
        <w:rPr>
          <w:rFonts w:eastAsia="Arial" w:cs="Arial" w:ascii="Arial" w:hAnsi="Arial"/>
        </w:rPr>
        <w:t xml:space="preserve"> Drops your currently selected weapon. Once again, not used enough. I know giving up that RL is a huge sacrifice, but if you’re on offense, you can get another on the way back to the enemy base. Good flag defenders don’t stray that far from b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ulse 22:</w:t>
      </w:r>
      <w:r>
        <w:rPr>
          <w:rFonts w:eastAsia="Arial" w:cs="Arial" w:ascii="Arial" w:hAnsi="Arial"/>
        </w:rPr>
        <w:t xml:space="preserve"> Switch to the Grappling Hook. This is the coolest toy in the game. Absolutely vital to effective CTF play. Bind "impulse 22" to a convenient key, because you should be using this a lot. Use the grappling hook to run faster by grappling the wall ahead of you, to get to high places and powerups, to find a shadowy spot for sniping, and so on. It can also be quite an effective weapon if used in combination with another (non-explosive) weapon. Sometimes it's possible to take out that rocket-toting menace on the enemy team by grappling to him and letting him kill you both with his splash dam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ulse 23:</w:t>
      </w:r>
      <w:r>
        <w:rPr>
          <w:rFonts w:eastAsia="Arial" w:cs="Arial" w:ascii="Arial" w:hAnsi="Arial"/>
        </w:rPr>
        <w:t xml:space="preserve"> Displays the current status of the flags. Tells you where both flags are currently located: at base, lying about, or who is carrying th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ulse 25:</w:t>
      </w:r>
      <w:r>
        <w:rPr>
          <w:rFonts w:eastAsia="Arial" w:cs="Arial" w:ascii="Arial" w:hAnsi="Arial"/>
        </w:rPr>
        <w:t xml:space="preserve"> Displays current team settings for the server. Shows teamplay settings, whether you are allowed to switch teams, drop items,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ulse 69:</w:t>
      </w:r>
      <w:r>
        <w:rPr>
          <w:rFonts w:eastAsia="Arial" w:cs="Arial" w:ascii="Arial" w:hAnsi="Arial"/>
        </w:rPr>
        <w:t xml:space="preserve"> Selects previous weap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dditional Info:</w:t>
      </w:r>
      <w:r>
        <w:rPr>
          <w:rFonts w:eastAsia="Arial" w:cs="Arial" w:ascii="Arial" w:hAnsi="Arial"/>
        </w:rPr>
        <w:t xml:space="preserve"> Some impulses are server configurable. In other words, they may or may not be available to use depending on how each individual server is set up. Most servers run the grappling hook and backpack drop, some the weapon drop as well. Use impulse 25 to check out the server you happen to b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Maneuvers</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Bounty Hunter and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Grappling Hook is an efficient tool for getting you where you want to go and getting you there quickly. It also doubles as a pretty effective weapon. Being proficient with the hook is critical to being competitive in CTF, cadet. You need to be able to swing like "Tarzan" though the Quake jungle. Quick and accurate grapples can not only get you out of some overwhelming firefights, but can put some serious distance between you as the flag carrier, and the defenders in hot pursuit. It can get you around the map using shortcuts that one couldn't imagine in normal Quake. It also gives you the opportunity to "defend" or "snipe" from some very strategic lo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way to use the hook is to bind it to a key that is close at hand. I use r and an alias script (incorporated in my config file), so that I can switch to the hook by holding down r, and switch back to my previous weapon when I release 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actical Hook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Movement Speed:</w:t>
      </w:r>
      <w:r>
        <w:rPr>
          <w:rFonts w:eastAsia="Arial" w:cs="Arial" w:ascii="Arial" w:hAnsi="Arial"/>
        </w:rPr>
        <w:t xml:space="preserve"> The hook can get you around the map fast. Fire it in the direction you're running while you continue to run and you'll get there much fast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tealth: </w:t>
      </w:r>
      <w:r>
        <w:rPr>
          <w:rFonts w:eastAsia="Arial" w:cs="Arial" w:ascii="Arial" w:hAnsi="Arial"/>
        </w:rPr>
        <w:t>If you fire low to the wall or along the floor, it will pull you around with your body prone to the floor. Don't know how many times an enemy snaked past me with this maneuver while I was looking up, until I caught on. Also, infiltrating the enemy's base along the ceiling can be pretty effective, especially if some of your teammates are keeping their attention at ground lev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niping: </w:t>
      </w:r>
      <w:r>
        <w:rPr>
          <w:rFonts w:eastAsia="Arial" w:cs="Arial" w:ascii="Arial" w:hAnsi="Arial"/>
        </w:rPr>
        <w:t>The hook can get you to some great places for a "defensive posture" (legitimate camping in CTF). Having that split-second "I see you first" advantage is part of an effective base defense. Especially if some of the enemy team are "vertically challenged" (not using +mloo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Hiding: </w:t>
      </w:r>
      <w:r>
        <w:rPr>
          <w:rFonts w:eastAsia="Arial" w:cs="Arial" w:ascii="Arial" w:hAnsi="Arial"/>
        </w:rPr>
        <w:t>For those times when you have the enemy flag, but they have yours. Find a convenient "rock to crawl under", away from the beaten path, until both your base and your flag are sec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Mov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eep in mind that most of these tips apply to those of us who are limited to a 28.8 connection to the net and have to accept lag as part of the game. It sucks, but you must learn how to adapt your gameplay and adjust your timing to the ever-changing la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oving (While not engaged):</w:t>
      </w:r>
      <w:r>
        <w:rPr>
          <w:rFonts w:eastAsia="Arial" w:cs="Arial" w:ascii="Arial" w:hAnsi="Arial"/>
        </w:rPr>
        <w:t xml:space="preserve"> A moving target is much more difficult to hit than a stationary one. Don't stand still and wait for a target to come to you. You'll either end up standing around while everyone else is busy increasing their frag counts, or make yourself an easy target. Remember, you don't have to lead someone who's standing still, even with a 300+ ping. The main exception to this rule is base defense -- sniping base defenders often need to hold still for effective aim. You may also want to stop and hang around for a bit when you are waiting for an item to respa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ember that you have to adjust for lag in your movement. Delays in jumps and turns can turn you into easy frag-bait if you end up spending a lot of time getting hung-up on door frames or trying to jump onto a ledge, as you then become a stationary target (not to mention looking like one of "Jerry's Kids"). Just pretend like you're driving in the snow or "ice skating". Lead your turns like you lead with your shots. Avoid critical jumps that could involve taking the risk of "visiting the volcano god" or "gulping a load of slime". Unless these jumps are necessary, try to find a different rou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oving (During an engagement):</w:t>
      </w:r>
      <w:r>
        <w:rPr>
          <w:rFonts w:eastAsia="Arial" w:cs="Arial" w:ascii="Arial" w:hAnsi="Arial"/>
        </w:rPr>
        <w:t xml:space="preserve"> Everyone has their own style, so I can't tell you exactly what to do, but here's a couple of things that work for me. If you find yourself outgunned in the open, try to move erratically in circles around your opponent. Keep this up until he either runs out of ammo for his "big gun" or gets dizzy and frustrated and hits a nearby wall with a rocket becoming "bored with life". Running directly toward or away from him makes you an easier target. This strategy has little effect against good LPBs, but modem players will have a hard time turning fast enough to acquire, lead, and fire before you are already 90 degrees further around them. Switching directions is also confusing for them, sometimes allowing you to get a clean shot off in the process. Remember, playing the lag is shooting where your target will be, so if you're the target, don't be predictable. They can't hit you if they don't know where you're going to b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earn to run backwards:</w:t>
      </w:r>
      <w:r>
        <w:rPr>
          <w:rFonts w:eastAsia="Arial" w:cs="Arial" w:ascii="Arial" w:hAnsi="Arial"/>
        </w:rPr>
        <w:t xml:space="preserve"> This is very effective when you are being pursued as it allows you to return fire while still moving the direction you want to go. Great results if equipped with the RL or GL. Lay down a popcorn trail of pineapples or paste your pursuer with a rocket. You can get even better results if you round a corner and then spin around and run backwards. Your eager opponent charges around the corner expecting to see your back, but instead sees the ugly end of your rocket launcher or a little path of "presents" you've left for him. Surpri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raffic Flow:</w:t>
      </w:r>
      <w:r>
        <w:rPr>
          <w:rFonts w:eastAsia="Arial" w:cs="Arial" w:ascii="Arial" w:hAnsi="Arial"/>
        </w:rPr>
        <w:t xml:space="preserve"> How many times have you danced the "hallway shuffle" with a teammate? You know the steps: you're in each other's way, so you both move to the right. Then you both move to the left. Then you both move back to the right. Then an enemy with a grenade ends the dance with a bang. Don't let this happen to you. Implement some basic traffic rules. For example, it could be agreed that if you meet a teammate in the hallway you both move to your respective rights to avoid each other. Keep the pathway clear for those flag runn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ne last thing on movement control:</w:t>
      </w:r>
      <w:r>
        <w:rPr>
          <w:rFonts w:eastAsia="Arial" w:cs="Arial" w:ascii="Arial" w:hAnsi="Arial"/>
        </w:rPr>
        <w:t xml:space="preserve"> If you absolutely have to go to the bathroom during a game, do it after you've been fragged or between level changes. Not when you've just scored the 200 armor and the RL and are carrying the enemy flag. A serious CTF soldier prepares himself for combat prior to starting. Drinks, munchies, etc. within arms reach for those precious few seconds between levels or when the dreaded phone jack appears. Ack! A tip on the phone jack: Remove your hands from the controls as soon as possible or when it finally disappears you will find yourself emptying your entire ammo supply into walls, teammates etc. as you move aimlessly about for what seems like an etern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Weap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Bounty Hunter and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Listen up Cadet! This is one of the most critical phases of your CTF basic training. Your choice of weapon in any given situation can mean the difference between life and death. The following information will train you to make the most effective use of your arsenal. Applying this knowledge on the battlefield will increase your survivability and give you the edge in comb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Explanation of Ter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 xml:space="preserve">Priority: </w:t>
      </w:r>
      <w:r>
        <w:rPr>
          <w:rFonts w:eastAsia="Arial" w:cs="Arial" w:ascii="Arial" w:hAnsi="Arial"/>
        </w:rPr>
        <w:t xml:space="preserve">How important it is to try and acquire this weapo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topping power:</w:t>
      </w:r>
      <w:r>
        <w:rPr>
          <w:rFonts w:eastAsia="Arial" w:cs="Arial" w:ascii="Arial" w:hAnsi="Arial"/>
        </w:rPr>
        <w:t xml:space="preserve"> Take-down power per sho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ate of fire:</w:t>
      </w:r>
      <w:r>
        <w:rPr>
          <w:rFonts w:eastAsia="Arial" w:cs="Arial" w:ascii="Arial" w:hAnsi="Arial"/>
        </w:rPr>
        <w:t xml:space="preserve"> Time between sho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uzzle Velocity:</w:t>
      </w:r>
      <w:r>
        <w:rPr>
          <w:rFonts w:eastAsia="Arial" w:cs="Arial" w:ascii="Arial" w:hAnsi="Arial"/>
        </w:rPr>
        <w:t xml:space="preserve"> Ammo velocity (discharge to target ti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hot Placement:</w:t>
      </w:r>
      <w:r>
        <w:rPr>
          <w:rFonts w:eastAsia="Arial" w:cs="Arial" w:ascii="Arial" w:hAnsi="Arial"/>
        </w:rPr>
        <w:t xml:space="preserve"> Best firing solution for hitting the target and general overview of weap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omments: </w:t>
      </w:r>
      <w:r>
        <w:rPr>
          <w:rFonts w:eastAsia="Arial" w:cs="Arial" w:ascii="Arial" w:hAnsi="Arial"/>
        </w:rPr>
        <w:t>Some personal tactics and strategies in effective weapon us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llateral Damage:</w:t>
      </w:r>
      <w:r>
        <w:rPr>
          <w:rFonts w:eastAsia="Arial" w:cs="Arial" w:ascii="Arial" w:hAnsi="Arial"/>
        </w:rPr>
        <w:t xml:space="preserve"> Can you hurt yourself using this weap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Explosive Weap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llateral Damage:</w:t>
      </w:r>
      <w:r>
        <w:rPr>
          <w:rFonts w:eastAsia="Arial" w:cs="Arial" w:ascii="Arial" w:hAnsi="Arial"/>
        </w:rPr>
        <w:t xml:space="preserve"> Explosive ammunition will damage you if you are within the blast radius! I see players every day who spend 10 minutes trying to get the RL only to blow themselves up 10 seconds later after firing point-blank into a wall, or worse yet, point-blank into a teammate. I’ll make this simple. Do not use the RL in confined spaces. The blast radius on this thing is what you might say "large", so don’t fire at anything that is fairly close to you. This would include walls, floors, ceilings, objects, and most importantly, teammates. Suicides are negative frags and an embarrassment (i.e. fallin’ down gettin’ on the ski-lift) for the serious Quake Gladiator. The Grenade Launcher can be fired in confined spaces, providing you don’t bounce a pineapple back into your face and you don’t plan on being there when they go of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n important note about the explosive weapons:</w:t>
      </w:r>
      <w:r>
        <w:rPr>
          <w:rFonts w:eastAsia="Arial" w:cs="Arial" w:ascii="Arial" w:hAnsi="Arial"/>
        </w:rPr>
        <w:t xml:space="preserve"> if you're making flag runs on the enemy base, it's not a good idea to bring a stockpile of rockets/grenades. It just lets the bad guys replenish their dwindling rocket ammo. A well established base defense usually runs out of rockets before anything else; if you keep bringing your foes ammo, you'll have a much harder time taking their base. If you've somehow collected a huge stash of rockets, you're better off swinging by home base and giving the bulk to your friendly neighborhood base guard first (using impulse 20). Keep 'em in the fami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Rocket Launch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Priority: Probably the single most important weap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Low</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t Placement:</w:t>
      </w:r>
      <w:r>
        <w:rPr>
          <w:rFonts w:eastAsia="Arial" w:cs="Arial" w:ascii="Arial" w:hAnsi="Arial"/>
        </w:rPr>
        <w:t xml:space="preserve"> Accuracy is not as important as it is with other weapons. This is a definite advantage on the Internet, as game lag and frame-rate (at least for most of us 28.8’s) often doesn’t allow for many dead-on shots. Especially when you’re up against a couple of LPB’s. Try to always fire at the floor beneath the feet of your opponent, or in hallways, the walls or ceiling work as well. Normally, a well placed floor shot will take them out or knock them around enough that you can get another round off before they get their bearings. Each game on the net will be a little (sometimes a lot) different in lag time. Lead your opponent accordingly. If they’re movin’, don’t fire "at" them, fire where they will most likely be when your weapon finally discharges. Nuff sai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ents:</w:t>
      </w:r>
      <w:r>
        <w:rPr>
          <w:rFonts w:eastAsia="Arial" w:cs="Arial" w:ascii="Arial" w:hAnsi="Arial"/>
        </w:rPr>
        <w:t xml:space="preserve"> I think of the rocket launcher as primarily a base defense weapon (although it is also quite effective and even vital on planned offenses). Whenever I pick one of these up, I head for base to take a turn guarding. Why? Because if you're playing a run-and-gun position, it's far too easy to kill yourself with a poorly aimed shot (and leave an extremely juicy backpack for a lucky enemy to pick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consider the rocket launcher to be most effective when used with the "buddy system". This especially applies to base defense. If I am defending base alone, I often end up killing myself with the launcher when I attempt to do cleanup. For example, John Doe runs into the base and I plug him with a rocket from my vantage point. But he's armored up so he survives to take the flag and scurry out of my line of sight. I am forced to drop to the floor and follow him. Suddenly I am much more vulnerable to both enemy attack and my own splash damage. It's far better to have a friend with a double shotgun or perferator on the floor, handling mop-up by pursuing the enemies I am unable to take out quick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ve got the double damage rune and the rocket launcher, congratulations! You've got the most effective stopping power in the game. Just be extremely careful not to frag yourself. Head back to base, find a convenient perch, aim in the general direction of the entrance, and get ready to see some gi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renade Launch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 xml:space="preserve">Priority: Med/High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Low</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t Placement:</w:t>
      </w:r>
      <w:r>
        <w:rPr>
          <w:rFonts w:eastAsia="Arial" w:cs="Arial" w:ascii="Arial" w:hAnsi="Arial"/>
        </w:rPr>
        <w:t xml:space="preserve"> I think the grenade launcher has the potential of being one of the very best weapons in the game, and I have seen players use it to spectacular effect. Unfortunately, I haven't quite got the hang of it. While I often take out my target, I have this tendency to go with him. Direct hits on a moving target are difficult. However, there are many circumstances in which one can make effective use of this somewhat tricky weapon, such as: when you find yourself high above one of those "mosh pit" areas, (usually in the vicinity of the RL respawn) where a pineapple shower can silence the five to ten guys doing the shotgun/axe dogfight below. You can also root out even the best campers/snipers with a few well placed bank shots (just like playin’ pool). Another handy use is for layin’ down a "popcorn trail" of pineapples while running. Almost always takes care of that guy pluggin’ you in the back while your running toward bigger and better thing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ents:</w:t>
      </w:r>
      <w:r>
        <w:rPr>
          <w:rFonts w:eastAsia="Arial" w:cs="Arial" w:ascii="Arial" w:hAnsi="Arial"/>
        </w:rPr>
        <w:t xml:space="preserve"> For me, the grenade launcher is best used in conjunction with a significant height advantage. A base guard perched near the ceiling, for example, can easily flood the floor of his base with pineapples, creating a deadly obstacle course for invaders. If one of the main entrances to your base comes from below, a well-placed guard with a grenade launcher can easily guard that entry. Using the grenade launcher in these circumstances is much safer than using the rocket launcher, because a miscalculation won't instantly detonate a rocket at your f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toy is also quite excellent for a defender perched above a doorway or an area with lots of obstacles to use for bank shots (example: above the base entrance hallway in the Forgotten Mines). You can bank shots in several directions, defending areas that aren’t even in your line-of-s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renade launcher also makes an excellent tool for making yourself hard to follow. Let's say you've grabbed the flag and you're sprinting for home with enemy guards in hot pursuit. Why not switch to the grenade launcher and just start spewing pineapples? That'll certainly give your pursuers a little something extra to think ab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coupled with the speed or strength runes, it is very easy to kill yourself with this weapon. Be caref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Non-Explosive Weap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rPr>
        <w:t>Collateral Damage:</w:t>
      </w:r>
      <w:r>
        <w:rPr>
          <w:rFonts w:eastAsia="Arial" w:cs="Arial" w:ascii="Arial" w:hAnsi="Arial"/>
        </w:rPr>
        <w:t xml:space="preserve"> None (You can’t hurt your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Super Nail Gun (Perforato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iority: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M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t Placement:</w:t>
      </w:r>
      <w:r>
        <w:rPr>
          <w:rFonts w:eastAsia="Arial" w:cs="Arial" w:ascii="Arial" w:hAnsi="Arial"/>
        </w:rPr>
        <w:t xml:space="preserve"> The "Perforator" is a great choice. It has some serious take-down power and is a perfect companion for the RL. If you have both of these available, you can rack up a serious frag count. Use the RL for medium/long range and switch to the SNG for up close and personal. Once again, play the lag with the perforator as well. Unless you are chasing your opponent in a straight line or he’s comin’ head on, lead your target. Option two: Strafing back and forth while sprayin’ nails will almost always pay off. The only problem with this method is that it can deplete your ammo supply in short order. Key words here: Short Controlled Bursts. Be patient. Don’t start doing the old "Dogfight Routine" while sprayin your entire 200 rounds into everything but your opponent. For those of you new to Quake, I’ll explain. The Dogfight Routine happens all the time. Usually involves two guys (more like 2-16 guys) who chase each other around in circles like fighter aircraft, tryin’ to get the advantage or the "back door shot". Most of the time (ping times being equal), the involved parties run completely out of ammo, default to axes, and continue until one gets a couple of lucky dead-on hack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omments: </w:t>
      </w:r>
      <w:r>
        <w:rPr>
          <w:rFonts w:eastAsia="Arial" w:cs="Arial" w:ascii="Arial" w:hAnsi="Arial"/>
        </w:rPr>
        <w:t>All the suppression capabilities of the nail gun and potential for some real damage to boot. An excellent choice for flag runs, perimeter defense, and in-base mop-up. When coupled with the strength rune, the perferator will mow your enemies down quite handily. The only downside is its lack of one-shot stopping power; foes usually have time to take a little evasive a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e:</w:t>
      </w:r>
      <w:r>
        <w:rPr>
          <w:rFonts w:eastAsia="Arial" w:cs="Arial" w:ascii="Arial" w:hAnsi="Arial"/>
        </w:rPr>
        <w:t xml:space="preserve"> the speed rune does not make a difference in this weapon's firing 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Nailgun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Priority: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M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M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Shot Placement: </w:t>
      </w:r>
      <w:r>
        <w:rPr>
          <w:rFonts w:eastAsia="Arial" w:cs="Arial" w:ascii="Arial" w:hAnsi="Arial"/>
        </w:rPr>
        <w:t>Lead your target the same as with the S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omments: </w:t>
      </w:r>
      <w:r>
        <w:rPr>
          <w:rFonts w:eastAsia="Arial" w:cs="Arial" w:ascii="Arial" w:hAnsi="Arial"/>
        </w:rPr>
        <w:t>This weapon is mostly useful for laying down a little suppression fire. There are far better choices for doing damage quickly. The "nailgun starter kit" is only slightly better than the single-barrel shotgun when it comes to take-down power. Not anything to write home about. If it happens to be on the way to where I’m going, I’ll grab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Note:</w:t>
      </w:r>
      <w:r>
        <w:rPr>
          <w:rFonts w:eastAsia="Arial" w:cs="Arial" w:ascii="Arial" w:hAnsi="Arial"/>
        </w:rPr>
        <w:t xml:space="preserve"> the speed rune does not make a difference in this weapon's firing rate, so if you've got Hell Magic you're better off using the shotgun than the nailg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Double-Barrel Shotgu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Priority: Med/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Instan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t Placement:</w:t>
      </w:r>
      <w:r>
        <w:rPr>
          <w:rFonts w:eastAsia="Arial" w:cs="Arial" w:ascii="Arial" w:hAnsi="Arial"/>
        </w:rPr>
        <w:t xml:space="preserve"> This weapon has instant muzzle velocity, so no target lead is required. Highly effective at close range, but stopping power fizzles out rapidly with distance. The spread is huge at a distance, so while it won’t take them down quick, it can damage several enemies at o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ents:</w:t>
      </w:r>
      <w:r>
        <w:rPr>
          <w:rFonts w:eastAsia="Arial" w:cs="Arial" w:ascii="Arial" w:hAnsi="Arial"/>
        </w:rPr>
        <w:t xml:space="preserve"> A powered up double shotgun is useful in exactly the situations that the rocket launcher is not: close range, toe-to-toe slugfests. Get in your enemy's face and blow it off. However, the relatively slow rate of fire means that you need to make your first shots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excellent choice for close combat. When coupled with the speed or strength runes, I would rate this weapon as one of the best choices for guarding base, with one-shot stopping power second only to the explosive weapons (and none of the splash damage dan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eat for point-blank back shots into the dude with the RL, who’s so busy blasting at every dark corner hoping he’ll get lucky, that he doesn’t even realize you’re there until you’ve dropped him like a bad ha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ingle-Barrel Shotgu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Priority: Standard Default Weap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M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Instan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t Placement:</w:t>
      </w:r>
      <w:r>
        <w:rPr>
          <w:rFonts w:eastAsia="Arial" w:cs="Arial" w:ascii="Arial" w:hAnsi="Arial"/>
        </w:rPr>
        <w:t xml:space="preserve"> This weapon has instant muzzle velocity as well, therefore no target lead is requir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ents:</w:t>
      </w:r>
      <w:r>
        <w:rPr>
          <w:rFonts w:eastAsia="Arial" w:cs="Arial" w:ascii="Arial" w:hAnsi="Arial"/>
        </w:rPr>
        <w:t xml:space="preserve"> Okay, so it's not the best weapon. However, it can be effective in a number of circumstances. First of all, it is an excellent choice for long distance nuisance attacks because of the limited spread of the bullets. Second, when combined with the grapple it can take down an enemy surprisingly fast. And third, when combined with the speed or strength runes (or the Quad Damage!) it packs quite a punch. Still, all things considered, if you've got anything else you'll probably not want to use this unless you're showing off. Bottom line: it’s no match for any of the big guns. Like the old saying goes, "don’t take a knife to a gun fight". As soon as you respawn, head for the closest available "weapon of cho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Lightning Gu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Priority: M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High</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Continuou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Instan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Shot Placement:</w:t>
      </w:r>
      <w:r>
        <w:rPr>
          <w:rFonts w:eastAsia="Arial" w:cs="Arial" w:ascii="Arial" w:hAnsi="Arial"/>
        </w:rPr>
        <w:t xml:space="preserve"> Basically a great deal like the perferator except even more damaging. This will take out an enemy extremely quickly if you can keep it trained on him. However, ammo is normally pretty scarce and with the lag, it’s hard to sweep with it as fast as your opponent can move. So I would recommend you don’t get yourself fragged ten times tryin to get i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Comments: </w:t>
      </w:r>
      <w:r>
        <w:rPr>
          <w:rFonts w:eastAsia="Arial" w:cs="Arial" w:ascii="Arial" w:hAnsi="Arial"/>
        </w:rPr>
        <w:t xml:space="preserve">It’s great for running down hallways cutting down everything in your path or getting several opponents in view under water and fryin the whole batch (yourself included). If you end up with positive frags, or have a chance to cook that LPB that’s been in your face all night, sometimes suicide is appropria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 very effective at long range because it is extremely difficult to keep the target in your sights. Your best strategy is to get close and ram that lightning bolt down his throat. When used with the strength rune, your enemies will fall like grain before the scyth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course, this power doesn't come without price. The lighting gun chews cells at an amazing rate... and if you happen to slip into some water, watch out! Firing the weapon will frag everything in your sight (including yourself). If you're chasing an enemy flag runner, now's the time to make that ultimate sacrifice... especially if you've got a buddy nearby to recover for you. Another note: on most flag servers firing the lightning gun into water will "cook" whoever is in the water. This is great for guarding base on watery lev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Ax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Priority: Default Weap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M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Not Applic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Not Applic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Comments:</w:t>
      </w:r>
      <w:r>
        <w:rPr>
          <w:rFonts w:eastAsia="Arial" w:cs="Arial" w:ascii="Arial" w:hAnsi="Arial"/>
        </w:rPr>
        <w:t xml:space="preserve"> What can I say. It’s not efficient whatsoever at killing your opponent, but it’s always there. Sluggin’ it out "Neanderthal style" with axes and comin’ out the victor is one of the most satisfying experiences in Quake. Might have to change the saying to, "Sex, Axe Kill, and Rock-n-Ro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ave to admit that I almost never use this in CTF. After all, why axe someone when you can grapple them? The only exception is when I use the axe and the grapple at the same time; see the grapple tips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rappling Hoo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Priority: Default Weap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Stopping power: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ate of fire: Not Applicabl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Muzzle Velocity: Low</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Comments:</w:t>
      </w:r>
      <w:r>
        <w:rPr>
          <w:rFonts w:eastAsia="Arial" w:cs="Arial" w:ascii="Arial" w:hAnsi="Arial"/>
        </w:rPr>
        <w:t xml:space="preserve"> The grapple is not only an unmatched form of transport, but an effective weapon as well. Not the most efficient method of killing your enemy, but there are times when it can be useful. Like when you've got nothing to lose. Examples: Immediately after respawning in a bogus location. You shotgun, him RL. Chasing down a flag carrier. And of course, the gratifying feeling you get from successfully humiliating an enemy player (especially when his teammates get to watch). Nothing is better than guttin’ someone with the hook. Three variations on this (so far). The "basic grapple frag" the "combo frag" and the "tele-grap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basic grapple frag is most effective when the fraggie is standing on a bridge, beam, or high ledge. Grappling to him when he is in one of these places usually guarantees a slow, torturous death for your opponent. You see, you will usually end up below the bridge or ledge where he can't quite get a piece of you, while he is practically helpless to do anything but die a slow, painful death. It also works to grapple and then jump or move to a position that hangs you up before you "get there", allowing you to gut him from across the room. You can even gut your foe from across the map with the handy grapple/sniper-scope. About the only thing you can do if you’re the "fraggie" is to try and jump off or move so you can try to remove this "growth" face to face with some firepower before it kills you. Usually a lost cause, unless you have superior health/firepower to start wit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mbo frag is the more common. Simply attach yourself to your favorite opponent, switch to your best "non-explosive" weapon and rip his guts out while blowing his head off! Your best choices for the secondary weapon are the lightning gun, super nail gun, and double shotgun. However, the single shotgun, nail gun, and even the axe can also be quite effective. The axe has the added advantage that you don't use up any ammuni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stly, a new one on me from my bud, 'The Butcher'. The tele-grapple. Two ways of approaching this one. Grapple Mr. Unfortunate and piggy-back him as he runs thru a tele-porter if you want to let him off with an instant death. Or better yet, loiter next to your favorite tele-porter and grapple someone at a distance, then simply dive-in and listen to the agony from somewhere else on the map! Man, I thought I had a devious m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don't mind giving your body for the team, sometimes it's possible to take out a rocket/grenade launcher-equipped foe by grappling in and letting him destroy himself with his own splash damage. At the very least, this will keep your enemy distracted long enough for any nearby friends to get in a few good sh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grappling the enemy flag carrier is the best way to keep him "in the crosshair". He can’t get away, and if you come out on top, your flag doesn’t have a chance to get scooped up by another enemy before you can get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Basic Training : The Runes</w:t>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Bounty Hunter and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Now that you have Weapons Training under your belt, this phase of your training will incorporate the effective use of the runes to enhance your offensive and defensive tactics. So pay attention, cadet. I don’t want you "becoming bored with life" in the enemy base with the rocket launcher and the strength rune! And will somebody wake up Player? No wonder that bonehead is always flunking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Overview of The Run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runes are spawned randomly at the beginning of each level. Only one of each is available, and a player may only carry one. They are picked up like any other item in the game. Once a player has a rune, he keeps it until he is fragged. Then it is dropped at that location. If the rune is dropped in lava or the rune is not picked up after a period of time, then it will randomly respawn somewhere else on the map. And no you can’t drop a rune. There is no command or impulse to do this. It’s part of the balance of the game. It has been forbidden by Zoid, the Commander in Chief of CTF! Note: Some CTF servers have hacked the code and added this rune dropping capability. We don’t encourage this practice, so don’t ask us how to d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Rune Specific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Black Magic (Strength):</w:t>
      </w:r>
      <w:r>
        <w:rPr>
          <w:rFonts w:eastAsia="Arial" w:cs="Arial" w:ascii="Arial" w:hAnsi="Arial"/>
        </w:rPr>
        <w:t xml:space="preserve"> (You’ve got it!): Kind of like a permanent low-grade Quad Damage: all damage you inflict is doubled. One of the most powerful runes, but also one of the most dangerous. Using any kind of explosive weapon with this rune is simply asking for trouble, especially if you're playing offense. It's far too easy to take yourself out. If you DO have the rocket launcher and you pick this up, now is a good time to head for base and play guard for a while. We are talkin’ one-man army defense. Even close shots render the enemy(s) into tiny giblets. Get the quad damage as well and you're talkin’ "tactical nuclear sidearm!" Set yourself up in a position where it is difficult for an enemy to get close to you before you pop them one. Elevated positions are a favorite (think grapple!). Even if you don't have the rocket launcher, base defense is a good idea. Don't let the bad guys get this ru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ack Magic: (They've got it!): First of all, my condolences. A well-used Black Magic rune is tough to face. But you CAN take it back. You can identify foes that carry this rune by the Quad Damage sound they make when they fire. If your enemy is using an explosive weapon, your best strategy is to lure him into some kind of strafing duel. Chances are he'll end up taking himself out with the splash damage (Lord knows I've done it enough times!) Another good technique (especially if you have practically nothing good to lose) is to get really close to your enemy so that he takes both of you out. Grappling yourself to him works quite well. Then run back to the scene of the crime and scoop up the prize (hopefully before he makes it the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Hell Magic (Haste):</w:t>
      </w:r>
      <w:r>
        <w:rPr>
          <w:rFonts w:eastAsia="Arial" w:cs="Arial" w:ascii="Arial" w:hAnsi="Arial"/>
        </w:rPr>
        <w:t xml:space="preserve"> Doubles your firing rate with the shotgun, double shotgun, grenade launcher, and rocket launcher. Other weapons are not affected. If you've got this rune, stay away from the nail gun and perferator. Your double shotgun is probably your most effective weapon now. I've done some of my most successful base guarding using this and the double shotgun. The Hell Magic rune also makes the rocket launcher even more powerful, but it's very easy to kill yourself if you're moving around a lot. Be careful! The grenade launcher becomes a great tool for laying down a Floor of Death. Get somewhere high in your base and just carpet the place whenever an enemy comes in. The holder of this rune can be identified by the "roar" they make when fir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Earth Magic (Resistance):</w:t>
      </w:r>
      <w:r>
        <w:rPr>
          <w:rFonts w:eastAsia="Arial" w:cs="Arial" w:ascii="Arial" w:hAnsi="Arial"/>
        </w:rPr>
        <w:t xml:space="preserve"> This sweet baby cuts all damage inflicted on you by half. Obviously a nice thing to have in just about any situation. This rune can be very effective on flag runs, especially when combined with full health and the red armor. The enemy will think you're Superman when you get nailed by a couple of rockets and still manage to get away with the flag. If you're defending base, it can make your career last a LOT longer. You can identify foes that carry this rune by the noise they make when you shoot them (like the Pentagram of Prot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Elder Magic (Regeneration):</w:t>
      </w:r>
      <w:r>
        <w:rPr>
          <w:rFonts w:eastAsia="Arial" w:cs="Arial" w:ascii="Arial" w:hAnsi="Arial"/>
        </w:rPr>
        <w:t xml:space="preserve"> The rune of Regeneration lets your health regenerate at the rate of four units per second, up to 101 percent. Your health can also be increased up to 250 percent by picking up Mega-health packets and not have it drain as it normally does. The holder of this rune can be identified by the "health" sound as he regenerates. This rune is good for flag runs if you can avoid continuous damage or "hole up" for a few seconds after grabbing the flag. Also, this rune is good for defenders who "hang around" base (get it?), saving them from having to ungrapple to grab some health if they take damage. Another option is to use guerrilla tactics for a while. Get in a few shots, and then disappear for a while to let your health trickle back. This rune also makes the rocket launcher a lot safer to use, because if you take some splash damage you will recover shor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General Tips on Ru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love 'em when you've got one, and you hate 'em when the enemy does. But however you feel about them, you're going to have to learn how to use them to be an effective player. Here's a few general tips on using the coveted run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pread the wealth:</w:t>
      </w:r>
      <w:r>
        <w:rPr>
          <w:rFonts w:eastAsia="Arial" w:cs="Arial" w:ascii="Arial" w:hAnsi="Arial"/>
        </w:rPr>
        <w:t xml:space="preserve"> If you come across (or forcefully extract) a rune when you already have one, try to let your teammates know where it is. Dominating the runes is a good way to dominate the ga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Use wisely:</w:t>
      </w:r>
      <w:r>
        <w:rPr>
          <w:rFonts w:eastAsia="Arial" w:cs="Arial" w:ascii="Arial" w:hAnsi="Arial"/>
        </w:rPr>
        <w:t xml:space="preserve"> I have mixed feelings about runes. One the one hand, sometimes getting a powerful rune is the most effective way of getting in and out of the enemy base alive. On the other hand, using a rune on a flag run risks letting it fall into the hands of the enemy. If I get a rune, I tend to head for base and take a turn guarding. That way, if I get killed the rune usually ends up with a teamma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iorities:</w:t>
      </w:r>
      <w:r>
        <w:rPr>
          <w:rFonts w:eastAsia="Arial" w:cs="Arial" w:ascii="Arial" w:hAnsi="Arial"/>
        </w:rPr>
        <w:t xml:space="preserve"> When there are more than four players, there aren’t enough runes to go around. The FIRST thing I do when I spawn at the beginning of a level is grab a decent weapon and haul-ass around the general vicinity of my base in search of a rune. Some players go for the RL and some go for the enemy flag, but in my experience, a rune is more important. You can always get the RL later. Of course, you don’t want to spend too much time doing this. I try to make a quick sweep and get back into a defensive position before the enemy with the "grab the flag" priority gets there. This period of time is different for each ma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far as choice of rune goes, my personal favorites are (in descending order): Strength, Haste, Resistance, Regeneration. If there are only a few players in the game, I sometimes pass up an initial opportunity at one of the "lesser" runes in hopes of coming across or "taking" the Strength ru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Etiquette</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Ender and Bounty Hun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Teamplay is the primary point of CTF. Because of this, it only takes a few (ahem) misinformed soldiers to ruin the game for their teammates. Don't be a bonehead, Cadet... learn what it takes to become a valuable teammate and a respected foe. Here's a few things you should keep in mi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hings not to d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Don't attack your teammates:</w:t>
      </w:r>
      <w:r>
        <w:rPr>
          <w:rFonts w:eastAsia="Arial" w:cs="Arial" w:ascii="Arial" w:hAnsi="Arial"/>
        </w:rPr>
        <w:t xml:space="preserve"> This seems totally obvious, but you'll be surprised at how often it crops up. Since your teammates don't take damage from your attacks, it's not a big deal if you accidentally fire off one or two shots. In fact, shooting a teammate is probably preferable to not shooting an enemy, so if you're unsure by all means fire away. However, you will occasionally run into a player that attacks his teammates all the time for no reason. Perhaps he is unaware that he is on a teamplay-oriented server, or perhaps it's just his way of being friendly. Either way, it is both extremely distracting and a waste of ammo. Don't do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on't pin your teammates:</w:t>
      </w:r>
      <w:r>
        <w:rPr>
          <w:rFonts w:eastAsia="Arial" w:cs="Arial" w:ascii="Arial" w:hAnsi="Arial"/>
        </w:rPr>
        <w:t xml:space="preserve"> Picture this scenario: you're standing in a shadowy corner of your base, rocket launcher in hand, ready to make a nasty mess out of anyone wearing the wrong colors. Suddenly one of your teammates walks right up to you as if to take a good look, and just stands there staring at you and making it utterly impossible for you to move. Of course, just then you see some enemies racing into the base. This scenario usually ends with both you and your curious teammate dead. The moral: don't do tha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on't cross-dress:</w:t>
      </w:r>
      <w:r>
        <w:rPr>
          <w:rFonts w:eastAsia="Arial" w:cs="Arial" w:ascii="Arial" w:hAnsi="Arial"/>
        </w:rPr>
        <w:t xml:space="preserve"> The CTF server modifications can lock the pants color, but not the shirt colors. Quite often dishonorable players change their shirt colors to match the enemy's, attempting to confuse them. It works to some extent, but it also confuses your own team and is considered rude by most CTF players. Note that this problem does not exist to the same extent on Custom servers, where players sport stylish new uniforms with solid-colored bodies. So if you crossdress, you will now often simply make people angry without gaining any tactical advantage at all. Not a good idea.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on't be greedy:</w:t>
      </w:r>
      <w:r>
        <w:rPr>
          <w:rFonts w:eastAsia="Arial" w:cs="Arial" w:ascii="Arial" w:hAnsi="Arial"/>
        </w:rPr>
        <w:t xml:space="preserve"> If you're stocked on weapons and ammo, don't automatically pick up every goody that respawns in your base. While you're sitting pretty with a rocket launcher, perferator and double shotgun, the teammate next to you may be down to his trusty but wimpy single shotgun. The same goes for life and armor: don't pick it up unless you really need it, because someone else probably needs it more. Note that while you should give teammates a chance to pick up weapons, you probably shouldn't leave heavy weaponry just lying around the base for invaders to grab. If no one takes a weapon after a reasonable time, picking it up is probably a good ide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on't take what isn't yours:</w:t>
      </w:r>
      <w:r>
        <w:rPr>
          <w:rFonts w:eastAsia="Arial" w:cs="Arial" w:ascii="Arial" w:hAnsi="Arial"/>
        </w:rPr>
        <w:t xml:space="preserve"> Don't you hate it when you've finally managed to kill that strength-rune-toting enemy and a teammate swoops down and scoops up the rune before you can claim it? Or when you've killed the enemy flag bearer and are just about to recover the flag when a teammate runs in front of you for the extra point? Or when you've disposed of a rocket-launching foe bare-handed but your teammate claims the weapon for himself? It's not polite to take a prize that belongs to someone else... don't do it if it can be avoided. On the other hand, don't be too quick to condemn someone that does take something you earned... it's easy to accidentally grab something you meant to avoi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on't be an idiot:</w:t>
      </w:r>
      <w:r>
        <w:rPr>
          <w:rFonts w:eastAsia="Arial" w:cs="Arial" w:ascii="Arial" w:hAnsi="Arial"/>
        </w:rPr>
        <w:t xml:space="preserve"> This is a pretty wide-ranging don't, but it is necessary to cover a wide range of unsavory behaviors. Not being an idiot means not accusing base guards of "camping". It means not accusing people of cheating simply because they're good players. It means not expressing your personal frustration by cussing out other players for no particular reason. Simple heuristic: if what you're about to say is rude, pointless, and annoying... don't say it. Like any game, CTF is a lot more fun without jerks--and a lot more fun for people who aren't je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hings to d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e a team player:</w:t>
      </w:r>
      <w:r>
        <w:rPr>
          <w:rFonts w:eastAsia="Arial" w:cs="Arial" w:ascii="Arial" w:hAnsi="Arial"/>
        </w:rPr>
        <w:t xml:space="preserve"> The only way to win at this game is to operate as a team. The temptation is to try to be the hero every time and make a capture yourself. But keep in mind that capturing is impossible without a solid team behind you. Know your job on the team and stick with it -- be dependable, especially if you are playing defense. If you get back from a capture run and find your base empty, take a turn guarding it. Someone's gotta do it. Sacrifice yourself if necessary for the team: it is just as heroic to take yourself out along with the enemy flag carrier as it is to capture the flag yourself. Check out this page for a description of some typical CTF team position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e to the rescue:</w:t>
      </w:r>
      <w:r>
        <w:rPr>
          <w:rFonts w:eastAsia="Arial" w:cs="Arial" w:ascii="Arial" w:hAnsi="Arial"/>
        </w:rPr>
        <w:t xml:space="preserve"> If you see a teammate getting attacked, chances are he'd appreciate your assistance (especially if he's been grappled!). Even if you've only got a grappling hook, your help will make the battle much more difficult for the enemy. And remember: if you watch your buddy's back, he'll be that much more likely to watch yours. Keep in mind, though, that if you're in pursuit of the enemy flag bearer or carrying the enemy flag back to base, those missions take priority over everything el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ommunicate:</w:t>
      </w:r>
      <w:r>
        <w:rPr>
          <w:rFonts w:eastAsia="Arial" w:cs="Arial" w:ascii="Arial" w:hAnsi="Arial"/>
        </w:rPr>
        <w:t xml:space="preserve"> This is important enough that the Academy has an entire page devoted to the su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Posi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Now that you've got the basics under your belt, cadet, it's time to start looking at some slightly more advanced techniques. In this phase I'll describe a number of common Capture the Flag positions. In an organized team situation, your commander will assign you a position; in freestyle Flag you'll probably assign yourself a position. Always remember that your teammates are depending on you to fulfill the duties of your position; if at any time you are forced to leave your post, you should let them k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ositions are divided into defensive, offensive, and support sections. Some position descriptions include a number of important tips for playing that position. Each position also has an acronym for quick typing in combat situations. Read well, cadet, and be prepared to play any one of these positions as the situation de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Defensive Posi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Base Guard (BG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ase guard remains in the base and guards it from all attackers. I cannot emphasize enough that this is the most important position. THE BASE MUST BE SECURE! The work of the runners is pointless if the base is not secure; you can't capture without your own flag at home. Even the smallest teams need at least one player dedicated to defense; as the teams grow, so should the number of guar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Don't Cluster:</w:t>
      </w:r>
      <w:r>
        <w:rPr>
          <w:rFonts w:eastAsia="Arial" w:cs="Arial" w:ascii="Arial" w:hAnsi="Arial"/>
        </w:rPr>
        <w:t xml:space="preserve"> You may *feel* safer standing back-to-back with your buddy, but trust me, you aren't. One well-placed rocket can ruin both of your days. Stay spread out -- you want to be far enough apart that the splash damage from a rocket won't get both of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Perimeter Guard (PG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is another defense position. The PGD is similar to the base guard except that he is on perimeter defense. Perimeter guards should cover entrances to the base and make sure that no enemy gets in without taking some serious damage. This has the added benefit of giving the base guards a little early warning of the presence of the enemy. If an enemy penetrates the perimeter, the PGD should abandon his post for a moment and give the base guards a hand. In the case that the enemy runner manages to escape with the flag, the perimeter guard should make pursuit and recovery his prime objective. Another important function of the PGD is as escort for a successful returning flag-carrier. When your offense has successfully nabbed the enemy flag and is returning home, the PGDs should temporarily extend their line of defense to make the trip home as smooth as possible for their teammate (and as bumpy as possible for any pursuit). Finally, perimeter guards can also pick up nearby weapons and ammunition and give it to the base guards as nee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rossroads Guard (CG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rossroads guard covers some path on the level that must be traveled to get from one base to the other. The CGD has two major functions. The first is as a last line of defense, taking out any enemy flag runners who have managed to make it that far with the flag. The second is as support for his own team's runners, acting to confound pursuit if he sees a friendly flag-carrier going home. Many dimensions do not require CGDs for effective play, and on those levels a team is often better off devoting more soldiers to base defense or offense. However, on one- or few-route levels with effective bottlenecks, a CGD or two can swing the balance decisively in your fav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Offensive Pos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important to note that when you are on offense, your position may change in the blink of an eye. This is due to the unpredictable nature of an assault upon the enemy base. If you entered the enemy base acting as Heavy Assault but suddenly find yourself clutching the flag, you've become a Runner and should act accordingly. Reacting well to constantly changing roles is an essential skill on offense, cad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p>
    <w:p>
      <w:pPr>
        <w:pStyle w:val="Normal"/>
        <w:rPr>
          <w:rFonts w:ascii="Arial" w:hAnsi="Arial" w:eastAsia="Arial" w:cs="Arial"/>
          <w:b/>
          <w:b/>
          <w:bCs/>
          <w:sz w:val="24"/>
          <w:szCs w:val="24"/>
        </w:rPr>
      </w:pPr>
      <w:r>
        <w:rPr>
          <w:rFonts w:eastAsia="Arial" w:cs="Arial" w:ascii="Arial" w:hAnsi="Arial"/>
          <w:b/>
          <w:bCs/>
          <w:sz w:val="24"/>
          <w:szCs w:val="24"/>
        </w:rPr>
        <w:t>Runner (R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se players concentrate on capturing the flag. A runner's goal is simple: get into the enemy base, get the flag, and make it back home alive. Often, a strike team entering the enemy base will not yet have designated a runner -- whoever successfully grabs the flag becomes the runn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ravel light:</w:t>
      </w:r>
      <w:r>
        <w:rPr>
          <w:rFonts w:eastAsia="Arial" w:cs="Arial" w:ascii="Arial" w:hAnsi="Arial"/>
        </w:rPr>
        <w:t xml:space="preserve"> If you're planning on acting as runner, your chances of survival in the enemy base are naturally somewhat slim. Once you have that flag, you are their primary target. Traveling light won't speed you up any, but it will certainly prevent the enemy guards from stocking up on ammunition if your mission fails. If you're loaded with rockets, give most of them to a teammate before making your run. It's acceptable to take a few rockets, though... especially if you plan on "rolling out the red carpet" (see that strategy bel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ove fast:</w:t>
      </w:r>
      <w:r>
        <w:rPr>
          <w:rFonts w:eastAsia="Arial" w:cs="Arial" w:ascii="Arial" w:hAnsi="Arial"/>
        </w:rPr>
        <w:t xml:space="preserve"> Once you've got the flag, your only goal is to get home as fast as you can. You should avoid direct confrontation with enemy forces if at all possible. Remember, every second you spend dueling that boomstick-toting enemy lets the real pursuit close the gap. Let your escorts take care of pursuers... that's their job.</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oll out the red carpet:</w:t>
      </w:r>
      <w:r>
        <w:rPr>
          <w:rFonts w:eastAsia="Arial" w:cs="Arial" w:ascii="Arial" w:hAnsi="Arial"/>
        </w:rPr>
        <w:t xml:space="preserve"> Once you've got the enemy flag, you can make things interesting for any pursuers by leaving a trail of grenades for them to avoid. This technique works best in narrow escape routes where the grenades are hard to dodge. Running backwards works well if you know the path extremely well or are on a straight-away, but even firing grenades ahead of you works as long as they end up in your path. If you're in a tight corridor, try looking up and firing grenades at the ceiling -- they'll bounce down right in front of your fo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all for the cavalry:</w:t>
      </w:r>
      <w:r>
        <w:rPr>
          <w:rFonts w:eastAsia="Arial" w:cs="Arial" w:ascii="Arial" w:hAnsi="Arial"/>
        </w:rPr>
        <w:t xml:space="preserve"> Nothing is more frustrating than getting blown away when you're on the home stretch. Prevent that heartbreak by letting the base defenders know you're homeward bound as soon as you're near base, so they can extend the defense perimeter and escort you home. Be sure to bind this message to a key, because you sure won't have time to type it in on the ru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Know where to hide:</w:t>
      </w:r>
      <w:r>
        <w:rPr>
          <w:rFonts w:eastAsia="Arial" w:cs="Arial" w:ascii="Arial" w:hAnsi="Arial"/>
        </w:rPr>
        <w:t xml:space="preserve"> If you make it home but your flag has been inconveniently snatched, it might be time to go into hiding. The best hiding places are those where the enemy either cannot see you or is unlikely to look, but where you have ample warning of enemy presence, a quick escape route, and close proximity to base. If there are no hiding places that fit this bill and your base is still relatively secure, you are often better off staying there and letting the guards protect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Scout/Light Assault (LAO)</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Light assaults are soldiers carrying non-explosive weapons. They have a number of goals. First of all, like all assaults, they are meant to attack the enemy base defenses in preparation for a flag run. During the attack, their main purpose is to draw enemy fire, both to protect the heavy assaults and to reveal the locations of any hidden enemy defenders. Second, once the enemy flag has successfully been taken, an LAO should act as escort for the runner and interference for enemy pursuit. Third, an LAO is the most likely candidate to 'become' a runner by grabbing the enemy flag. Finally, an LAO can act as scout, entering the enemy base, locating enemy sniper positions, and reporting to the rest of the offensive team. A scout can even remain 'dead' in the enemy base and signal for an attack when the defenders seem to be unprepared. Like runners, LAOs should not carry rocket ammuni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Heavy Assault (H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avy assaults are soldiers carrying explosive weapons, and especially rocket launchers. They work in concert with light assaults in attacking enemy bases and protecting runners. In a standard base assault, the LAOs should enter the base first, and the HAOs should hang back providing cover and doing as much damage as possible. This helps HAOs avoid killing themselves with splash damage, and reduces the chances of their rockets falling into enemy hands. If a runner successfully takes the flag, the HAOs should joint the LAOs in escorting the runner ho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Support Pos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are a variety of support positions, all of which are optional. As a general rule, you're better off having more offensive or defense rather than dedicating players to support. However, it is often beneficial to have one or two players split their time between one of the more vital positions and a support role. For example, an extra guard might collect ammo for the team, focusing on defense only when things get h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p>
    <w:p>
      <w:pPr>
        <w:pStyle w:val="Normal"/>
        <w:rPr>
          <w:rFonts w:ascii="Arial" w:hAnsi="Arial" w:eastAsia="Arial" w:cs="Arial"/>
          <w:b/>
          <w:b/>
          <w:bCs/>
          <w:sz w:val="24"/>
          <w:szCs w:val="24"/>
        </w:rPr>
      </w:pPr>
      <w:r>
        <w:rPr>
          <w:rFonts w:eastAsia="Arial" w:cs="Arial" w:ascii="Arial" w:hAnsi="Arial"/>
          <w:b/>
          <w:bCs/>
          <w:sz w:val="24"/>
          <w:szCs w:val="24"/>
        </w:rPr>
        <w:t>Munitions (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Also known as 'The Ammo Guy'. This is perhaps the most useful of the support positions. Thanks to Michael Full aka Simpleton for the details. The concept is simple: have one member of your team whose job is to keep everyone else stocked with ammunition. This 'ammo guy' should use a distinctive shirt color and make sure that all his teammates (but none of the enemies) are aware of his job. The ammo guy circles the level picking up rocket ammunition and then returning to the base to give it to defenders. When someone who wants rockets spots the ammo guy, they get close to him and jump up and down. If he has any, he hands some over. If not, he jumps up and down to indicate that he's out. Teammates who are overstocked on rocket ammunition can give it to the ammo guy to redistribu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Item Guard (I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ome dimensions, it is worth the manpower to keep a strategic item out of enemy hands. Perhaps the most often guarded item is the rocket launcher. If one team can monopolize the launchers, they can usually dominate the dimension. However, it is difficult to spare enough soldiers to keep such an item well covered while maintaining an airtight base defense. Therefore, the Item Guard is a position rarely play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Communica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s: Ender, Gentle Nova, and Bounty Hunt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ffective teamplay is impossible without frequent communication. This section will teach you when you should talk, what you should say, and how you should say it. Remember, cadet: a team that acts a unified whole will always outperform a disorganized fo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one rule that every soldier should always keep in mind; without it, all the tips in this section are absolutely worthless. That rule is simple: pay attention! Don't be one of those players that ignore the messages that their teammates send them. That's a good way to end up dead. If your teammates inform you that the base has been taken, pay attention! It's time to rally round the base and take it back. On the other hand, if you've got the flag now is probably a good time to go into hi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What and Whe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 xml:space="preserve">Deployment: </w:t>
      </w:r>
      <w:r>
        <w:rPr>
          <w:rFonts w:eastAsia="Arial" w:cs="Arial" w:ascii="Arial" w:hAnsi="Arial"/>
        </w:rPr>
        <w:t>It's a good idea to start each level by clarifying what goals each team member will pursue. Deciding who on your team is playing defense and who is playing offense at the beginning of the game can save your team from getting off to a bad start. Don't go rushing out of the base and expect someone else to stay behind and guard; if everyone does that, your flag will be easy pickings. Make sure that you've got enough people on both offense and defense before splitting u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Defense: </w:t>
      </w:r>
      <w:r>
        <w:rPr>
          <w:rFonts w:eastAsia="Arial" w:cs="Arial" w:ascii="Arial" w:hAnsi="Arial"/>
        </w:rPr>
        <w:t>The status of your base is absolutely crucial. Everyone on your team should always know the status of the flag and the security level of the base. Translation: if the base gets taken, let your teammates know! There is nothing more frustrating then waltzing confidently into your base carrying the enemy flag and getting blown into lots of steaming giblets when it could have easily been avoided. There are many other events worthy of a quick update. For example:</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you happen upon the hiding place of the enemy flag-carrier </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you are guarding perimeter and are destroyed by an incoming enemy or enemies</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you spot an incoming enemy with the pentagram or quad damage </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 xml:space="preserve">you find your flag but are prevented from recovering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upport:</w:t>
      </w:r>
      <w:r>
        <w:rPr>
          <w:rFonts w:eastAsia="Arial" w:cs="Arial" w:ascii="Arial" w:hAnsi="Arial"/>
        </w:rPr>
        <w:t xml:space="preserve"> A little communication can ensure that your team monopolizes the "good stuff" on the map. Try thes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If you find a rune and you already have one, make sure your team knows where it is. </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If you discover yourself loaded up on rockets, swing by home base and check if anyone there needs some rocket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 xml:space="preserve">If you discover that a quad damage or pentagram has respawned but you can't use it yourself, let your team know. Keep these out of the hands of your enemie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Offense: </w:t>
      </w:r>
      <w:r>
        <w:rPr>
          <w:rFonts w:eastAsia="Arial" w:cs="Arial" w:ascii="Arial" w:hAnsi="Arial"/>
        </w:rPr>
        <w:t>In most teams, the offensive unit has by far the weakest communication. This is not surprising, as they are most often in the field and in the thick of things. However, effective communication can vastly improve your chances of nabbing the enemy flag. For example:</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Communicate with your fellow offensive players and organize a group assault. Set a meeting place, and as soon as enough have gathered move out. </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 xml:space="preserve">Be sneaky and organized. Your chances of capturing are much better if everyone is acting under the same game plan. You'll get a chance to learn what I mean if you manage to make it into Tactical School, cadet. </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 xml:space="preserve">If you get fragged in the enemy base, don't immediately respawn and try again. Remember, in Quake dead men can tell tales. Look around and try to take a head count of the defenders, locate any snipers, etc. If you're especially ambitious, you can even organize an entire attack this way, with the 'spy' giving the signal to attack when the enemy has their pants dow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anter/Encouragement:</w:t>
      </w:r>
      <w:r>
        <w:rPr>
          <w:rFonts w:eastAsia="Arial" w:cs="Arial" w:ascii="Arial" w:hAnsi="Arial"/>
        </w:rPr>
        <w:t xml:space="preserve"> It's important to let your teammates know when they are doing a good job. A base guard, for example, is a lot more likely to hang around if his team keeps letting him know that they appreciate what he's doing. I like a simple "High-five!" when someone makes a great play. A little teammate feedback really adds to the game and makes for a cohesive te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cknowledge enemies:</w:t>
      </w:r>
      <w:r>
        <w:rPr>
          <w:rFonts w:eastAsia="Arial" w:cs="Arial" w:ascii="Arial" w:hAnsi="Arial"/>
        </w:rPr>
        <w:t xml:space="preserve"> The flipside of the above. Does John-Doe on the Red team blow you away with one shot every time you enter his base? Then he's a good player -- letting him know that you're impressed takes only a second and contributes to his enjoyment of the game. All it takes is a simple "Dammit! I'm gonna get you next time, John!" or the likes. It's not a good idea to seriously insult members of the enemy team -- remember, they might be on your team next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H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Keep it private:</w:t>
      </w:r>
      <w:r>
        <w:rPr>
          <w:rFonts w:eastAsia="Arial" w:cs="Arial" w:ascii="Arial" w:hAnsi="Arial"/>
        </w:rPr>
        <w:t xml:space="preserve"> Broadcasting things like "Ready to attack" or "Going for the flag" over public channels sorta tends to tip-off the enemy. You'll want to keep most of your communications on restricted channels that reach your team alone. There are two ways to accomplish this. The first is to use messagemode2. You should always have a key bound to this command. Messagemode2 works just like the normal talk command: it brings up a prompt for you to type in a message to your teamm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 second tool for private communications is say_team. This command is used to bind pre-written messages to keys. For example, try this conso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 bind p "say_team Alert! Base has been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hen you press 'p' in the game, you will say "Alert! Base has been taken!" on your team's private channel of communica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Make it quick and simple:</w:t>
      </w:r>
      <w:r>
        <w:rPr>
          <w:rFonts w:eastAsia="Arial" w:cs="Arial" w:ascii="Arial" w:hAnsi="Arial"/>
        </w:rPr>
        <w:t xml:space="preserve"> Just about the last thing you want to do in a combat situation is stand perfectly still for a long time while you type in a message. Communication is important, but keeping your messages as brief as possible will vastly improve your chances of making it to retir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unication can be accomplished in various different ways. A signal to move out could be as simple as jumping up in the air instead of typing out the words "move out". Most communications near an enemy base should be done via binding common messages to your keys. That way you won't be surprised by enemy forces in the middle of relaying information to your other teammates. If more than one unit of soldiers is in operations, you can just bind unit names to keys as well (i.e. BIND E "SAY_TEAM ALPHA TEAM:" ). When you want to give a command, just press the unit name key first and then the command key quickly afterwards to get the desired effect. An example of an output would be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PHA TEAM:</w:t>
      </w:r>
    </w:p>
    <w:p>
      <w:pPr>
        <w:pStyle w:val="Normal"/>
        <w:rPr>
          <w:rFonts w:ascii="Arial" w:hAnsi="Arial" w:eastAsia="Arial" w:cs="Arial"/>
        </w:rPr>
      </w:pPr>
      <w:r>
        <w:rPr>
          <w:rFonts w:eastAsia="Arial" w:cs="Arial" w:ascii="Arial" w:hAnsi="Arial"/>
        </w:rPr>
        <w:t>ATT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ere are a few sample "sayings" you can bind to keys which are useful in an offensive situ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LD POSITION</w:t>
      </w:r>
    </w:p>
    <w:p>
      <w:pPr>
        <w:pStyle w:val="Normal"/>
        <w:rPr>
          <w:rFonts w:ascii="Arial" w:hAnsi="Arial" w:eastAsia="Arial" w:cs="Arial"/>
        </w:rPr>
      </w:pPr>
      <w:r>
        <w:rPr>
          <w:rFonts w:eastAsia="Arial" w:cs="Arial" w:ascii="Arial" w:hAnsi="Arial"/>
        </w:rPr>
        <w:t>ADVANCE</w:t>
      </w:r>
    </w:p>
    <w:p>
      <w:pPr>
        <w:pStyle w:val="Normal"/>
        <w:rPr>
          <w:rFonts w:ascii="Arial" w:hAnsi="Arial" w:eastAsia="Arial" w:cs="Arial"/>
        </w:rPr>
      </w:pPr>
      <w:r>
        <w:rPr>
          <w:rFonts w:eastAsia="Arial" w:cs="Arial" w:ascii="Arial" w:hAnsi="Arial"/>
        </w:rPr>
        <w:t>ENEMY SPOTTED AHEAD</w:t>
      </w:r>
    </w:p>
    <w:p>
      <w:pPr>
        <w:pStyle w:val="Normal"/>
        <w:rPr>
          <w:rFonts w:ascii="Arial" w:hAnsi="Arial" w:eastAsia="Arial" w:cs="Arial"/>
        </w:rPr>
      </w:pPr>
      <w:r>
        <w:rPr>
          <w:rFonts w:eastAsia="Arial" w:cs="Arial" w:ascii="Arial" w:hAnsi="Arial"/>
        </w:rPr>
        <w:t>ATT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milarly, the following are especially useful in a defensive situ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COMING</w:t>
      </w:r>
    </w:p>
    <w:p>
      <w:pPr>
        <w:pStyle w:val="Normal"/>
        <w:rPr>
          <w:rFonts w:ascii="Arial" w:hAnsi="Arial" w:eastAsia="Arial" w:cs="Arial"/>
        </w:rPr>
      </w:pPr>
      <w:r>
        <w:rPr>
          <w:rFonts w:eastAsia="Arial" w:cs="Arial" w:ascii="Arial" w:hAnsi="Arial"/>
        </w:rPr>
        <w:t>INCOMING 666</w:t>
      </w:r>
    </w:p>
    <w:p>
      <w:pPr>
        <w:pStyle w:val="Normal"/>
        <w:rPr>
          <w:rFonts w:ascii="Arial" w:hAnsi="Arial" w:eastAsia="Arial" w:cs="Arial"/>
        </w:rPr>
      </w:pPr>
      <w:r>
        <w:rPr>
          <w:rFonts w:eastAsia="Arial" w:cs="Arial" w:ascii="Arial" w:hAnsi="Arial"/>
        </w:rPr>
        <w:t>INCOMING QUAD</w:t>
      </w:r>
    </w:p>
    <w:p>
      <w:pPr>
        <w:pStyle w:val="Normal"/>
        <w:rPr>
          <w:rFonts w:ascii="Arial" w:hAnsi="Arial" w:eastAsia="Arial" w:cs="Arial"/>
        </w:rPr>
      </w:pPr>
      <w:r>
        <w:rPr>
          <w:rFonts w:eastAsia="Arial" w:cs="Arial" w:ascii="Arial" w:hAnsi="Arial"/>
        </w:rPr>
        <w:t>REINFORCEMENTS TO BASE!</w:t>
      </w:r>
    </w:p>
    <w:p>
      <w:pPr>
        <w:pStyle w:val="Normal"/>
        <w:rPr>
          <w:rFonts w:ascii="Arial" w:hAnsi="Arial" w:eastAsia="Arial" w:cs="Arial"/>
        </w:rPr>
      </w:pPr>
      <w:r>
        <w:rPr>
          <w:rFonts w:eastAsia="Arial" w:cs="Arial" w:ascii="Arial" w:hAnsi="Arial"/>
        </w:rPr>
        <w:t>BASE TAKEN!</w:t>
      </w:r>
    </w:p>
    <w:p>
      <w:pPr>
        <w:pStyle w:val="Normal"/>
        <w:rPr>
          <w:rFonts w:ascii="Arial" w:hAnsi="Arial" w:eastAsia="Arial" w:cs="Arial"/>
        </w:rPr>
      </w:pPr>
      <w:r>
        <w:rPr>
          <w:rFonts w:eastAsia="Arial" w:cs="Arial" w:ascii="Arial" w:hAnsi="Arial"/>
        </w:rPr>
        <w:t>BASE SEC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Basic Training : Afterword</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4"/>
          <w:szCs w:val="24"/>
        </w:rPr>
        <w:t>Instructor: En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Well, cadet, if you've made it this far, congratulations are in order. You have nearly completed your Basic Training. For some of you, your training will end here. Others will go on to complete their education by learning more about tactics in Officer Training. Here, you have learned how to fight... there, you will learn how to lead and plan. Even those of you who are not seeking leadership positions may want to check out the tactical curriculum in order to make yourselves into more knowledgeable soldi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A few notes about teamwork</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Before I let you go, I want to spend some time talking about the teamplay aspect of CTF. In just about every phase of this training regimen, your instructors have taken pains to drive home the absolute necessity of teamwork. Well, that's all just hunky-dory if you happen to be a member of an organized clan. But let's say you aren't in a clan. Let's say your CTF games are all played on teams of complete strangers. You don't have any commanders. None of this organized teamplay stuff applies to you, 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rong. Cultivating your teamwork skills is even more important if you aren't in a clan. When you play with a clan, you soon fall into comfortable roles within that clan. You can depend on John Doe to stick with defense, because he has done so in the past. When you're a mercenary, communication doesn't come that easily. You've got to make damn sure your teammate actually intends to defend before you head out of the base. If one of your teammates gets bored and wanders off, you've got to be willing to take up the slack for him. Furthermore, if you're playing in an organized team, you probably have a team leader telling you basically what to do. If you're going it alone, you've got to make those hard choices for your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n't going to be easy, cadet. When the rest of your team is off deathmatching, leaving you to guard base alone, you'll wonder if your training has all been worth it. When some llama on the other team accuses you of camping, or some clueless dork on your own team accuses you of cheating, you'll be frustrated. And when you're wearing the same colors as a bunch of glory-hunters who don't realize they can't all capture the flag, you'll probably spend some time on the bottom of the frag coun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ut take it from a soldier that's been there:</w:t>
      </w:r>
    </w:p>
    <w:p>
      <w:pPr>
        <w:pStyle w:val="Normal"/>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When you find yourself on a team with other real CTF players... </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When you're on that home stretch with the bad guys on your six and friendly faces moving forward to peel 'em off...</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When you nail your 27th invader with a strength rune rocket and a returning flag runner tosses you all his rockets... </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When you log on to a server and your new teammates cheer as your opponents groan... </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 xml:space="preserve">When your buddy gives his life so that you can captur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it'll all seem worthwhil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 hope you've found this training program worthwhile, soldier. We've had a lot of fun bringing it to you. Some day I hope to meet you on the battlefield, either as friend or foe. But until that day -- flag 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 Xenocide Trinit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eno_ops.do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8:47:00Z</dcterms:created>
  <dc:creator>D Metz</dc:creator>
  <dc:description/>
  <dc:language>en-US</dc:language>
  <cp:lastModifiedBy>D Metz</cp:lastModifiedBy>
  <dcterms:modified xsi:type="dcterms:W3CDTF">1997-03-14T09:30:00Z</dcterms:modified>
  <cp:revision>6</cp:revision>
  <dc:subject/>
  <dc:title>Clan Xenocide’s Flag Academy</dc:title>
</cp:coreProperties>
</file>