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low is the complete list of custom .ai files you can use when building scenarios in Age of Empires. The files are located in the Data folder where you installed Age of Empires.</w:t>
      </w:r>
    </w:p>
    <w:p>
      <w:pPr>
        <w:pStyle w:val="Normal"/>
        <w:rPr/>
      </w:pPr>
      <w:r>
        <w:rPr/>
      </w:r>
    </w:p>
    <w:p>
      <w:pPr>
        <w:pStyle w:val="Normal"/>
        <w:rPr/>
      </w:pPr>
      <w:r>
        <w:rPr/>
        <w:t>File Name – File names end with an .ai extension.</w:t>
      </w:r>
    </w:p>
    <w:p>
      <w:pPr>
        <w:pStyle w:val="Normal"/>
        <w:rPr/>
      </w:pPr>
      <w:r>
        <w:rPr/>
        <w:t>Description – The primary combat units that the computer player will deploy.</w:t>
      </w:r>
    </w:p>
    <w:p>
      <w:pPr>
        <w:pStyle w:val="Normal"/>
        <w:rPr/>
      </w:pPr>
      <w:r>
        <w:rPr/>
        <w:t xml:space="preserve">Stone, Tool, Bronze, Iron – The age in which the computer player is most likely to start attacking.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bCs/>
        </w:rPr>
        <w:t>Civilization-specific AI designed for death matches:</w:t>
      </w:r>
      <w:r>
        <w:rPr/>
        <w:t xml:space="preserve"> </w:t>
      </w:r>
    </w:p>
    <w:p>
      <w:pPr>
        <w:pStyle w:val="Normal"/>
        <w:rPr/>
      </w:pPr>
      <w:r>
        <w:rPr/>
      </w:r>
    </w:p>
    <w:p>
      <w:pPr>
        <w:pStyle w:val="Normal"/>
        <w:rPr/>
      </w:pPr>
      <w:r>
        <w:rPr>
          <w:u w:val="single"/>
        </w:rPr>
        <w:t>Death Match Assyria</w:t>
      </w:r>
      <w:r>
        <w:rPr/>
        <w:t>- 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Babylon</w:t>
      </w:r>
      <w:r>
        <w:rPr/>
        <w:t>- 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Choson</w:t>
      </w:r>
      <w:r>
        <w:rPr/>
        <w:t>- 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Egypt</w:t>
      </w:r>
      <w:r>
        <w:rPr/>
        <w:t>- 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Greek</w:t>
      </w:r>
      <w:r>
        <w:rPr/>
        <w:t>- 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Hittite</w:t>
      </w:r>
      <w:r>
        <w:rPr/>
        <w:t>- 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Minoa</w:t>
      </w:r>
      <w:r>
        <w:rPr/>
        <w:t>-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Persia</w:t>
      </w:r>
      <w:r>
        <w:rPr/>
        <w:t>-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Phoenicia</w:t>
      </w:r>
      <w:r>
        <w:rPr/>
        <w:t>-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Shang</w:t>
      </w:r>
      <w:r>
        <w:rPr/>
        <w:t>-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Sumeria</w:t>
      </w:r>
      <w:r>
        <w:rPr/>
        <w:t>-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u w:val="single"/>
        </w:rPr>
        <w:t>Death Match Yamato</w:t>
      </w:r>
      <w:r>
        <w:rPr/>
        <w:t>-Requires huge starting resources.</w:t>
      </w:r>
    </w:p>
    <w:p>
      <w:pPr>
        <w:pStyle w:val="Normal"/>
        <w:rPr/>
      </w:pPr>
      <w:r>
        <w:rPr/>
      </w:r>
    </w:p>
    <w:p>
      <w:pPr>
        <w:pStyle w:val="Normal"/>
        <w:rPr/>
      </w:pPr>
      <w:r>
        <w:rPr/>
      </w:r>
    </w:p>
    <w:p>
      <w:pPr>
        <w:pStyle w:val="Normal"/>
        <w:rPr/>
      </w:pPr>
      <w:r>
        <w:rPr/>
      </w:r>
    </w:p>
    <w:p>
      <w:pPr>
        <w:pStyle w:val="Normal"/>
        <w:rPr/>
      </w:pPr>
      <w:r>
        <w:rPr/>
        <w:t>Att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AI designed for use with the 2 highest difficulty levels:</w:t>
      </w:r>
      <w:r>
        <w:rPr/>
        <w:t xml:space="preserve"> </w:t>
      </w:r>
    </w:p>
    <w:p>
      <w:pPr>
        <w:pStyle w:val="Normal"/>
        <w:rPr/>
      </w:pPr>
      <w:r>
        <w:rPr/>
      </w:r>
    </w:p>
    <w:p>
      <w:pPr>
        <w:pStyle w:val="Normal"/>
        <w:ind w:right="-90" w:hanging="0"/>
        <w:rPr/>
      </w:pPr>
      <w:r>
        <w:rPr>
          <w:u w:val="single"/>
        </w:rPr>
        <w:t>Immortal Assyria-</w:t>
      </w:r>
      <w:r>
        <w:rPr/>
        <w:t xml:space="preserve">15 Helepolis, 15 Horse Archers, 6 Chariot Archers. </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Immortal Egypt</w:t>
      </w:r>
      <w:r>
        <w:rPr/>
        <w:t xml:space="preserve"> -10 Priests, 10 Ballista Towers, 17 War Elephants, 6 Chariots. </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Immortal Greek-</w:t>
      </w:r>
      <w:r>
        <w:rPr/>
        <w:t xml:space="preserve">20 Phalanxes, 3 Catapult Triremes. </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t xml:space="preserve"> </w:t>
      </w:r>
    </w:p>
    <w:p>
      <w:pPr>
        <w:pStyle w:val="Normal"/>
        <w:ind w:right="-90" w:hanging="0"/>
        <w:rPr/>
      </w:pPr>
      <w:r>
        <w:rPr>
          <w:u w:val="single"/>
        </w:rPr>
        <w:t>Immortal Minoa-</w:t>
      </w:r>
      <w:r>
        <w:rPr/>
        <w:t>8 Juggernaughts, 8 Long Bowman, 10 Helepolis, 4 Trireme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Immortal Sumeria-</w:t>
      </w:r>
      <w:r>
        <w:rPr/>
        <w:t>10 Catapults, 15 Horse Archers, 6 Bowman.</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Immortal Yamato-</w:t>
      </w:r>
      <w:r>
        <w:rPr/>
        <w:t>16 Cavalry, 12 Catapults, 2 Priest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b/>
          <w:bCs/>
          <w:u w:val="none"/>
        </w:rPr>
        <w:t>Civilization-specific AI:</w:t>
      </w:r>
      <w:r>
        <w:rPr/>
        <w:t xml:space="preserve"> </w:t>
      </w:r>
    </w:p>
    <w:p>
      <w:pPr>
        <w:pStyle w:val="Normal"/>
        <w:ind w:right="-90" w:hanging="0"/>
        <w:rPr/>
      </w:pPr>
      <w:r>
        <w:rPr/>
      </w:r>
    </w:p>
    <w:p>
      <w:pPr>
        <w:pStyle w:val="Normal"/>
        <w:ind w:right="-90" w:hanging="0"/>
        <w:rPr/>
      </w:pPr>
      <w:r>
        <w:rPr>
          <w:u w:val="single"/>
        </w:rPr>
        <w:t>Assyria Ballista-</w:t>
      </w:r>
      <w:r>
        <w:rPr/>
        <w:t xml:space="preserve">10 Ballistas, 12 Horse Archers, 6 Chariot Archers. </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Assyria Bowmen-</w:t>
      </w:r>
      <w:r>
        <w:rPr/>
        <w:t>12 Tool Age Bowmen, 8 Chariot Archers, 6 Ballistas, 10 Horse Archers.</w:t>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Babylon Swordsmen-</w:t>
      </w:r>
      <w:r>
        <w:rPr/>
        <w:t>14 Long Swordsman, 6 Priests, 5 Catapults, 6 Tower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Babylon Scouts-</w:t>
      </w:r>
      <w:r>
        <w:rPr/>
        <w:t>10 Scouts, 14 Long Swordsmen, 6 Priests, 5 Catapults, 6 Towers.</w:t>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Choson Swordsmen-</w:t>
      </w:r>
      <w:r>
        <w:rPr/>
        <w:t>16 Long Swordsmen, 6 Priests, 3 Catapults, 6 Towers.</w:t>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Choson Axemen</w:t>
      </w:r>
      <w:r>
        <w:rPr/>
        <w:t xml:space="preserve"> -10 Axemen, 16 Long Swordsmen, 6 Priests, 3 Catapults, 6 Towers.</w:t>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Egypt War Elephants-</w:t>
      </w:r>
      <w:r>
        <w:rPr/>
        <w:t>16 War Elephants, 9 Priests, 2 Chariots.</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Phoenicia Elephants-</w:t>
      </w:r>
      <w:r>
        <w:rPr/>
        <w:t>12 Elephant Archers, 12 War Elephant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Shang Heavy Cavalry-</w:t>
      </w:r>
      <w:r>
        <w:rPr/>
        <w:t>16 Heavy Cavalry, 4 Catapults, 4 Priest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Shang Cavalry-</w:t>
      </w:r>
      <w:r>
        <w:rPr/>
        <w:t>16 Cavalry, 4 Catapults, 4 Priests.</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Shang Clubmen-</w:t>
      </w:r>
      <w:r>
        <w:rPr/>
        <w:t>8 Clubmen, 16 Cavalry, 4 Catapults, 4 Priests.</w:t>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none"/>
        </w:rPr>
        <w:t>Sumeria Catapults</w:t>
      </w:r>
      <w:r>
        <w:rPr/>
        <w:t>-15 Horse Archers, 10 Catapults, 6 Bowman, 3 Priests.</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Sumeria Scouts-</w:t>
      </w:r>
      <w:r>
        <w:rPr/>
        <w:t>8 Scouts, 15 Horse Archers, 10 Catapults, 2 Bowman, 3 Priests.</w:t>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Yamato Heavy Cavalry-</w:t>
      </w:r>
      <w:r>
        <w:rPr/>
        <w:t>15 Heavy Cavalry, 10 Catapults, 3 Priest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b/>
          <w:b/>
          <w:bCs/>
        </w:rPr>
      </w:pPr>
      <w:r>
        <w:rPr>
          <w:b/>
          <w:bCs/>
        </w:rPr>
      </w:r>
    </w:p>
    <w:p>
      <w:pPr>
        <w:pStyle w:val="Normal"/>
        <w:ind w:right="-90" w:hanging="0"/>
        <w:rPr>
          <w:b/>
          <w:b/>
          <w:bCs/>
        </w:rPr>
      </w:pPr>
      <w:r>
        <w:rPr>
          <w:b/>
          <w:bCs/>
        </w:rPr>
      </w:r>
    </w:p>
    <w:p>
      <w:pPr>
        <w:pStyle w:val="Normal"/>
        <w:ind w:right="-90" w:hanging="0"/>
        <w:rPr>
          <w:b/>
          <w:b/>
          <w:bCs/>
        </w:rPr>
      </w:pPr>
      <w:r>
        <w:rPr>
          <w:b/>
          <w:bCs/>
        </w:rPr>
      </w:r>
    </w:p>
    <w:p>
      <w:pPr>
        <w:pStyle w:val="Normal"/>
        <w:ind w:right="-90" w:hanging="0"/>
        <w:rPr/>
      </w:pPr>
      <w:r>
        <w:rPr>
          <w:b/>
          <w:bCs/>
          <w:u w:val="none"/>
        </w:rPr>
        <w:t>Non-civilization-specific AI</w:t>
      </w:r>
      <w:r>
        <w:rPr/>
        <w:t xml:space="preserve">: </w:t>
      </w:r>
    </w:p>
    <w:p>
      <w:pPr>
        <w:pStyle w:val="Normal"/>
        <w:ind w:right="-90" w:hanging="0"/>
        <w:rPr/>
      </w:pPr>
      <w:r>
        <w:rPr/>
        <w:t xml:space="preserve"> </w:t>
      </w:r>
    </w:p>
    <w:p>
      <w:pPr>
        <w:pStyle w:val="Normal"/>
        <w:ind w:right="-90" w:hanging="0"/>
        <w:rPr/>
      </w:pPr>
      <w:r>
        <w:rPr>
          <w:u w:val="single"/>
        </w:rPr>
        <w:t>Elephant Archer Iron-</w:t>
      </w:r>
      <w:r>
        <w:rPr/>
        <w:t xml:space="preserve">15 Elephant Archers, 5 Cavalry, 3 Inf, 2 Ballistas, 2 Archers, </w:t>
      </w:r>
    </w:p>
    <w:p>
      <w:pPr>
        <w:pStyle w:val="Normal"/>
        <w:ind w:right="-90" w:hanging="0"/>
        <w:rPr/>
      </w:pPr>
      <w:r>
        <w:rPr/>
        <w:t xml:space="preserve">2 </w:t>
      </w:r>
      <w:r>
        <w:rPr>
          <w:u w:val="none"/>
        </w:rPr>
        <w:t>Catapults</w:t>
      </w:r>
      <w:r>
        <w:rPr/>
        <w:t>.</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Archers Bronze-</w:t>
      </w:r>
      <w:r>
        <w:rPr/>
        <w:t>14 Archers, 4 Chariots, 4 Catapults, 2 Priests, 1 Scout.</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Archers Iron-</w:t>
      </w:r>
      <w:r>
        <w:rPr/>
        <w:t>14 Archers, 8 Cavalry Archers, 4 Priests, 2 Catapults, 1 Ballista.</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Cav Archer Iron-</w:t>
      </w:r>
      <w:r>
        <w:rPr/>
        <w:t xml:space="preserve">14 Horse Archers, 6 Chariot Archers, 3 Ballistas, 2 Catapults. </w:t>
      </w:r>
      <w:r>
        <w:rPr>
          <w:b/>
          <w:bCs/>
          <w:u w:val="single"/>
        </w:rPr>
        <w:t>Note:</w:t>
      </w:r>
      <w:r>
        <w:rPr/>
        <w:t xml:space="preserve"> For use with Assyrians, Babylonians, Hittites, Shang, Sumerian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Cavalry Bronze-</w:t>
      </w:r>
      <w:r>
        <w:rPr/>
        <w:t>14 Cavalry, 6 Ballistas, 4 Axemen, 2 Bowmen.</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Cavalry Iron-</w:t>
      </w:r>
      <w:r>
        <w:rPr/>
        <w:t>18 Cavalry, 6 Ballistas, 2 Archer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Infantry Bronze-</w:t>
      </w:r>
      <w:r>
        <w:rPr/>
        <w:t>Infantry/Cavalry.</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Infantry Stone-</w:t>
      </w:r>
      <w:r>
        <w:rPr/>
        <w:t>Infantry.</w:t>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Infantry Tool-</w:t>
      </w:r>
      <w:r>
        <w:rPr/>
        <w:t>Infantry/Bowman.</w:t>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Phalanx Bronze-</w:t>
      </w:r>
      <w:r>
        <w:rPr/>
        <w:t>Phalanxes/Catapults.</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Phalanx Iron-</w:t>
      </w:r>
      <w:r>
        <w:rPr/>
        <w:t>16 Phalanxes, 4 Catapults, 6 Infantry, 1 Priest.</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Priest Bronze-</w:t>
      </w:r>
      <w:r>
        <w:rPr/>
        <w:t>Priests/Phalanxes.</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Priest Iron-</w:t>
      </w:r>
      <w:r>
        <w:rPr/>
        <w:t>10 Priests, 9 Long Swordsmen, 4 Clubmen, 2 Catapults, 2 Archer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Trireme Bronze-</w:t>
      </w:r>
      <w:r>
        <w:rPr/>
        <w:t>Galleys.</w:t>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u w:val="single"/>
        </w:rPr>
        <w:t>Trireme Iron-</w:t>
      </w:r>
      <w:r>
        <w:rPr/>
        <w:t>Trireme/Catapult Triremes.</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ind w:right="-90" w:hanging="0"/>
        <w:rPr/>
      </w:pPr>
      <w:r>
        <w:rPr>
          <w:u w:val="single"/>
        </w:rPr>
        <w:t>War Elephant Iron-</w:t>
      </w:r>
      <w:r>
        <w:rPr/>
        <w:t>13 War Elephants, 4 Phalanxes, 4 Catapults, 3 Clubmen.</w:t>
      </w:r>
    </w:p>
    <w:p>
      <w:pPr>
        <w:pStyle w:val="Normal"/>
        <w:ind w:right="-90" w:hanging="0"/>
        <w:rPr/>
      </w:pPr>
      <w:r>
        <w:rPr/>
      </w:r>
    </w:p>
    <w:p>
      <w:pPr>
        <w:pStyle w:val="Normal"/>
        <w:ind w:right="-90" w:hanging="0"/>
        <w:rPr/>
      </w:pPr>
      <w:r>
        <w:rPr/>
      </w:r>
    </w:p>
    <w:p>
      <w:pPr>
        <w:pStyle w:val="Normal"/>
        <w:ind w:right="-90" w:hanging="0"/>
        <w:rPr/>
      </w:pPr>
      <w:r>
        <w:rPr/>
      </w:r>
    </w:p>
    <w:p>
      <w:pPr>
        <w:pStyle w:val="Normal"/>
        <w:ind w:right="-90" w:hanging="0"/>
        <w:rPr/>
      </w:pPr>
      <w:r>
        <w:rPr/>
        <w:t>Attack</w:t>
      </w:r>
    </w:p>
    <w:p>
      <w:pPr>
        <w:pStyle w:val="Normal"/>
        <w:ind w:right="-90" w:hanging="0"/>
        <w:rPr/>
      </w:pPr>
      <w:r>
        <w:rPr/>
      </w:r>
    </w:p>
    <w:p>
      <w:pPr>
        <w:pStyle w:val="Normal"/>
        <w:ind w:right="-9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21:40:00Z</dcterms:created>
  <dc:creator>FRINK</dc:creator>
  <dc:description/>
  <dc:language>en-US</dc:language>
  <cp:lastModifiedBy>FRINK</cp:lastModifiedBy>
  <dcterms:modified xsi:type="dcterms:W3CDTF">1998-01-10T22:21:00Z</dcterms:modified>
  <cp:revision>4</cp:revision>
  <dc:subject/>
  <dc:title>Below is the complete list of custom </dc:title>
</cp:coreProperties>
</file>