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631523754"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994402196"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393058559"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1296359280"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1217573748"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