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Girlich, uwe@planetqu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.9, 8/18/1999,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the user's guide of The Little Movie Processing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 (LMPC).  LMPC is a utility to handle DOOM, DOOM ][, HERETIC,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FE LMP files. There is a rudimentary support for Duke Nukem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dneck Rampage DMO files. Quake DEM files, QuakeWorld QW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ke II DM2 files (client and server recorded) are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ile cutter tool (DEMcut), The DEM Text File Analyser (DE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Broadcasting Server (DBS) and The DM2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M2cat) are part of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LMP/DEM/QWD/DM2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6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7 LMP file ``Wait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8 LMP file clean-up: ``Paus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9 LMP file clean-up: ``Save Gam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0 DEM/DM2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1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6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7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9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0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1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M2cat, The DM2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2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3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4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5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6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7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8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9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the name of the complete package and the nam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in it: The Little Movie Processing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llection of utilities to handle old (&lt;=1.4) and new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][, HERETIC, HEXEN and STRIFE LMP files. There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3D and Redneck Rampage DMO files, Quake D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World QWD files and Quake II DM2 files (client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the package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ased upon the information in the Unofficial L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lmp&gt;,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O format description &lt;http://www.planetquake.com/demospecs/dmo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EM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, the Unofficial QW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qwd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M2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apropriate document to find out the exac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LMPC. I write the format description and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; so if it is described in the specs document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upported by the LMP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MPC you can get information about a LMP, DMO, DEM, QWD or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change the version and viewing player's number, add som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s at the end, remove the pause tics, clear the ``Save Game''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this is the main part) you can compile and decompile a LMP, D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, QWD or DM2 from and to a LS file. LS stands for ``LMP Sour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duce the amount of new abbreviations I call the ``DMO Source''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 The language is similar and will be treat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LS language is documented at full length in the section ``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''.  The ``DEM Source'' (see section ``DEM source format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ore the ``QWD Source'' (see section ``QWD source format'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different but I call it LS anyway.  The same holds for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DM2 (see section ``DM2 source format''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 convert options (--change-version, --change-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-WT, --remove-pause and --clear-save)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LMPC without any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c) U. Girlich, 1994-99, Release 3.2.9 8/18/1999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[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, --info                   prints out information about the LM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, --to-txt                 binary/text to tex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, --to-bin                 binary/text, ... to bina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change-version VERSION changes the version of a LMP-fil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0 means old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change-player PLAYER   changes the recording player of a LMP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ER (0.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, --add-WT SECONDS         adds SECONDS (int) WT game tics to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, --remove-pause           removes the game tics between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, --clear-save             clears SG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, --fix-multi              fixes multi-level DEM and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, --tic FROM(,|:)TO        converts only a part of the L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n connection with -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, --game GAME              forces game (GAME=DOOM,DOOM2,HERETIC,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FE,DUKE,REDNECK,QUAKE,QUAKEWORLD,QUAK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rt: D2HXSNRQWq (only with -(i|s|v|p|w|r|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rk-step STEP         marks every STEPth tic in the LS file (-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EP=0 doesn't mark any game tic; default: STE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. 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[--info|-i] infile [in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each infile and prints out som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version number, episode, map, skill,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match/altdeath, nomonsters etc.  Please note: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format there is no version information, so if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a 1.2 LMP file you receive only the vague information v&lt;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v1.2.  LMPC doesn't report any version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XEN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MO files too. They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ut you can use the --game DUK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EM, QWD and DM2 files too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utomatically but you can use the --game QUAKE, -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WORLD and --game QUAKE2 option as well.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, QWD and DM2 files nearly zero beside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ually a DEM, QWD or DM2 file and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nary DEM, QWD or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more information of a DEM file convert it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use DEMA, The DEM Text File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. 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txt|-s) [(--tic|-t) FROM(,|:)TO] [(--mark-step|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] infile 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le infile, converts i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 and stores the result in the text file t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may be a LMP binary, DMO binary, DEM binary, DE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D binary, QWD text, DM2 binary or DM2 text file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options do work with binary LM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tic option is used, only the part between gamet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(inclusive) will be stored in the LS file. 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ans the start of the LMP file and a missing T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MP file.  FROM and TO are separated by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lon (:). The MS-DOS version may hav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as a separator because COMMAND.COM (4dos as well) spl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t spaces and commas. The TO pa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gument and might be interpreted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appends at the end of the LS file some usefu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r each player there is a statistics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movement codes and the portion of WT.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with keyboard/joystick only a few speci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is is very easy to detect, if the player use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ouse. Some newbies don't use strafe, so LMPC sh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ndicap. The statistic takes in account alway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avourite movement codes you can easily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hind a prospective -turb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mark-step option is used LMPC will mark every ST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 with the tic-number and the current ti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value is 1. If STEP=0 no marks are pri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--mark-step option in conjunction with a binary DEM, QW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2 files is a special debug-option. It includ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 frame number and the starting address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y be removed or chang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the broken multi-level DEM and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.  LMP/DEM/QWD/DM2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bin|-l) infile [infile ...] 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rst file, determines the game type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file out of all the files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destination) file is alway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with LMP text files, DEM text, DEM binary,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QWD binary, DM2 text and DM2 binary files as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LMPC can handle more than 1 input file with LMP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bination of DEM files use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the broken multi-level DEM and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. 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version|-v) VERSION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binary LMP file lmpfile1, chang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yte in lmpfile1 to the appropriate value o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can be the version byte itself (0 for the ol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or anything like 1.4beta, 1.9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for a special LMP fil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6. 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player|-p) PLAYER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 file lmpfile1, chang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(0..3: new DOOM, DOOM ][; 0..7: STRIFE)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status bar, sound) in lmpfile1 or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only the main player byte works only with new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ince old ones are always recorded from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yer (no. 0) and there is no information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7.  LMP file ``Wait'' ( WT ) tic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add-WT|-w) SECONDS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ad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* 35 *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(WT) game tics.  This results in a SECONDS seconds longer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mpfile2 the result will be written in lmpfile2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very useful for contest LMP files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8.  LMP file clean-up: ``Pause'' ( PS , PE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remove-pause|-r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PS) and Pause End game tics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 game tic will be copied to lmpfile2 bu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se byte''; the game tics between PS and PE (inclusive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econd filename LMPC will writ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s at the end lmp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ic numbers of PS and PE are pri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difficulties with the play back of such a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  This is the case if you patch a LMP file of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revenant (skeleton). The revenant us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to choose between a self controlled rock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cket. The input of this generator are the la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tic number. This means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ut a number of game tics divisible by 4. In genera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so do not use pause in levels with a revena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vile makes similar difficulties but I don't even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9.  LMP file clean-up: ``Save Game'' ( SG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lear-save|-c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SG). Every SG command will be cleared.  With l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written in lmpfile2. Withou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0.  DEM/DM2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fix-multi|-f) dem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and Quake II have problems with the playback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recordings.  They usually stopp at the first leve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ore about the background in the recording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ttp://www.planetquake.com/demospecs/faq/faq-2.html#ss2.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fix-multi parameter comes without any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-line, LMPC repairs the demo file in question "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". This means LMPC overwrites the bad commands with n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o-txt. LMPC removes the offending command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1. 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c (--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change-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change-play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to-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add-W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remove-pause) (--game|-g) GAME binfil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determines the game type of a LMP (binary), DMO (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(text and binary), QWD (text and binary) or DM2 (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) file very good. But it can't good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TIC/HEXEN and old DOOM LMP files. Moreover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at all between DOOM ][ Map 1-9 and new DOOM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MP files. The latter case is not very important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severe. To force LMPC to use a particular game typ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game.  GAME can be DOOM, DOOM2, HERETIC, HEXEN, STRIFE, D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, QUAKE, QUAKEWORLD or QUAKE2 or the short form D, 2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S, N, R, Q, W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inguish between old DOOM, HERETIC and HEXEN LMP files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urn-byte-average algorithm. This fails, if the LMP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r you turn always in the same direction and never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header change in HEXEN 1.1, it i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fast between HERETIC and HEXEN 1.1 LMP files. LMP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 the file date and treats files with an creation year &gt;=199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and all others as HERETIC files. This is totally stupid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upports client side recorded DM2 files and DM2 files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command serverrecord (working from Quake II version 3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ngle DM2 file can even contain parts from both sides.  Quak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nly playback client side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duced a good recording file (at least some minut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tion) and LMPC can not detect the game type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Up to a corrected version make sure to use the --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ints to solve the problem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number repeat code in LS files really repeats thi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does not care about multi player-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binary of LMPC converts all file names to low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e name handling. The tolower C-function doesn'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special characters like oe or e. This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data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a redundancy in DEM files to detect Quake cheaters. M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fail if the player gets hit and he gets a medik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ame time.  This can happen, if a player is stand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kit, when the hit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rsions of Quake use a slightly different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/DEMcut can read this ``new'' format but they write the old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SQuake 1.07 for Linux behaves similar: it wri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but can play back the old and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grip 2 writes DM2 files with non-conform bit mask values in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aseline and packetentities messages. LMPC tries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 even such bad files too but it may well be, th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th bit masks have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se a DEM file convert it into a text file and use DEMA. 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simple Perl script, which may give you the time p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ame and the average frame time (client updat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rl script is total incomplete but it may be helpful y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command line switches. You have to edit the scri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DEMA in Perl, which is very good at patter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.  I will never write a C version, so write one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im of DEMA is to show a sample framework for any kind o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aly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is the DEM file cutter tool. I don't know anything abou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whatsoever but DEMcut should help you a lot cutting p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M file, putting different DEM files together o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ffects like slow-motion or backward moving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does all this and much more in a very easy way: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all DEM files to be processed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`Standard In'' commands to manipulate the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DEMcut writes one or more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knowledge of DEM files is required to use DEMcut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any checks to prevent you from creating non-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use DEMcut is with a cutting list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contain all commands to be processed and can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ents why you did something like you did it.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or this and start DEMcut with an 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starts, reads in all DEM files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rom the command file. All messages (every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a message after completion) from DEMcut go to the screen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directed to a loggin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demfile1.dem demfile2.dem &lt; commands.txt &gt; 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feature of DEMcut is the possibility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analysis of DEM files. The interact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in on systems without support for named pipes. It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and Linux but not on MS-DOS, Win3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describe now the Linux use.  First you have to creat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in the directory where your Quake copy reads its DEM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fif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art Quake (make sure to use xquake and and not xf86quak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s usual and playdemo this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demo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tries now to read a demo out of fifo.dem but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: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appearance of DEMcut. Open a new window and start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M file of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mydem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reads in mydem.dem, does some preprocessing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The first thing to do is to direct all outpu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the start of a normal DEM file with CD track and level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nbelievable but Quake starts now the level and wai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Now play around with different ranges, speed tests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d movements. Don't forget to put the disconnect fram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will usually play immediately what you intend but th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time stands still after playing, so all the act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will be repeated over and over and the Quake doesn'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oint where the ``interactive mode'' comes in: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ts behaviour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eats the last frame sent to Quake but with an ongo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ode allows you to type in new commands dur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fast forward wind and rewind to find out all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interest. In another window you can now edit you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atch file and run this file for cutting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too many commands but they are very power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anguage is line oriented: one line means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tart with `#', empty lines or lines with wrong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 as well. DEMcut prints a short response after fin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prints a very short online help. If `i'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isn't listed, your operating system doesn't sup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 and the interactive mode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2.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further output to this file. The old outpu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one) will be closed. If the output fi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(permission denied), DEMcut bombs back to the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warning. I may do a check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3. 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is DEM file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put DE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M file name. DEMcut generates an error,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EM file from the command line. If there was no vali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e command line the d query command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4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all further output by this factor. speed&gt;1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-back speed, speed&lt;1 slows the play-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5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6.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oop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op count. Every further frame will be written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imes to the output. The time goes forwar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count may be any positiv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loop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7.  C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D track string to the current output. If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oesn't end with whitespace  (`\t', `\r', `\n', `\f'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\n' will be silently appended. Don't forget thi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every DEM file (like it happened with finesc5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schaton mov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CD tr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8.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ram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frame to the output. This fram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.  The time will be increased afterwar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duration divided by the current speed.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ommand stops in interactive mode a runn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-number can be any integer number between 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number in the currently selected DE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9.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ange-start range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range of frames to the output.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time. The time will be increa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by the frame duration divided by the current spe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active mode you can use any commands dur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 (i.e. speed change). The rang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in interactive mode by a new range command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-start and range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range-end may even be smaller than range-star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the result is the same as with the fr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0. 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ulti-start multi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s out of the defined frame range all updat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s and writes all these messag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amera angles of the last written fram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write anything if there was no updat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 in the defined fr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who ever tried to concatenate different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files knows the problem: The ``actors'' log 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fferent order and so they get every time diffe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f one tries to assemble all these files tog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up with the wrong colour scheme becaus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to the colour, number and name from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The only solution is to insert the righ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definition of each part in the final product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``m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start and multi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multi-end may even be smaller than multi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multi-play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1.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interactive mode. The frame and the 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 by the interactive mode.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on all systems.  Use the help command (`h'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continues to write (under certain conditions)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rame with an ongoing time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use only (as the command name suggests)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s the (real) time, when the last frame written to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. If up to this time came no new comm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ase in interactive use) and the interactiv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writes the last frame again.  But the time stam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goes on and on. So Quake gets always ne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top. This is extremely important fo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ing windows (like me): Quake refreshes its wind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orking state only. It is very interest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Quake window, if it gets always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ime goes on. This shows us the differen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: particles (blood traces) are totally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(they continue to move ), gibs are frozen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are real entities) and the weapon moves up an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(client driven).  DEMcut does not allow to repe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 the signon number (frame 0, 1 or 2 of a norm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Neither does it repeat the 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command may be interrupted by other command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 looking at the current frame number (fr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ew frame number), for changing the current play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tc. A new frame or range output command stop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interactive mode off) or 1 (interactive mod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2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the output file and quits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easy task is to create a DEM file, which show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e reversed actions of the well-known demo ``Ranger G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[: The Assault'' (created by United Rangers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start DEMc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rgb2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in (or much simpler use a text file and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comment, I l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gb2rev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input (not real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gb2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starting frames (level init is in 0,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all frames in reversed order (actions are in 3..7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733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disconnect frame (is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the new DEM file rgb2rev.dem with the desir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plementation of DEMcut is full of deficienc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ynchronisation between DEM output and the ``real''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 is made using polling techniqu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(2)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'm thinking about the possibility to incorporate the fak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of DBS in DEMcut to remove the FIFO dependency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uld then mean: fiddling at this server and a Quake cl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chitecture serves as a monitoring screen (after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ver at the same or any othe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lease use a real OS for DEMcut. The preparing pha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Mcut for rgb2.dem takes at my P133 8 seconds with Linux bu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Mingw32 (Win32 without cygwin.dll) version of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mcutm.exe) may be totally broken. I never tested it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Win32 system to check it. If someone really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version for such a OS, please find the probl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fake Quake server, which shows every connected client a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server is absolute alpha code.  It prints a hell o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nd doesn't know the full Quake network protocol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ap and I will change it.  Please send 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DBS relies on some low-level Unix network rout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et it to work in Win32 some day with the Cygwin API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a plain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 DBS doesn't stop for itself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+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[--help|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DBS without any command line parameters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 (c) U. Girlich, 1997-98, Release 3.2.9 8/18/1999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 [option ...] d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port                   defines an UDP port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x-player             defines the max.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version|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prints a version message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3.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port|-p) PO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uses by default the UDP port 26000 for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an be overwritte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4. 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max-players|-m) MAX_PLAY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allows by default 16 players to connect and view th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value can be overwritten with thi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limit for the number of players is 255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Network protocol reserves only an unsigned ch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days are so many fake clients out there but not a singl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 proxy is not a real server because it is a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rver.  So I decided to analyse the network protocol,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bout UDP programming and wrote my own server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ome parts of this server into DEMcut, a feature which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UI DEM file editors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mimics the behaviour of a normal Quake server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erver with your favourite spy tool. The next step i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This works as usual (you get your private UDP port and so o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gnores all client movement packets and sends to the cli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ed DEM packets of a prepare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problem are the camera messages in the DEM packets. 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EM file at the client side and not from the serv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Therefore I included in every packet an additiona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current camera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, that you can't get the original DEM file by cli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)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o stabilise the server much more and think of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where a client may select the DEM file (``channel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. I call it DoD (Demo on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M2cat, The DM2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2cat is a simple Perl script to concat multiple binary DM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to a single multi-level DM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this by simpy removing the last 4 bytes (the endbl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M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im of DM2cat is to show a sample framework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DM2 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he ASCII text based source of a LMP or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 created this language for myself. This means neith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r 3D Realms use this for game development or the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a way to show what is in these miraculous recor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Source format (LS) is a (ASCII text based)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ntents of a (binary) LMP or D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produces (with --to-txt) a well formatted LS file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by example.  I hope, that the text parser in LMPC (with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) can parse most LMP source. It can't parse DM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S language is a line orien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keywords aren'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haracters between # and ``new line'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``new line'' can be 0x0A or 0x0D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beginning of a LS file (produced by lmpc --to-txt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mment lines with deriv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(][) LMP file:  filename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ayers:   derived from the number of us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derived from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DMO file:  filename of the D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    taken from the header, it stays better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Area starts with the keyword Header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Head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HeaderStart and HeaderEnd there are lines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LMP or DM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ype (DOOM, DOOM ][, HERETIC, HEXEN, STRIFE, Duke Nukem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r version byte (new DOOM/DOOM ][, STRIFE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ld DOOM/HERETIC/HEXEN), the real version for Duke Nukem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 (LMP: 1-5, DMO: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(DOOM/HERETIC/Duke Nukem 3D: 1-4, DOOM ][/HEXEN: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FE), Redneck Rampage: 1 (I don't know it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ap (DOOM/HERETIC/Duke Nukem 3D: 1-9, DOOM ][: 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N 1-40, STRIFE: 32-??), Redneck Rampage: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-player LMP files comes now a table with the colours (0-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(0-3) (0-7 in STRIFE and HEXE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0:      Colour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1:      Colour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(does exist in DMO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OOM, DOOM ][ and STRIF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Cooperative, DeathMatch or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monsters. The number is the number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-nomon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Of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(The LMP is recorded from the view of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our, (0&lt;=colour&lt;=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uke Nukem 3D and Redneck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DukeMatch (RedneckMatch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), Coop, Dukematch (Redneckmatch) (without spaw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Redneck Ram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Player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 /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(The standard name is "LEONARD"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nam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lmpc --to-txt can't distinguish between new DOOM and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 files: In the Game line appears ``DOOM or DOOM ][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byte can easily be derived from th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   DOOM 1.1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:    STRIFE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:    DOOM 1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:    DOOM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:    DOOM 1.6beta, DOOM 1.666, DOOM ][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:    DOOM ][ 1.7, DOOM ][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:    DOOM 1.8, DOOM ][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:    (Ultimate) DOOM 1.9, DOOM ][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:    publish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MP versio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LMP files appears the player class (0: fighter, 1: cleric,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)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:        single player class (0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multi-player LM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0:       player 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1:       player 1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a starts with the keyword Data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Data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 of one game tic have to be in one text line.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MP there is one line for each player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may append (with the --mark-step option) a comment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and the time passed until this game tic at the li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1.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ement consists of a 2 letter word and an amou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action               gam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n     Go Forward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n     Go Backward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n     Strafe Left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n     Strafe Right n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n     Go X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n     Go Y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2. 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     Use Thing (press button, open do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n    New Weapon (1&lt;=n&lt;=8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     P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n    Save Game in slot n (0&lt;=n&lt;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ombine PS, PE and SG with other Use commands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other Use commands (for instance UT and FW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3. 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y and look command consists of a 2 letter word and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lt;=n&lt;=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4. 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T and a letter (a.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gimme-cheat of HERETIC. In HEXEN such a c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but the command remain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    Fly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n    Fly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n    Look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n    Look Dow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     Fly Centre (landing,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     Look Centre (look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y and Loo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    ring of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b    shadow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c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d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e    tom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g    time bomb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h    morph 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j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TIC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    icon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b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c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d    clerical heal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e    dark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g    porka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h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i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j    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k    banish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l    boot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m    krater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n    dragonskin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o    disc of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A     use all (panic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EN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5. 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the use STRIFE artifacts with the IN or D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 and an artif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 I know only 12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6. 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and STRIFE you can jum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4  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5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6    ful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B    teleport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C    me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D    leath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1    m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2    medic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3  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7    shadow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8    environment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B7    offering ch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7. 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more STRIFE actions. Remember: no talk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  U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    Drop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   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6    Unknown Action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   Use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8. 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8 actions in DMO files (and 4 bits for weapon chang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it works I use the same codes for the same or similar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MP sources. To describe the actions I use the term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DUKE3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9. 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T    Wait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    Repeats the current line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ormat is very complicated. Therefore I don'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text format here. Please look in the ``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format description''.  The current vers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    Aim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     Aim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     Loo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Loo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     Nigh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    Me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     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     Center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     Holster_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     Inventor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      Holo_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      Inventor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    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6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7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1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3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6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31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n     New Weapon (1&lt;=n&lt;=10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O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EM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E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e-hard hacker: the lex file udeml.l and the yacc file udemy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omplete language gramma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D format is even harder to understand than the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in the ``Unofficial QWD format description''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&lt;http://www.planetquake.com/demospecs/qw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QWD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QWD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2 format is a nice and compact file format.  Please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Unofficial DM2 format description''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M2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M2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LMP files look in the ``Unofficial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lm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O files look in the ``Unofficial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EM files look in the ``Unoffici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QWD files look in the ``Unofficial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qw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2 files look in the ``Unofficial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 file editing guid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qsep/movie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do exist some DEM file manipulation tools from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m in Slipgate Central &lt;http://www.slipgatecentra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M2 file editing tutorial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zs/tutor.h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tarted in the good old DOOM days as a very small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program to show me what's in these LMP files. It is now a ``fa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pplication and has way too many command-line switches.  DEM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widely used as LMPC but it started the DEM editing hype. DB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have to change this name) gave the Keygrip author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keygrip&gt;) the starting poin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ake Quak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(8/30/1994) lmpc10.zip (8/3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(8/31/1994) lmpc101.arj (9/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bug fixed in W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LS description / LMPC program reference splitted in 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heuristic algorithm to discover former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History added in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rry (terry@usis.com) wrote also a DOOM utilit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t) with the archive name lmpc10.zip.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(10/11/1994) lmpc20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LMP compiler is ready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10/12/1994) lmpc201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ecompiler bug fixed (UT/FW and NW in the same game 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mpiler parser improved (token length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W8 (8 gives you the chain saw directly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(10/24/1994) lmpc21.arj (10/25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fter a error free beta test phase nothing chang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... 2.26 (never 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rewritten from scratch (Turbo Pascal 6.0 -&gt; ANSI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7 (2/25/1995) lmpc-2.27.tar.gz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LS format improved (new HERETIC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DOOM ][ and HERETIC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-token in the L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now the real versio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1.5 times faster (2.27/2.1, checked with a &gt;300K L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an executable for MS-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(4/29/1995) lmpc-2.3.tar.gz/lmpc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a real version string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zip and tar.gz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go32.exe and stub.ex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(8/7/1995) lmpc-2.4.tar.gz/lmpc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cross compiled with go32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HTML and plain text (created with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TM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Ultimate DOOM with 4th episode tested (nothing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(8/23/1995) lmpc-2.5.tar.gz/lmpc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command line parsing now with getopt_long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o compile lmpc.exe (MS-DOS binary)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pt-package from the GNU C library (my copy of djgp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get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--info can handle many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mp-to-ls can decompile a specific part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ew --ti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buggy version number string func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new option --game to force the game type of th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(8/26/1995) lmpc-2.6.tar.gz/lmpc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converts now several LS files to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add-WT to add WT at the end of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1 (8/28/1995) lmpc-2.6.1.tar.gz/lmpc2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3 parts of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FROM(,|:)TO: colon is allowed as a separa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keeps track of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remove-pause to remove the Pause 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0 (9/3/1995) lmpc-2.7.0.tar.gz (internal alph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changed to --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otal new code to convert LMP files (all i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o multiple LMP file chan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vert LMP files with the help of a temporary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1 (9/5/1995) lmpc-2.7.1.tar.gz/lmpc2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fixes 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converts now all file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2 (9/6/1995) lmpc-2.7.2.tar.gz/lmpc2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in the MS-DOS binar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0 (10/5/1995) lmpc-2.8.0.tar.gz/lmpc2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othing important changed after one month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. The cod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 (10/9/1995) lmpc-2.9.1.tar.gz/lmpc2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rom now on I use a version number sche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: second number odd mea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support (rudime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 (10/9/1995) lmpc-2.9.2.tar.gz/lmpc2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rrect names of all HEXEN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 (11/19/1995) lmpc-2.9.3.tar.gz/lmpc2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clear-save to clear the S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Linux-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multi-player bug corrected, thanks to Rob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gon@netcom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4 (12/6/1995) lmpc-2.9.4.tar.gz/lmpc2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option --mark-step to mark only every STEPth game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version uses CR/LF instead of LF for 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5 (2/10/1996) lmpc-2.9.5.tar.gz/lmpc2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udimentary support for Duke Nukem 3D DMO file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6 (2/12/1996) lmpc-2.9.6.tar.gz/lmpc2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liable version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all DMO header byte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WWW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7 (2/13/1996) lmpc-2.9.7.tar.gz/lmpc2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version 1.1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MO support in -s and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structu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8 (2/19/1996) lmpc-2.9.8.tar.gz/lmpc2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Chunk header removed from D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ulti-player size/tics/ti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Pause is AC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9 (3/6/1996) lmpc-2.9.9.tar.gz/lmpc2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0 (4/7/1996) lmpc-2.9.10.tar.gz/lmpc29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1.1 (8 player)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siderable changes in the -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1 (4/14/1996) lmpc-2.9.11.tar.gz/lmpc29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string scan routine improved (buggy since 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 type determine routine corrected (buggy since 2.9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version change (1.0 &lt;-&gt; 1.1)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2 (4/21/1996) lmpc-2.9.12.tar.gz/lmpc29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acro-block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player colour nam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3 (7/1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started for Quake DEM files,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4 (7/2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uake DEM files: coding continued, some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5 (7/3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continued, structure most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recursive Makefiles, MS-DOS compiling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Linuxdoc-SGML 1.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Linux binary is ELF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is djgpp V2.0 compatible (and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6 (7/4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D track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layer moveme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7 (7/7/1996), lmpc-2.9.17.tar.gz/lmpc29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ross reference to DE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lientdata with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ities: ModNum with reference to the mod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8 (7/8/1996), lmpc-2.9.18.tar.gz/lmpc29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upid spawnstatic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beau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9 (7/14/1996), lmpc-2.9.19.tar.gz/lmpc29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ny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s can contain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0 (7/17/1996), lmpc-2.9.20.tar.gz/lmpc29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rresponds (more or less) to dem-0.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1 (7/23/1996), lmpc-2.9.21.tar.gz/lmpc29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2 (8/7/1996), lmpc-2.9.22.tar.gz/lmpc29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most all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file parser is ready (lex, yacc), firs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s may now decompile a DEM txt file to a DEM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3 (8/14/1996), lmpc-2.9.23.tar.gz/lmpc29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he ``to bin converter'' is ready. Not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(not getopt)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write to - mean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command line options: --to-txt and --to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ome term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4 (10/6/1996), lmpc-2.9.24.tar.gz/lmpc29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l float output (time inclusive) with g-format (9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ore internal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5 (10/13/1996), lmpc-2.9.25.tar.gz/lmpc29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emory problem solved: LMPC needs now only 400-50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version table reorganised, README, INSTA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efiles: new targets, easier to make packages and my web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A: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6 (11/17/1996), lmpc-2.9.26.tar.gz/lmpc29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S-DOS binary can read in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ttack_state-&gt;effects, ang_ofs_1-&gt;punchangle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prints now the correc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7 (11/20/1996), lmpc-2.9.27.tar.gz/lmpc29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any thanks to Eric Gord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fowler@jove.acs.unt.edu) and Paolo Per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n0744@iperbole.bologna.it) for all thei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 in and out handles special characters bet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parser allows digits after an octal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\n, \r, \\ and \" are allowed character escap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write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float numbers may contain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updateentity with an entity &gt; 255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y code survives -Wall -pedantic withou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Old LMPC history a bit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8 (11/30/1996), lmpc-2.9.28.tar.gz/lmpc29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ut an items entry in binary DEM files even if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enables an error-free decompile/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R3.DEM by ``United Rangers Films''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9 (12/15/1996), lmpc-2.9.29.tar.gz/lmpc29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detects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reorganised (coding just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oding started.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0 (1/5/1997), lmpc-2.9.30.tar.gz/lmpc29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totally rewritten. I use now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same internal node tree representation a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text output part is a bit slower now b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is much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to-bin can handle binary DEM files too.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cally copy of the input file (if I did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last (I hope so) endian-dependen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tops at file write errors (e.g. device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almost all new coded. The interface remain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now include very easy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the time message can be anywhere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m'' command to prepare multi-playe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i'' command to improve the interactive work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terrupted, output is time-synchro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Formatted with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Orthographical check with ispell (British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1 (1/7/1997), lmpc-2.9.31.tar.gz/lmpc29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CD track was never printed: totally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2 (2/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more info on running ranges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``d'' command don't need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executables for Win32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pack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3 (2/16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dneck Rampage support started. Info works,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uke Nukem 3D 1.3D DMO files supported. Th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exists since April 1996 but nobody sai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endian-dependence should be removed. Never check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4 (3/23/1997) (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prints the number of game tics (or fram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for in-pla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as additional option for --to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type check was endian-dependent (no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CD track at the beginning can be anyth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itself likes. Read the DEM specs (&gt;=1.0.4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D track string will be included in a DEM tex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can cope with the old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s expects the `\n'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yntax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emolition and DemoSta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0 (3/31/1997) (public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read: hours in time stamps didn't work (bug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tephenson (james@BETAus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--game op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gener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1 (5/15/1997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xt write: Win32 versions make MS-DOS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 (hint by David Wright (wgwright@mnsinc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inimalist GNU Win32 (Mingw32) versio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n32: The syserror function was always broken.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give me a h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`new' (version &gt; 1.06)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write: stupid error in clientdata remove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ince 2.9.23 (hint by Yonatan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uthd@post.tau.ac.i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ry clientdata-&gt;weapon may contain invalid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bi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ckaging: Win32 versions with standard file name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-DOS Binary Package' use the short 8.3 nam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(7/20/1997) (internal 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coding started.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all tables now floating 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ll is now 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(7/28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interactive mode is removed in systems withou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BS: alph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conf rules newly written. Really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B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rename INSTALL i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new file: Autoconf generic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(8/17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package renamed: LMP/DMO/DEM/QWD Control Cent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QuakeWorld 2.00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back again to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chapters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4 (12/2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Makefile.in created from Makefile.am by GNU Automake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main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Hexen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correct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some general routines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Quake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deltapacket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5 (1/1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output: many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2 ready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make 1.2 compliant. Some yacc/lex changes w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6 (3/12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read: nasty malloc/free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new commands got bet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read: CD track tot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-v1.10 (for the released DO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eb: PlanetQuake is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5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7 (6/17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BS: subtle sync problem solved. Thanks to Pau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baker@idle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in: pars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command nam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out: implementa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8 (7/15/1998) (intermediate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erver record fil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dist target for source package is work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more checks for mo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7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ary in: up to QuakeWorld 2.29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9 (8/16/1998)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text in: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ary out: written. Due to the ongoing deman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I implemented now the QWD binary write routin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the text read routine the first really working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Visual Weapon (VWep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really bad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fter many fights with the Automake system,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check' works finally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0 (9/6/1998) (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read and binary write: long vwep correct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massive1.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write: timeofs in sound wasn't ev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read: allows now empty packetentities.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this problem in reease 3.1.9. Thank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text read: allows now empty packetentities like in DM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ext read: useless terminal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unused bits in bit mask (sound, spawn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entities) detected. It's a real mess that Keygrip 2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bits in DM2 files but I implemeted an easy way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.  Now works latenite.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read: allows now empty playerinfo.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nbfg.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Hexen II support (it was always only a small 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(9/8/1998) (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didn't write the CD track. A stup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I know, I actually have to make a software qu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my test demos before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o text: problems with --game QUAKE switch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d. Just a kludge inserted, which even s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(1/9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protocol version 27 (game version 2.29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read text: many small but important par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This was possible because Joel 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baxter@lemur.stanford.edu) provided me with a problematic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recorded with game version 2.21) and many goo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updatepl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updated up to game version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 read: temp_entity parse code directly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2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9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Cygwin and Mingw32 binaries are cross-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gwin toolset version B2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cat: The DM2 file concatenato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(1/12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udm2-te[123].c are created directly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ckage: udm2-te[123].c are included in the sourc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I forgot them in the last release. Thanks to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oon (schwoon@informatik.tu-muenchen.de) for men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script to extract the C-Source out of the spec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WW: upload script uploads now the packages to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iver them to all  &lt;http://www.cdrom.com&gt; mirro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this was total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(1/19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new serverinfo message wrong handled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le Hofele (michael@i603.hadiko.de) for the bug-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(4/6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conf 2.13 and Automake 1.4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interactive mode corrected. Thanks to Vasily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Kuznetsov@microtest.ru) for the bug-report and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setpause corrected.  Thanks to Christer S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zsuch@ocag.ch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multi-level repair corrected. Thanks to Z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x@prism.ne.mediaone.net) for the bug-report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(4/30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initialization of the precache list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20 and high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maxspeed and entgrav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anks to R. Quaak (jaqua00@direct.a2000.nl) for the usefu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nd a short demo file.  Remember: with a good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hort demo file, I can correct a bug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(5/24/1999)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source can be compiled with C++ compilers too. N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feature used up to now. Many new C++ relate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severe buffer overflow problems corrected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han Whitaker (naif@3dcoder.freeserve.co.uk) fo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nd a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Linux binaries are glibc finally. I updated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ystem from SuSE Linux 4.2 (about 4 years ol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E Linux 6.1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(6/3/1999)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modellist and soundlist corrected.  Thanks to Ho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pple@powerup.com.au) for the bug report and a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(8/18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multi-level repair method improved.  Thanks to Mike 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dowell@Mike-D.com) for the bug report and a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3: some code fragments prepared but nothing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MS-DOS binaries cross-compiled with egcs-2.91.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for 4.0.0 in order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lock-oriented rewrite of the text 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bject-oriented demo handling. This is really necesar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re code generation out of the spec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rict separation of the different recording types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Maybe something like librecord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--split-multi option to split multi-leve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alf-Life (DEM), Heretic II (DM2) and Sin (DM2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EMcut and DBS with QWD and DM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ile-IO from stdin and to stdout, really difficult i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edneck Rampag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finally dropp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xen II and HexenWor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es someone know the difference between the 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lgorithm and the one used in Duke Nukem 3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regular version of LMPC (like 3.2.9) will be annou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News and on Planet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LMPC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will find always the latest release with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 n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