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ungeons and Dragons II" w:hAnsi="Dungeons and Dragons II" w:eastAsia="Dungeons and Dragons II" w:cs="Dungeons and Dragons II"/>
          <w:sz w:val="40"/>
          <w:szCs w:val="40"/>
        </w:rPr>
      </w:pPr>
      <w:r>
        <w:rPr>
          <w:rFonts w:eastAsia="Dungeons and Dragons II" w:cs="Dungeons and Dragons II" w:ascii="Dungeons and Dragons II" w:hAnsi="Dungeons and Dragons II"/>
          <w:sz w:val="40"/>
          <w:szCs w:val="40"/>
        </w:rPr>
      </w:r>
    </w:p>
    <w:p>
      <w:pPr>
        <w:pStyle w:val="Normal"/>
        <w:ind w:firstLine="720"/>
        <w:rPr/>
      </w:pPr>
      <w:r>
        <w:rPr>
          <w:rFonts w:eastAsia="Book Antiqua" w:cs="Book Antiqua" w:ascii="Book Antiqua" w:hAnsi="Book Antiqua"/>
          <w:sz w:val="40"/>
          <w:szCs w:val="40"/>
        </w:rPr>
        <w:t>D</w:t>
      </w:r>
      <w:r>
        <w:rPr>
          <w:rFonts w:eastAsia="Book Antiqua" w:cs="Book Antiqua" w:ascii="Book Antiqua" w:hAnsi="Book Antiqua"/>
          <w:sz w:val="28"/>
          <w:szCs w:val="28"/>
        </w:rPr>
        <w:t>uring the time Morcalavin used the False Tome to cast the Spell of Ascension, the boundaries between all worlds had been damaged.</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For Godhood cannot be achieved through cheating,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without REALITY paying the price.</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At the casting of the spell, the beam that was produced slashed both Time and Space.</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Slicing through all dimensions &amp; realms;</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Reaching Worlds too far to even be imagined.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Morcalavin knew this was to happen, but his desire and arrogance clouded his thoughts.</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After all, what are time and distance to a Deity?</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What is the interruption of a few minor lives,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or even the loss of some,..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in the Creation of a GOD?</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As Corvus fought his battle valiantly with Morcalavin,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the first tenant was achieved in the False Tome’s altered Spell Of Ascension: </w:t>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w:t>
      </w:r>
      <w:r>
        <w:rPr>
          <w:rFonts w:eastAsia="Book Antiqua" w:cs="Book Antiqua" w:ascii="Book Antiqua" w:hAnsi="Book Antiqua"/>
          <w:sz w:val="28"/>
          <w:szCs w:val="28"/>
        </w:rPr>
        <w:t>To be able to be everywhere at once”</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This was an error in Morcalavin’s translation and the failing of the spell. For the same tenant of the TRUE Spell of Ascension read simply: </w:t>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w:t>
      </w:r>
      <w:r>
        <w:rPr>
          <w:rFonts w:eastAsia="Book Antiqua" w:cs="Book Antiqua" w:ascii="Book Antiqua" w:hAnsi="Book Antiqua"/>
          <w:sz w:val="28"/>
          <w:szCs w:val="28"/>
        </w:rPr>
        <w:t>BE EVERYWHERE”</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It was not a matter of controlling where one was…… as it was being it.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Godhood cannot be held at arms’ length.</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The error did not, however, negate the POWER of the Spell.</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Before it was righted, it opened ripples to dozens of Worlds in the first moment. Within heartbeats, there were hundreds.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By the time Corvus placed his Tome over it, ending the Twistings of the False spell, the ripples numbered in the tens of thousands!!!</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rPr/>
      </w:pPr>
      <w:r>
        <w:rPr>
          <w:rFonts w:eastAsia="Book Antiqua" w:cs="Book Antiqua" w:ascii="Book Antiqua" w:hAnsi="Book Antiqua"/>
          <w:sz w:val="40"/>
          <w:szCs w:val="40"/>
        </w:rPr>
        <w:t>A</w:t>
      </w:r>
      <w:r>
        <w:rPr>
          <w:rFonts w:eastAsia="Book Antiqua" w:cs="Book Antiqua" w:ascii="Book Antiqua" w:hAnsi="Book Antiqua"/>
          <w:sz w:val="28"/>
          <w:szCs w:val="28"/>
        </w:rPr>
        <w:t xml:space="preserve">nd in those Twistings Of The Tome Of Fate and a monumental conjucture of the planets,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One of those “interruptions” occurred as the beam passed though a blue white star………and one of the worlds circling it.</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ab/>
      </w:r>
    </w:p>
    <w:p>
      <w:pPr>
        <w:pStyle w:val="Normal"/>
        <w:ind w:firstLine="720"/>
        <w:rPr/>
      </w:pPr>
      <w:r>
        <w:rPr>
          <w:rFonts w:eastAsia="Book Antiqua" w:cs="Book Antiqua" w:ascii="Book Antiqua" w:hAnsi="Book Antiqua"/>
          <w:sz w:val="28"/>
          <w:szCs w:val="28"/>
        </w:rPr>
        <w:t xml:space="preserve">RaiZzen had just climbed out onto a rock ledge. She stretched, feeling the first pangs of hunger after the </w:t>
      </w:r>
      <w:r>
        <w:rPr>
          <w:rFonts w:eastAsia="Book Antiqua" w:cs="Book Antiqua" w:ascii="Book Antiqua" w:hAnsi="Book Antiqua"/>
          <w:i/>
          <w:iCs/>
          <w:sz w:val="28"/>
          <w:szCs w:val="28"/>
        </w:rPr>
        <w:t>Time of New Beginnings</w:t>
      </w:r>
      <w:r>
        <w:rPr>
          <w:rFonts w:eastAsia="Book Antiqua" w:cs="Book Antiqua" w:ascii="Book Antiqua" w:hAnsi="Book Antiqua"/>
          <w:sz w:val="28"/>
          <w:szCs w:val="28"/>
        </w:rPr>
        <w:t>.</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Looking at her forelimbs and flexing the opposing digits,  the needle sharp points of the ovipositors extended, then settled back beneath the white nail-like sheaths. </w:t>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 xml:space="preserve">She would continue.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Even should this body be destroyed.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Just as she could “remember” ALL the experiences of her “great ancestor “, so too would her “prodigy” know all that she was.</w:t>
      </w:r>
    </w:p>
    <w:p>
      <w:pPr>
        <w:pStyle w:val="Normal"/>
        <w:rPr/>
      </w:pPr>
      <w:r>
        <w:rPr>
          <w:rFonts w:eastAsia="Book Antiqua" w:cs="Book Antiqua" w:ascii="Book Antiqua" w:hAnsi="Book Antiqua"/>
          <w:i/>
          <w:iCs/>
          <w:sz w:val="28"/>
          <w:szCs w:val="28"/>
        </w:rPr>
        <w:t>The</w:t>
      </w:r>
      <w:r>
        <w:rPr>
          <w:rFonts w:eastAsia="Book Antiqua" w:cs="Book Antiqua" w:ascii="Book Antiqua" w:hAnsi="Book Antiqua"/>
          <w:sz w:val="28"/>
          <w:szCs w:val="28"/>
        </w:rPr>
        <w:t xml:space="preserve"> </w:t>
      </w:r>
      <w:r>
        <w:rPr>
          <w:rFonts w:eastAsia="Book Antiqua" w:cs="Book Antiqua" w:ascii="Book Antiqua" w:hAnsi="Book Antiqua"/>
          <w:i/>
          <w:iCs/>
          <w:sz w:val="28"/>
          <w:szCs w:val="28"/>
        </w:rPr>
        <w:t>Remembersall</w:t>
      </w:r>
      <w:r>
        <w:rPr>
          <w:rFonts w:eastAsia="Book Antiqua" w:cs="Book Antiqua" w:ascii="Book Antiqua" w:hAnsi="Book Antiqua"/>
          <w:sz w:val="28"/>
          <w:szCs w:val="28"/>
        </w:rPr>
        <w:t xml:space="preserve"> , the </w:t>
      </w:r>
      <w:r>
        <w:rPr>
          <w:rFonts w:eastAsia="Book Antiqua" w:cs="Book Antiqua" w:ascii="Book Antiqua" w:hAnsi="Book Antiqua"/>
          <w:b/>
          <w:bCs/>
          <w:sz w:val="28"/>
          <w:szCs w:val="28"/>
        </w:rPr>
        <w:t>genetic</w:t>
      </w:r>
      <w:r>
        <w:rPr>
          <w:rFonts w:eastAsia="Book Antiqua" w:cs="Book Antiqua" w:ascii="Book Antiqua" w:hAnsi="Book Antiqua"/>
          <w:sz w:val="28"/>
          <w:szCs w:val="28"/>
        </w:rPr>
        <w:t xml:space="preserve"> memory that she had, would see to that.</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Her next “Self” would have a good start. The “host” creature she had captured was large, healthy and most cleverly hidden.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She checked one final time that the S’Haa stone was in place and that her personal ward of Ground-magic was active.</w:t>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Her  prize being secure from all intrusions, she picked up her giant K’Ha’Chta thorn, and set off to end her hunger.</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ab/>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 xml:space="preserve">She traveled swiftly. The hunger after the weeks of fasting driving her. She soon picking up the trail of a large H’Urr’K. </w:t>
      </w:r>
    </w:p>
    <w:p>
      <w:pPr>
        <w:pStyle w:val="Normal"/>
        <w:ind w:firstLine="720"/>
        <w:rPr/>
      </w:pPr>
      <w:r>
        <w:rPr>
          <w:rFonts w:eastAsia="Book Antiqua" w:cs="Book Antiqua" w:ascii="Book Antiqua" w:hAnsi="Book Antiqua"/>
          <w:sz w:val="28"/>
          <w:szCs w:val="28"/>
        </w:rPr>
        <w:t xml:space="preserve">She would have preferred to consume something which would nourish not only her body, but add to </w:t>
      </w:r>
      <w:r>
        <w:rPr>
          <w:rFonts w:eastAsia="Book Antiqua" w:cs="Book Antiqua" w:ascii="Book Antiqua" w:hAnsi="Book Antiqua"/>
          <w:i/>
          <w:iCs/>
          <w:sz w:val="28"/>
          <w:szCs w:val="28"/>
        </w:rPr>
        <w:t>The Remembersall</w:t>
      </w:r>
      <w:r>
        <w:rPr>
          <w:rFonts w:eastAsia="Book Antiqua" w:cs="Book Antiqua" w:ascii="Book Antiqua" w:hAnsi="Book Antiqua"/>
          <w:sz w:val="28"/>
          <w:szCs w:val="28"/>
        </w:rPr>
        <w:t xml:space="preserve"> as well.</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Even though the creature was nearly 4 times her size,  and the spikes along spinal ridge were razor sharp, this would hardly be a challenge.</w:t>
      </w:r>
    </w:p>
    <w:p>
      <w:pPr>
        <w:pStyle w:val="Normal"/>
        <w:rPr/>
      </w:pPr>
      <w:r>
        <w:rPr>
          <w:rFonts w:eastAsia="Book Antiqua" w:cs="Book Antiqua" w:ascii="Book Antiqua" w:hAnsi="Book Antiqua"/>
          <w:sz w:val="28"/>
          <w:szCs w:val="28"/>
        </w:rPr>
        <w:t>It was almost 3</w:t>
      </w:r>
      <w:r>
        <w:rPr>
          <w:rFonts w:eastAsia="Book Antiqua" w:cs="Book Antiqua" w:ascii="Book Antiqua" w:hAnsi="Book Antiqua"/>
          <w:sz w:val="28"/>
          <w:szCs w:val="28"/>
          <w:vertAlign w:val="superscript"/>
        </w:rPr>
        <w:t>rd</w:t>
      </w:r>
      <w:r>
        <w:rPr>
          <w:rFonts w:eastAsia="Book Antiqua" w:cs="Book Antiqua" w:ascii="Book Antiqua" w:hAnsi="Book Antiqua"/>
          <w:sz w:val="28"/>
          <w:szCs w:val="28"/>
        </w:rPr>
        <w:t xml:space="preserve">  moon-set.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The creature would be very sluggish, now that the extra light had faded.</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She caught up to it at the edge of a clearing, her multiple eyes having no trouble making out the beast in the gathering gloom.</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It was almost as if this were being planned for her. The H’Urr’K was in the right position for an easy kill; it’s head buried in the mass of Cho’Te roots it was eating.</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ab/>
        <w:t xml:space="preserve"> She crept as close as she could without alerting it to her presence.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She shivered; as much at the anticipation of the kill, as from the undeniable growing hunger.</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Muscles tensed, and explosively she sprang at the creature’s most vulnerable point. As she sailed through the air toward her prey, the clearing was suddenly filled with a blinding light.</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 xml:space="preserve">It was as if the Great SkyBright were right here before her! Instinctively, the nictitating membranes covered all of her eyes-sets, but it was too little, too late. The searing brilliance caused her to contracting in pain; the flinch spoiling her aim.  </w:t>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 xml:space="preserve">She tried, desperately to adjust where she would land.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She almost succeeded.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Almost.</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She struck the beast’s side heavily, narrowly missing it’s spine ridge with her head.  Stunned by the impact, she slumped to the ground.</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Now in the complete panic only a creature surrounded by unknown predators knows,  the H’Urr’K reared up and turned, lunging towards the path it remembered led to freedom and safety.</w:t>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 xml:space="preserve">With her protective lids in place, she saw nothing as she struggled to regain her senses;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but the scream from the H’Urr’K told her she was still in imminent danger.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She rolled till she became entangled in the Cho’Te roots that the beast had been eating. The ground shook as the clawed feet larger than her head came down on the spot where she had just been laying. The sound continued as the H’Urr’K stampeded away, leaving RaiZzen alone in the clearing with this strange new phenomena.</w:t>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 xml:space="preserve">She slowly, extricated herself from the entangling roots. One of her hind limbs throbbed painfully as she tried to free it. She felt along it, trying to assess the extent of the injury. </w:t>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The illumination had continued to drop. To the point now, where she could see without pain, so she blinked her eye-sets to re-seat the protective lids. The intensity of light dropped slightly, allowing her to gradually peer around the clearing.</w:t>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 xml:space="preserve">Bending carefully to retrieve her dropped Thorn, RaiZzen turned slightly towards the center of the clearing. </w:t>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 xml:space="preserve">There was a mysterious shimmering in the air.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As she watched a ring of glowing bubbles formed with what looked like a pool of water in it’s center. It hung there, yet did not flow.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 xml:space="preserve">This was not H’An’Tth magic!!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It sparkled and shone with a foreign power. At the same time she saw a small dark object form within it.</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 </w:t>
      </w:r>
      <w:r>
        <w:rPr>
          <w:rFonts w:eastAsia="Book Antiqua" w:cs="Book Antiqua" w:ascii="Book Antiqua" w:hAnsi="Book Antiqua"/>
          <w:sz w:val="28"/>
          <w:szCs w:val="28"/>
        </w:rPr>
        <w:tab/>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 xml:space="preserve">This new object looked like a large dark stone - yet not stone.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It was covered with odd grooves and projections.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The grooves looked ..carved in. The angle she was at made it difficult to see.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She had to get closer. </w:t>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 xml:space="preserve">She leaned somewhat heavily on the K’Ha’Chta thorn for the first few steps till she was clear of the roots. She moved close enough to make out the carvings.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Swirls, squiggles, lines.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So intricate in detail and design!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 xml:space="preserve">These strange carvings meant this was a CREATED magic.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She moved closer still. Peering into the pool she saw scenes of a strangely lit world. Unknown creatures in air, water and land.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Beasts and more than beasts. </w:t>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 xml:space="preserve">Beings with scales &amp; claw, and others with limbs like a N’haTak!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All were different.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Each new race meant a wealth of potential new knowledge for her.</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Then she saw two beings with smooth, odd colored skin involved in a battle with one another. They fought each other with great skill, using things that were much like her K’Ha’Chta thorn.</w:t>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 xml:space="preserve">Finally one triumphed; the losers’ head flying off with a great gout of blood. </w:t>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 xml:space="preserve">As she watched the victor, one of the dark carved not-stones appeared with him. The same kind of pool appeared in front of this being and he stepped into it, vanishing! </w:t>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pPr>
      <w:r>
        <w:rPr>
          <w:rFonts w:eastAsia="Book Antiqua" w:cs="Book Antiqua" w:ascii="Book Antiqua" w:hAnsi="Book Antiqua"/>
          <w:sz w:val="28"/>
          <w:szCs w:val="28"/>
        </w:rPr>
        <w:t xml:space="preserve">What a Prize! Skill and magic like that would be a powerful addition for </w:t>
      </w:r>
      <w:r>
        <w:rPr>
          <w:rFonts w:eastAsia="Book Antiqua" w:cs="Book Antiqua" w:ascii="Book Antiqua" w:hAnsi="Book Antiqua"/>
          <w:i/>
          <w:iCs/>
          <w:sz w:val="28"/>
          <w:szCs w:val="28"/>
        </w:rPr>
        <w:t>The</w:t>
      </w:r>
      <w:r>
        <w:rPr>
          <w:rFonts w:eastAsia="Book Antiqua" w:cs="Book Antiqua" w:ascii="Book Antiqua" w:hAnsi="Book Antiqua"/>
          <w:sz w:val="28"/>
          <w:szCs w:val="28"/>
        </w:rPr>
        <w:t xml:space="preserve"> </w:t>
      </w:r>
      <w:r>
        <w:rPr>
          <w:rFonts w:eastAsia="Book Antiqua" w:cs="Book Antiqua" w:ascii="Book Antiqua" w:hAnsi="Book Antiqua"/>
          <w:i/>
          <w:iCs/>
          <w:sz w:val="28"/>
          <w:szCs w:val="28"/>
        </w:rPr>
        <w:t>Remembersall</w:t>
      </w:r>
      <w:r>
        <w:rPr>
          <w:rFonts w:eastAsia="Book Antiqua" w:cs="Book Antiqua" w:ascii="Book Antiqua" w:hAnsi="Book Antiqua"/>
          <w:sz w:val="28"/>
          <w:szCs w:val="28"/>
        </w:rPr>
        <w:t>.</w:t>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r>
    </w:p>
    <w:p>
      <w:pPr>
        <w:pStyle w:val="Normal"/>
        <w:ind w:firstLine="720"/>
        <w:rPr>
          <w:rFonts w:ascii="Book Antiqua" w:hAnsi="Book Antiqua" w:eastAsia="Book Antiqua" w:cs="Book Antiqua"/>
          <w:sz w:val="28"/>
          <w:szCs w:val="28"/>
        </w:rPr>
      </w:pPr>
      <w:r>
        <w:rPr>
          <w:rFonts w:eastAsia="Book Antiqua" w:cs="Book Antiqua" w:ascii="Book Antiqua" w:hAnsi="Book Antiqua"/>
          <w:sz w:val="28"/>
          <w:szCs w:val="28"/>
        </w:rPr>
        <w:t>With that, she took her last look around the clearing, and reaching out for the carved not-stone, she stepped forward into the new world she had seen………..</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the end ..for now.</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r>
    </w:p>
    <w:p>
      <w:pPr>
        <w:pStyle w:val="Normal"/>
        <w:rPr>
          <w:rFonts w:ascii="Comic Sans MS" w:hAnsi="Comic Sans MS" w:eastAsia="Comic Sans MS" w:cs="Comic Sans MS"/>
          <w:b/>
          <w:b/>
          <w:bCs/>
          <w:sz w:val="28"/>
          <w:szCs w:val="28"/>
          <w:u w:val="single"/>
        </w:rPr>
      </w:pPr>
      <w:r>
        <w:rPr>
          <w:rFonts w:eastAsia="Comic Sans MS" w:cs="Comic Sans MS" w:ascii="Comic Sans MS" w:hAnsi="Comic Sans MS"/>
          <w:b/>
          <w:bCs/>
          <w:sz w:val="28"/>
          <w:szCs w:val="28"/>
          <w:u w:val="single"/>
        </w:rPr>
      </w:r>
    </w:p>
    <w:p>
      <w:pPr>
        <w:pStyle w:val="Normal"/>
        <w:rPr>
          <w:rFonts w:ascii="Comic Sans MS" w:hAnsi="Comic Sans MS" w:eastAsia="Comic Sans MS" w:cs="Comic Sans MS"/>
          <w:b/>
          <w:b/>
          <w:bCs/>
          <w:u w:val="single"/>
        </w:rPr>
      </w:pPr>
      <w:r>
        <w:rPr>
          <w:rFonts w:eastAsia="Comic Sans MS" w:cs="Comic Sans MS" w:ascii="Comic Sans MS" w:hAnsi="Comic Sans MS"/>
          <w:b/>
          <w:bCs/>
          <w:u w:val="single"/>
        </w:rPr>
      </w:r>
    </w:p>
    <w:p>
      <w:pPr>
        <w:pStyle w:val="Normal"/>
        <w:rPr>
          <w:rFonts w:ascii="Dungeons and Dragons II" w:hAnsi="Dungeons and Dragons II" w:eastAsia="Dungeons and Dragons II" w:cs="Dungeons and Dragons II"/>
        </w:rPr>
      </w:pPr>
      <w:r>
        <w:rPr>
          <w:rFonts w:eastAsia="Comic Sans MS" w:cs="Comic Sans MS" w:ascii="Comic Sans MS" w:hAnsi="Comic Sans MS"/>
          <w:b/>
          <w:bCs/>
          <w:u w:val="single"/>
        </w:rPr>
        <w:t>Story and character Copyright 1999, Jim Ryder SC0Re!PIO~* All rights reserved.</w:t>
      </w:r>
      <w:r>
        <w:rPr>
          <w:rFonts w:eastAsia="Dungeons and Dragons II" w:cs="Dungeons and Dragons II" w:ascii="Dungeons and Dragons II" w:hAnsi="Dungeons and Dragons II"/>
          <w:b/>
          <w:bCs/>
        </w:rPr>
        <w:tab/>
      </w:r>
    </w:p>
    <w:p>
      <w:pPr>
        <w:pStyle w:val="Normal"/>
        <w:rPr>
          <w:rFonts w:ascii="Comic Sans MS" w:hAnsi="Comic Sans MS" w:eastAsia="Comic Sans MS" w:cs="Comic Sans MS"/>
        </w:rPr>
      </w:pPr>
      <w:r>
        <w:rPr>
          <w:rFonts w:eastAsia="Comic Sans MS" w:cs="Comic Sans MS" w:ascii="Comic Sans MS" w:hAnsi="Comic Sans MS"/>
        </w:rPr>
        <w:t>This Story may not be used for any commercial purpose. It may not be modified in any way, without prior written consen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ungeons and Dragons II">
    <w:charset w:val="01"/>
    <w:family w:val="swiss"/>
    <w:pitch w:val="variable"/>
  </w:font>
  <w:font w:name="Book Antiqua">
    <w:charset w:val="01"/>
    <w:family w:val="roman"/>
    <w:pitch w:val="variable"/>
  </w:font>
  <w:font w:name="Comic Sans MS">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1:34:00Z</dcterms:created>
  <dc:creator>CZ</dc:creator>
  <dc:description/>
  <dc:language>en-US</dc:language>
  <cp:lastModifiedBy>CZ</cp:lastModifiedBy>
  <cp:lastPrinted>1999-05-14T19:45:00Z</cp:lastPrinted>
  <dcterms:modified xsi:type="dcterms:W3CDTF">1999-07-14T19:33:00Z</dcterms:modified>
  <cp:revision>3</cp:revision>
  <dc:subject/>
  <dc:title>	During the time Morcalavin used the False Tome to cast the Spell of Ascension, the boundaries between all worlds had been damaged</dc:title>
</cp:coreProperties>
</file>