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2807740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52324832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40962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51402579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12498646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33041998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29577526"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10911952"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727630919"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60563048"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74574405"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5562176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5498693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719973872"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0201162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54103077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82751428"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362131479"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146983093"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7793654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