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liens Versus predator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Mask: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uthor:Kin`Yit`tis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``Xenoborg``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otes:This was made from the xenoborg`s fast files(The predaliens ``bits`` fastfiles) that were copied in place of the normal alien.Includes ``custom face hugger``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You need to replace tex31.ffl and tex33.ffl in the avp fastfile directory with the 2 included with this m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