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Shadow Blad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Shadow Blad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Notes:Shadow Blade has no clan, however his family blood line carries a crest to represent their name.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This hunter carries a scar accross his face, made by a Queen. He chooses to display thie scar a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 badge of honor. He and his blood brother, Thwei Blade, killed the Queen together. He roams the</w:t>
      </w:r>
    </w:p>
    <w:p>
      <w:pPr>
        <w:pStyle w:val="Normal"/>
        <w:ind w:right="-1710" w:hanging="0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galaxy in search of worthy pray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install this using the patch installer(also available at my site, http://www.planetavp.com/silvermask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