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Author:Ñewt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 xml:space="preserve">Name:Infernal Predato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Notes:This pred was once a normal pred but it was captured by humans.He was modified to be inmune to fire but something went wrong.......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Install:You need to replace tex36.ffl in the avp fastfile directory with the one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