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ser Mission 2</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de by FLiPSiDE HUGO</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Just unzip all the files into your addon direc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o run the game just type the following:  bzone.exe usrmsn02.bz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at's it and have f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maze type map with quite a bit of scrap just lying around for picking.  Your Base is in the Upper Left hand corner of the map while Soviets are in the center just waiting for you to try to at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