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558484591"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2142195372"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696204814"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80328175"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518964235"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385977256"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491410373"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461624509"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674043980"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426153036"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dvanced Instant Action Op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se Instant Action options will only work if you have v1.3 of Battlezone.  You can, however, take old maps that were created in another version and update it to use these features.  Old Instant Action mission will also play on v1.3 without any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s mentioned above, create a text file with the name of the mission with .odf as the extension (for example, usrmsn05.od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re are now some new options that can be added to the Instant Action .odf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t the beginning of a mission, you can tell the player mission objectives in 2 ways.  Change these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 “&lt;audio file&gt;”</w:t>
      </w:r>
    </w:p>
    <w:p>
      <w:pPr>
        <w:pStyle w:val="Normal"/>
        <w:rPr/>
      </w:pPr>
      <w:r>
        <w:rPr>
          <w:rFonts w:eastAsia="Times New Roman" w:cs="Times New Roman" w:ascii="Times New Roman" w:hAnsi="Times New Roman"/>
        </w:rPr>
        <w:t>missionObjective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tartVoice = “misn0401.wav”</w:t>
      </w:r>
    </w:p>
    <w:p>
      <w:pPr>
        <w:pStyle w:val="Normal"/>
        <w:rPr>
          <w:rFonts w:ascii="Times New Roman" w:hAnsi="Times New Roman" w:eastAsia="Times New Roman" w:cs="Times New Roman"/>
        </w:rPr>
      </w:pPr>
      <w:r>
        <w:rPr>
          <w:rFonts w:eastAsia="Times New Roman" w:cs="Times New Roman" w:ascii="Times New Roman" w:hAnsi="Times New Roman"/>
        </w:rPr>
        <w:t>missionObjective = “usrmsn.ot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is an audio file that runs when the player starts the mission.  The file has to be a Windows .wav file in 11mHz-8bit format.  It will only play once, even if the player saves the mission and loads it up again.  MissionObjective is the name of a text file that will show up in the transparent box when the mission launches and when the player hits “o”.  The text will be white, but it will turn to green when the objectives are met, and red when the player has fai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available, there can now be 2 different mission endings read in the shell, one for a successful outcome and one for fail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ellSuccess = "&lt;text file&gt;"</w:t>
      </w:r>
    </w:p>
    <w:p>
      <w:pPr>
        <w:pStyle w:val="Normal"/>
        <w:rPr>
          <w:rFonts w:ascii="Times New Roman" w:hAnsi="Times New Roman" w:eastAsia="Times New Roman" w:cs="Times New Roman"/>
        </w:rPr>
      </w:pPr>
      <w:r>
        <w:rPr>
          <w:rFonts w:eastAsia="Times New Roman" w:cs="Times New Roman" w:ascii="Times New Roman" w:hAnsi="Times New Roman"/>
        </w:rPr>
        <w:t>shellFail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hellSuccess = "usrmsn05.des"</w:t>
      </w:r>
    </w:p>
    <w:p>
      <w:pPr>
        <w:pStyle w:val="Normal"/>
        <w:rPr>
          <w:rFonts w:ascii="Times New Roman" w:hAnsi="Times New Roman" w:eastAsia="Times New Roman" w:cs="Times New Roman"/>
        </w:rPr>
      </w:pPr>
      <w:r>
        <w:rPr>
          <w:rFonts w:eastAsia="Times New Roman" w:cs="Times New Roman" w:ascii="Times New Roman" w:hAnsi="Times New Roman"/>
        </w:rPr>
        <w:t>shellFail = "fail.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ellSuccess is the name of a text file that will appear when the player is successful with any objective.  ShellFail, however, will only appear after a player has failed by either running out of time or their recycler was destroyed, if either of these were set as mission objectives.  If the player is killed, then the text will still display “You were killed in comb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kay, that leaves setting the actual objectives for the mission.  There are now four new options to set mission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ilCondition = &lt;0 or 1&gt;</w:t>
      </w:r>
    </w:p>
    <w:p>
      <w:pPr>
        <w:pStyle w:val="Normal"/>
        <w:rPr>
          <w:rFonts w:ascii="Times New Roman" w:hAnsi="Times New Roman" w:eastAsia="Times New Roman" w:cs="Times New Roman"/>
        </w:rPr>
      </w:pPr>
      <w:r>
        <w:rPr>
          <w:rFonts w:eastAsia="Times New Roman" w:cs="Times New Roman" w:ascii="Times New Roman" w:hAnsi="Times New Roman"/>
        </w:rPr>
        <w:t>successCondition = &lt;0 or 1&gt;</w:t>
      </w:r>
    </w:p>
    <w:p>
      <w:pPr>
        <w:pStyle w:val="Normal"/>
        <w:rPr>
          <w:rFonts w:ascii="Times New Roman" w:hAnsi="Times New Roman" w:eastAsia="Times New Roman" w:cs="Times New Roman"/>
        </w:rPr>
      </w:pPr>
      <w:r>
        <w:rPr>
          <w:rFonts w:eastAsia="Times New Roman" w:cs="Times New Roman" w:ascii="Times New Roman" w:hAnsi="Times New Roman"/>
        </w:rPr>
        <w:t>timeLeft = &lt;any number followed by f&gt;</w:t>
      </w:r>
    </w:p>
    <w:p>
      <w:pPr>
        <w:pStyle w:val="Normal"/>
        <w:rPr>
          <w:rFonts w:ascii="Times New Roman" w:hAnsi="Times New Roman" w:eastAsia="Times New Roman" w:cs="Times New Roman"/>
        </w:rPr>
      </w:pPr>
      <w:r>
        <w:rPr>
          <w:rFonts w:eastAsia="Times New Roman" w:cs="Times New Roman" w:ascii="Times New Roman" w:hAnsi="Times New Roman"/>
        </w:rPr>
        <w:t>shellOutOfTime = &lt;0 or 1&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failCondition = 1</w:t>
      </w:r>
    </w:p>
    <w:p>
      <w:pPr>
        <w:pStyle w:val="Normal"/>
        <w:rPr>
          <w:rFonts w:ascii="Times New Roman" w:hAnsi="Times New Roman" w:eastAsia="Times New Roman" w:cs="Times New Roman"/>
        </w:rPr>
      </w:pPr>
      <w:r>
        <w:rPr>
          <w:rFonts w:eastAsia="Times New Roman" w:cs="Times New Roman" w:ascii="Times New Roman" w:hAnsi="Times New Roman"/>
        </w:rPr>
        <w:t>successCondition = 1</w:t>
      </w:r>
    </w:p>
    <w:p>
      <w:pPr>
        <w:pStyle w:val="Normal"/>
        <w:rPr>
          <w:rFonts w:ascii="Times New Roman" w:hAnsi="Times New Roman" w:eastAsia="Times New Roman" w:cs="Times New Roman"/>
        </w:rPr>
      </w:pPr>
      <w:r>
        <w:rPr>
          <w:rFonts w:eastAsia="Times New Roman" w:cs="Times New Roman" w:ascii="Times New Roman" w:hAnsi="Times New Roman"/>
        </w:rPr>
        <w:t>timeLeft = 540.0f</w:t>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ailCondition determines how the player will fail.  If the failCondition is set to 1, then if the player loses his recycler, the mission is over.  If the failCondition line is taken out or set to 0, then the player has to lose all his units and die himself in order to lose the mission.  Obviously, if you set the failCondition to 1, you also have to put a recycler on the map for the player to defend or the mission will be over insta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ccessCondition set to 1 means that the player needs only destroy the soviet recycler to win.  If this line is removed, then the player has to destroy the entire soviet side to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can be set to count down to 0.  Now, when time runs out, you can set the mission to be either a successful one or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d the player doesn’t succeed in another objective before time runs out, then the mission is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the player doesn’t succeed in another objective, the mission is still a success (use this for missions where the player has to defend their base for 10 minutes,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if the line for timeLeft is taken out or time is set to 0.0, then there is no time limit to the mission and no counter will appear on the screen.  The time is based on seconds, so if you set the number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 120.0f, then the player would have 2 minutes to win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of these objectives can be turned on or off in any combination, so a mission could be created that a player has 5 minutes to destroy the enemy recycler or 10 minutes to defend their own recycler, or must defend their own recycler while destroying the enemy recycler with unlimited time.  Experiment and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1:22:00Z</dcterms:created>
  <dc:creator/>
  <dc:description/>
  <dc:language>en-US</dc:language>
  <cp:lastModifiedBy>mpaul</cp:lastModifiedBy>
  <dcterms:modified xsi:type="dcterms:W3CDTF">1998-07-01T18:07:00Z</dcterms:modified>
  <cp:revision>12</cp:revision>
  <dc:subject/>
  <dc:title/>
</cp:coreProperties>
</file>