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96"/>
          <w:szCs w:val="96"/>
        </w:rPr>
      </w:pPr>
      <w:r>
        <w:rPr>
          <w:rFonts w:eastAsia="Times New Roman" w:cs="Times New Roman" w:ascii="Times New Roman" w:hAnsi="Times New Roman"/>
          <w:b/>
          <w:bCs/>
          <w:sz w:val="96"/>
          <w:szCs w:val="96"/>
        </w:rPr>
        <w:t>CCMap v.3.0 Manual</w:t>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LICENSE AGREEMENT</w:t>
      </w:r>
    </w:p>
    <w:p>
      <w:pPr>
        <w:pStyle w:val="Normal"/>
        <w:rPr>
          <w:rFonts w:ascii="Arial" w:hAnsi="Arial" w:eastAsia="Arial" w:cs="Arial"/>
          <w:sz w:val="16"/>
          <w:szCs w:val="16"/>
        </w:rPr>
      </w:pPr>
      <w:r>
        <w:rPr>
          <w:rFonts w:eastAsia="Arial" w:cs="Arial" w:ascii="Arial" w:hAnsi="Arial"/>
          <w:sz w:val="16"/>
          <w:szCs w:val="16"/>
        </w:rPr>
      </w:r>
    </w:p>
    <w:p>
      <w:pPr>
        <w:pStyle w:val="Normal"/>
        <w:spacing w:before="0" w:after="80"/>
        <w:rPr>
          <w:rFonts w:ascii="Arial" w:hAnsi="Arial" w:eastAsia="Arial" w:cs="Arial"/>
          <w:sz w:val="16"/>
          <w:szCs w:val="16"/>
        </w:rPr>
      </w:pPr>
      <w:r>
        <w:rPr>
          <w:rFonts w:eastAsia="Arial" w:cs="Arial" w:ascii="Arial" w:hAnsi="Arial"/>
          <w:sz w:val="16"/>
          <w:szCs w:val="16"/>
        </w:rPr>
        <w:t>NOTICE: THIS IS A CONTRACT. BY INSTALLING AND USING THIS SOFTWARE, YOU ARE AGREEING TO BE BOUND BY ALL THE TERMS AND CONDITIONS OF THIS AGREEMENT. PLEASE READ CAREFULLY BEFORE PROCEEDING. IF YOU DO NOT AGREE TO THESE TERMS, PROMPTLY DESTROY ALL COPIES OF THE SOFTWARE IN YOUR POSSESSION.</w:t>
      </w:r>
    </w:p>
    <w:p>
      <w:pPr>
        <w:pStyle w:val="Normal"/>
        <w:spacing w:before="0" w:after="80"/>
        <w:rPr>
          <w:rFonts w:ascii="Arial" w:hAnsi="Arial" w:eastAsia="Arial" w:cs="Arial"/>
          <w:sz w:val="16"/>
          <w:szCs w:val="16"/>
        </w:rPr>
      </w:pPr>
      <w:r>
        <w:rPr>
          <w:rFonts w:eastAsia="Arial" w:cs="Arial" w:ascii="Arial" w:hAnsi="Arial"/>
          <w:sz w:val="16"/>
          <w:szCs w:val="16"/>
        </w:rPr>
        <w:t>The Software is owned by its creator, the code is a valuable trade secret protected by copyright law and international treaty. Recipient will not disclose, publish, or distribute the Software except as permitted, and agrees to take reasonable precautions to prevent any unauthorized use, disclosure, publication, or distribution. Proprietary rights notices on the Software shall be preserved on all copies made, and the Software shall not be modified, reverse engineered, or decompiled for any purpose, or translated into another computer language.</w:t>
      </w:r>
    </w:p>
    <w:p>
      <w:pPr>
        <w:pStyle w:val="Normal"/>
        <w:spacing w:before="0" w:after="80"/>
        <w:rPr>
          <w:rFonts w:ascii="Arial" w:hAnsi="Arial" w:eastAsia="Arial" w:cs="Arial"/>
          <w:sz w:val="16"/>
          <w:szCs w:val="16"/>
        </w:rPr>
      </w:pPr>
      <w:r>
        <w:rPr>
          <w:rFonts w:eastAsia="Arial" w:cs="Arial" w:ascii="Arial" w:hAnsi="Arial"/>
          <w:sz w:val="16"/>
          <w:szCs w:val="16"/>
        </w:rPr>
        <w:t>THE SOFTWARE IS PROVIDED "AS IS," AND WITHOUT ANY WARRANTY, EXPRESS OR IMPLIED, AS TO NON-INFRINGEMENT, MERCHANTABILITY OR FITNESS FOR ANY PARTICULAR PURPOSE, OR AS TO ITS PERFORMANCE, ACCURACY OR COMPLETENESS. The creator of this program does not guaranty that the Software (or any similar product) will be available in the future. Use of the Software is entirely at Recipient's risk.</w:t>
      </w:r>
    </w:p>
    <w:p>
      <w:pPr>
        <w:pStyle w:val="Normal"/>
        <w:spacing w:before="0" w:after="80"/>
        <w:rPr>
          <w:rFonts w:ascii="Arial" w:hAnsi="Arial" w:eastAsia="Arial" w:cs="Arial"/>
          <w:sz w:val="16"/>
          <w:szCs w:val="16"/>
        </w:rPr>
      </w:pPr>
      <w:r>
        <w:rPr>
          <w:rFonts w:eastAsia="Arial" w:cs="Arial" w:ascii="Arial" w:hAnsi="Arial"/>
          <w:sz w:val="16"/>
          <w:szCs w:val="16"/>
        </w:rPr>
        <w:t>THE CREATOR OF THIS PROGRAM SHALL NOT BE LIABLE FOR ANY SPECIAL, INCIDENTAL OR CONSEQUENTIAL DAMAGES, WHETHER ARISING IN TORT (INCLUDING NEGLIGENCE), CONTRACT OR OTHERWISE, THAT ARISE FROM ANY USE OF THE SOFTWARE AND/OR OTHER CONFIDENTIAL INFORMATION OR FAILURE TO PERFORM UNDER THIS AGREEMENT.</w:t>
      </w:r>
    </w:p>
    <w:p>
      <w:pPr>
        <w:pStyle w:val="Normal"/>
        <w:spacing w:before="0" w:after="80"/>
        <w:rPr>
          <w:rFonts w:ascii="Arial" w:hAnsi="Arial" w:eastAsia="Arial" w:cs="Arial"/>
          <w:sz w:val="16"/>
          <w:szCs w:val="16"/>
        </w:rPr>
      </w:pPr>
      <w:r>
        <w:rPr>
          <w:rFonts w:eastAsia="Arial" w:cs="Arial" w:ascii="Arial" w:hAnsi="Arial"/>
          <w:sz w:val="16"/>
          <w:szCs w:val="16"/>
        </w:rPr>
        <w:t>This license does not entitle you to any hard-copy documentation, support or telephone assistance.  You shall only use the Software on any single computer and only copy the Software for archival purposes and only if such copy contains all of the original Software's proprietary notices.  You shall not (and you shall not permit others to): (i) transfer or use the Software except as expressly and unambiguously permitted in this Agreement; (ii) remove any proprietary notices or labels on the Software; or (iii) reverse assemble, reverse compile or reverse engineer the Software.</w:t>
      </w:r>
    </w:p>
    <w:p>
      <w:pPr>
        <w:pStyle w:val="Normal"/>
        <w:spacing w:before="0" w:after="80"/>
        <w:rPr>
          <w:rFonts w:ascii="Arial" w:hAnsi="Arial" w:eastAsia="Arial" w:cs="Arial"/>
          <w:sz w:val="16"/>
          <w:szCs w:val="16"/>
        </w:rPr>
      </w:pPr>
      <w:r>
        <w:rPr>
          <w:rFonts w:eastAsia="Arial" w:cs="Arial" w:ascii="Arial" w:hAnsi="Arial"/>
          <w:sz w:val="16"/>
          <w:szCs w:val="16"/>
        </w:rPr>
        <w:t>This License will terminate immediately without notice if the Recipient fails to comply with any provision of this License. Upon termination Recipient must destroy all copies of the Software.</w:t>
      </w:r>
    </w:p>
    <w:p>
      <w:pPr>
        <w:pStyle w:val="Normal"/>
        <w:spacing w:before="0" w:after="80"/>
        <w:rPr>
          <w:rFonts w:ascii="Arial" w:hAnsi="Arial" w:eastAsia="Arial" w:cs="Arial"/>
          <w:sz w:val="16"/>
          <w:szCs w:val="16"/>
        </w:rPr>
      </w:pPr>
      <w:r>
        <w:rPr>
          <w:rFonts w:eastAsia="Arial" w:cs="Arial" w:ascii="Arial" w:hAnsi="Arial"/>
          <w:sz w:val="16"/>
          <w:szCs w:val="16"/>
        </w:rPr>
        <w:t>Recipient may terminate this License at any time by destroying all copies of the Softwar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Copyright (C) 1996 R. Heesbeen &amp; J. Ritmeijer All rights reserved.</w:t>
      </w:r>
    </w:p>
    <w:p>
      <w:pPr>
        <w:pStyle w:val="Normal"/>
        <w:rPr>
          <w:rFonts w:ascii="Arial" w:hAnsi="Arial" w:eastAsia="Arial" w:cs="Arial"/>
          <w:sz w:val="16"/>
          <w:szCs w:val="16"/>
        </w:rPr>
      </w:pPr>
      <w:r>
        <w:rPr>
          <w:rFonts w:eastAsia="Arial" w:cs="Arial" w:ascii="Arial" w:hAnsi="Arial"/>
          <w:sz w:val="16"/>
          <w:szCs w:val="16"/>
        </w:rPr>
        <w:t>Command &amp; Conquer is a trademark of Westwood Studios.</w:t>
      </w:r>
      <w:r>
        <w:br w:type="page"/>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Credits</w:t>
      </w:r>
    </w:p>
    <w:p>
      <w:pPr>
        <w:pStyle w:val="Normal"/>
        <w:tabs>
          <w:tab w:val="clear" w:pos="720"/>
          <w:tab w:val="left" w:pos="212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gramming: </w:t>
        <w:tab/>
        <w:t>Richard Heesbeen (rh@publishnet.nl)</w:t>
      </w:r>
    </w:p>
    <w:p>
      <w:pPr>
        <w:pStyle w:val="Normal"/>
        <w:tabs>
          <w:tab w:val="clear" w:pos="720"/>
          <w:tab w:val="left" w:pos="212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pport &amp; Website: </w:t>
        <w:tab/>
        <w:t>Jeroen Ritmeijer (jarit@xs4all.nl)</w:t>
      </w:r>
    </w:p>
    <w:p>
      <w:pPr>
        <w:pStyle w:val="Normal"/>
        <w:tabs>
          <w:tab w:val="clear" w:pos="720"/>
          <w:tab w:val="left" w:pos="212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ual: </w:t>
        <w:tab/>
        <w:t>Michal G. Parker (parker@telis.or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TTP://WWW.XS4ALL.NL/~JARIT/CCMAP/</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ntrodu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irst, I'd like to thank Jeroen Ritmeijer and Richard Heesbeen for letting me write this tutori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CMap v.2.1 for DOS was considered the best mapmaking utility for Command &amp; Conquer… until now. CCMap v.3.0 has been released for 32-bit OS, and it's good. It will let you do things you couldn't do in v.2.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But that doesn't make learning it a piece of cake. That's why I've written this tutorial: so it is a piece of cake. Also: do not be discouraged and think that you can not make a map just by judging that the tutorial is so long. Making a map </w:t>
      </w:r>
      <w:r>
        <w:rPr>
          <w:rFonts w:eastAsia="Times New Roman" w:cs="Times New Roman" w:ascii="Times New Roman" w:hAnsi="Times New Roman"/>
          <w:i/>
          <w:iCs/>
          <w:sz w:val="24"/>
          <w:szCs w:val="24"/>
        </w:rPr>
        <w:t>is easy</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Table of Conte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System Requiremen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Install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Using the Interfa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1 General Display Windo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2 Map Til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3 Layer Windo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4 Layer Listin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 Cell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5. Owner, Action, and Trigg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5.1 Own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5.2 Ac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5.3 Trigg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6. Designating Optio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6.1 General Optio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6.2 Properti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7. Quick Defin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7.1 Item Box</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7.2 Owner, Action, Trigger, Action, &amp; Strength</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7.3 Cellnumber Box</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8. File Menu</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8.1 Ne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8.2 Ope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8.3 Save A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8.4 Sav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8.5 Exi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9. Edit Menu</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9.1 Und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9.2 Trigger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9.2.1 Nam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9.2.2 Ev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9.2.3 Ac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9.2.4 Play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9.2.5 Teamtyp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9.2.6 Time/Number; Valu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9.2.7 Loo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9.2.8 Creating the Trigg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9.3 Clea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0. Settings Menu</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0.1 Basic Sec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0.1.1 Leve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0.1.2 nam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0.1.3 Intr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0.1.4 Ac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0.1.5 Lo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0.1.6 Briefin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0.1.7 Wi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0.1.8 Them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0.1.9 CarryMone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0.1.10 BuildLeve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0.1.11 Perc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0.2 Map Sec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0.2.1 X</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0.2.2 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0.2.3 Heigh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0.2.4 Width</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0.3 Hous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0.3.1 Edg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0.3.2 Alli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0.3.3 Credi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0.3.4 MaxBuildin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0.3.5 MaxUni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1. Vie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2. Windo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2.1 Overvie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3 Hel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3.1 About CCMAP V3.0 for Windows 95</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4. Right Mouse Button Func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4.1 Add Waypoint A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4.1.1 Reference (Move t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4.1.2 Player Start Poi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4.1.3 Unload Posi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4.1.4 Flare Posi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4.1.5 Mission Start Poi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4.2 Add Celltrigg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4.3 Create Trigg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5 Shortcu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5.1 Keyboard Shortcu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5.2 Icon Shortcu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 System Requireme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CMap v3 designed to run under 32 bit windows operating systems, and has only been tested on Windows 95 and Windows NT 4.0. There has been no testing of CCMap v3 under OS2 Warp or 16 bit Windows operating systems with WinG and Win32 driv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 Install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part will guide you through the installation of CCMap v.3.0. First, unzip the CCMap zip file to a directory to which you want CCMap to operate and reside on your computer. You can do this using a DOS unzip program such as Pkunzip, or a windows unzip program such as WinZi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fter you have unzipped the CCMap zip file to a directory on your computer, place in a Command &amp; Conquer CD (either the GDI or Nod). Copy the following files off the CD to the directory to which you unzipped CCMap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ESERT.MIX</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INTER.MIX</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EMPERAT.MIX</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QUER.MIX</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CMap will not run without these fi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nter CCMap by double clicking on the ccwmap.ex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 Using the Interfa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enter CCMap, you should be looking at a screen divided up into three sections, or 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1 General Display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large window in the center, taking up most of the screen, is your general display window. This is a preview of how your map will look as you work on it. You can scroll around in that window by using the scroll bars located at the bottom and the right of the window. Notice that nothing is currently on the map now, but that will change soon enoug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2 Map Ti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look at the window in the lower left hand corner of the screen. You should see some little images, referred to as tiles, in this window. You may notice that some of these tiles are what make up levels in C&amp;C. Some may look like rivers, others like coastlines, and some like parts of a mountain. Scroll down through the tiles using the scroll bar at the right side of the window. You should see more tiles. All these tiles are the geography which you can put on your map. You will construct them together on the general display window, creating the landscape and geography of your map. All of these are known as map tiles, or geography ti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ry this now. Click on any tile, and move your cursor over to the general display window. The tile will appear in place of the cursor. Move the tile to a place on the general display window where you want to place the tile. Once the tile is over the place you wish to put the tile, click the left mouse button, and move away the cursor. Notice that the tile has left an copy of itself on the map. Using this method, you can place any of the geography tiles on the map, constructing them to create the geography and the terrain of your miss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3 Layer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window in the upper left hand corner of the screen should be titled 'Structures' and will have images of buildings below. You will place buildings on the general display map the same way you put geography tiles on. Scroll through the buildings, using the scroll bar at the right of the window, and find a building you wish to place on the map. Once you find a building, click on it with the left mouse button, and move it over to the general display window. Again, the cursor will be replaced with the image of the building. Move the building over the place you wish to put it, and click the left mouse button. The building is now placed on your map. Any building can be placed on the map in this mann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4 Layer Listing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click on 'Structures' with the cursor. It will change to 'Units', and all the pictures below will be pictures of units. 'Structures' and 'Units' are just the categories for the pictures below. Keep on clicking on the layer, or category of layer, and it will change. Here are the layers and what they consist o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tructures: Civilian buildings, Nod, and GDI building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its: All Nod and GDI units available in the game, as well as the dinosau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fantry: All Nod and GDI infantry, as well as civilians, and special characters such as Nikoomba, Dr. Chan, Dr. Moebius, and Agent Delph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verlays: Chainlink fence, sandbag walls, concrete walls, barbed wire, wooden fence, crates, and Tiberiu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errain: Trees, rock formations, and Tiberium blossom tre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mudge: Bomb craters and scorch mark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place something, just find it's picture under it's layer, click on it with the cursor, move it over to the general display map, and click where you want to place it. It's that eas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4. Cell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ice that when you run your cursor around the map, a value called 'Cell:' in the bottom bar at the left hand corner changes. Think of cells as places to put things. Each cell is a 1 x 1 square, with the first cell in the upper-left hand corner of the map. On the size map you are operating on (62x62), it should be cell 65. Why 65? Well, your map has a one cell border on all four sides, and starting with cell 1 in the very upper left hand corner (which you can't view, it's in the border). Thus, 65 will be the first cell you 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5. Owner, Action, and Trigg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ice at the top of the map, there are three pull-down bars: Owner, Action, and Trigger. You can change any one of these options by clicking on the pull-down arrow next to the variable, and choosing the new one. Now, after you make the changes, any infantry troop, civilian, building, or unit will have these properties (in effect, these settings will be the new default until you change them). This is useful if you want to place a mass amount of things for one specific side (like a big Nod convoy, for example). Here are what they all me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5.1 Own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changes which side owns the unit / infantry / civilian / structure. Here are the different variab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GoodGuy: Owned by GD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adGuy: Owned by No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pecial: Owned by a team called Special, neither GDI or Nod, which can build GDI and Nod thing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eutral: Owned by the Neutral team, which usually designates civilia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ulti1: Owned by team Multi1. This is a multiplayer team, but can just be an individual team in one play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ulti2: Owned by team Multi2. This is a multiplayer team, but can just be an individual team in one play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ulti3: Owned by team Multi3. This is a multiplayer team, but can just be an individual team in one play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ulti4: Owned by team Multi4. This is a multiplayer team, but can just be an individual team in one play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ulti5: Owned by team Multi5. This is a multiplayer team, but can just be an individual team in one play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ulti6: Owned by team Multi6. This is a multiplayer team, but can just be an individual team in one play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5.2 Acti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changes what the Unit / infantry / civilian will be doing throughout the miss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ne: Will have no action (just kind of sit t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Guard: Will only attack enemy units which have attacked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rea Guard: Will attack enemy units which come near it (usually within a 5 cell radi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arvest: Will harvest Tiberium (only useful with Harvest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ticky: Will sit there, no matter what happe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leep: Will not be seen to the side owning until the side which owns the unit discover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unt: Will constantly find new targets to attac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ll others are unknown. We can only guess as to what they do.</w:t>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5.3 Trigg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trigger associated with the unit / infantry / civilian / infantry troop you place. To enter triggers, edit your ini file via another program, or manu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6. Designat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k.… make sure you have placed a infantry troop, civilian, or unit on the map on the map. Now move the cursor over the infantry troop, civilian, building, or unit and click the right mouse button. This will bring up a menu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8"/>
          <w:szCs w:val="28"/>
        </w:rPr>
        <w:t>6.1 General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ve: Choosing this will let you relocate this item to a different part of the ma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py: This will copy the item to another part of the ma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ase: This option will only display when a structure is selected. From this, you can choose fr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dd and Keep: Add the structure to the BASE section, and keep it on the map. When the structure is destroyed, it will be rebuil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dd and Remove: Add the structure to the BASE section. In effect, when the mission starts, the structure will be built in that position by the computer. If destroyed, it will be rebuil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elete: This will delete the un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8"/>
          <w:szCs w:val="28"/>
        </w:rPr>
        <w:t>6.2 Propert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operties: This will go into deeper detail about the un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der Info (all unchangeab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ell: The cellnumber the item is 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it / Infantry / Structure (depends on what the item is): The type of item it is (i.e. Light Tank, Civilian, Advanced Power Plant, et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der Setting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trenght (Strength): The health of the item.</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56 if full health.</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 is pretty much dea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irection: Direction of the it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0=Nort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16=North North-Ea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32=North-Ea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48=East North-Ea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64=Ea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80=East South-Ea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96=South-Ea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112=South South-Ea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128=Sout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144=South South-We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160=South-We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176=West South-We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192=We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208=West North-We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224=North-We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240=North North-We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wner: Let's you modify who owns the it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ction: Let's you modify the action of the it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rigger: Let's you modify the trigger associated with the it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7. Quick Defi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ice that when you place the cursor directly above a infantry troop, unit, or civilian, it's properties are displayed on the bar across the bottom. This is much more easier to find the settings of a unit then to right click on it, go to Properties, and check t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7.1 Item Box</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lower left box, you will see the name of the item (i.e. Light Tank, Advanced Power Plant, Civilian, et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7.2 Owner, Trigger, Action, &amp; Strength Box</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lower center box, you will see a list in this ord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wner: [Variable], Trigger: [Variable], Action: [Variab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you place the cursor directly above a structure, it will look lik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wner: [Variable], Trigger: [Variable], Strength: [Variab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7.3 Cellnumber Box</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you place the cursor over something, it's cell number which it's located at will be displayed in the lower right box.</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8. File Men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cross the top of the screen, you will see a series of pull down menus. Probably the most important one is the File Menu. To access the file menu, move the cursor up to '</w:t>
      </w:r>
      <w:r>
        <w:rPr>
          <w:rFonts w:eastAsia="Times New Roman" w:cs="Times New Roman" w:ascii="Times New Roman" w:hAnsi="Times New Roman"/>
          <w:sz w:val="24"/>
          <w:szCs w:val="24"/>
          <w:u w:val="single"/>
        </w:rPr>
        <w:t>F</w:t>
      </w:r>
      <w:r>
        <w:rPr>
          <w:rFonts w:eastAsia="Times New Roman" w:cs="Times New Roman" w:ascii="Times New Roman" w:hAnsi="Times New Roman"/>
          <w:sz w:val="24"/>
          <w:szCs w:val="24"/>
        </w:rPr>
        <w:t>ile', and click on it with the left mouse button. This will bring down a sub-men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rPr>
        <w:t>8.1 Ne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trl + 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will let you start a new map, if you wish to save or discard the map you are currently working on. Clicking on this, you will be prompted to Save your Map (if you made changes to it), then you will see a screen, asking you to define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X: This will determine the border of cells at the top of the screen. A good idea is to keep this number as 1 or above. You may change the number by selecting the number currently as the value, then typing the new number, or using the up and down arrows on the si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 This will determine the border of cells at the left side of the screen. A good idea is to keep this number as 1 or above. You may change the number by selecting the number currently as the value, then typing the new number, or using the up and down arrows on the si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ight: This is the number of cells high the map will b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dth: This is the number of cells the width of the map will b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ater: This is the mission environment you will be playing in. Choose from Temperat (Temperate), Winter, or Des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8.2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u w:val="single"/>
        </w:rPr>
        <w:t>O</w:t>
      </w:r>
      <w:r>
        <w:rPr>
          <w:rFonts w:eastAsia="Times New Roman" w:cs="Times New Roman" w:ascii="Times New Roman" w:hAnsi="Times New Roman"/>
          <w:sz w:val="24"/>
          <w:szCs w:val="24"/>
        </w:rPr>
        <w:t>pen               Ctrl+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will let you open a map from any drive available to your computer in the OS. Hit Open, and you can browse through until you find your map. This screen is standard for most programs when opening files, but the file types will have to be explain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I Files (*.INI) : This will only view .ini files available for opening. When you open an .ini file, it will search for a .map or .bin file with the same prefix filename to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in Files (*.BIN) : This will only view .bin files available for opening. When you open a .bin file, it will search for an .ini file with the same prefix filename to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ap Files (*.MAP) : This will only view .map files available for opening. When you open a .map file, it will search for an .ini file with the same prefix filename to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hoose which file type to be displayed by clicking the down arrow next to the box next to 'Files of Typ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8.3 Save A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Save </w:t>
      </w:r>
      <w:r>
        <w:rPr>
          <w:rFonts w:eastAsia="Times New Roman" w:cs="Times New Roman" w:ascii="Times New Roman" w:hAnsi="Times New Roman"/>
          <w:sz w:val="24"/>
          <w:szCs w:val="24"/>
          <w:u w:val="single"/>
        </w:rPr>
        <w:t>A</w:t>
      </w:r>
      <w:r>
        <w:rPr>
          <w:rFonts w:eastAsia="Times New Roman" w:cs="Times New Roman" w:ascii="Times New Roman" w:hAnsi="Times New Roman"/>
          <w:sz w:val="24"/>
          <w:szCs w:val="24"/>
        </w:rPr>
        <w:t>s               F1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will let you save your map if you have not done so. Type in the prefix for the filename, and CCMap will save it as a .map file and a .ini file. For instance, if you wished to save it as myfirst.ini and myfirst.map, just tell it to save it as my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8.4 Sa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u w:val="single"/>
        </w:rPr>
        <w:t>S</w:t>
      </w:r>
      <w:r>
        <w:rPr>
          <w:rFonts w:eastAsia="Times New Roman" w:cs="Times New Roman" w:ascii="Times New Roman" w:hAnsi="Times New Roman"/>
          <w:sz w:val="24"/>
          <w:szCs w:val="24"/>
        </w:rPr>
        <w:t>ave               Ctrl+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option is only available if you are editing an existing map or one which was saved once before. It is not available if you started a new map, and have not saved it yet. Clicking on Save will overwrite the older version of the mission, the mission you opened to originally ed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8.5 Ex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u w:val="single"/>
        </w:rPr>
        <w:t>E</w:t>
      </w:r>
      <w:r>
        <w:rPr>
          <w:rFonts w:eastAsia="Times New Roman" w:cs="Times New Roman" w:ascii="Times New Roman" w:hAnsi="Times New Roman"/>
          <w:sz w:val="24"/>
          <w:szCs w:val="24"/>
        </w:rPr>
        <w:t>x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hoosing this will exit CCMap. If you have not saved the map you were working on when you decided to quit, CCMap will ask you if you wish to sa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9. Edit Men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menu's main feature is to add triggers to your mission. Otherwise, it does pretty little. Click on it, and you will bring down a sub-menu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9.1 Und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u w:val="single"/>
        </w:rPr>
        <w:t>U</w:t>
      </w:r>
      <w:r>
        <w:rPr>
          <w:rFonts w:eastAsia="Times New Roman" w:cs="Times New Roman" w:ascii="Times New Roman" w:hAnsi="Times New Roman"/>
          <w:sz w:val="24"/>
          <w:szCs w:val="24"/>
        </w:rPr>
        <w:t>ndo               Ctrl+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will reserve the last action you did. For example, if you meant to put down a unit which you didn't mean to, and want to delete it, just select undo, and the unit will be go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9.2 Trigg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u w:val="single"/>
        </w:rPr>
        <w:t>T</w:t>
      </w:r>
      <w:r>
        <w:rPr>
          <w:rFonts w:eastAsia="Times New Roman" w:cs="Times New Roman" w:ascii="Times New Roman" w:hAnsi="Times New Roman"/>
          <w:sz w:val="24"/>
          <w:szCs w:val="24"/>
        </w:rPr>
        <w:t>rigg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will let you add triggers to your mission's .ini file, but not teamtype entries. Both of these are a pretty important part of a mission. With triggers, you can't win or lose the mission (not offically at least), can't have reinforcements via Chinook, can't have the computer attack you; in the end, a mission without triggers is bor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hoose Triggers from the Edit menu, and you will be given a box with three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ew: Creates a new trigger ent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elete: Will delete a trigger entry (all trigger entries will appear in the box above; to delete one, just click on it, and hit Dele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dit: Will let you edit a trigger entry in the same way you will create a new one (all trigger entries will appear in the box above; to delete one, just click on it, and hit Ed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you already have triggers in your mission, they will appear in this ord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rigger name=event,action,counter,associated side,associated teamtype,lo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9.2.1 N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name of the new trigger which you will make. You can give it any name, just be sure that it is less than 6 characters, and greater than 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9.2.2 Ev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vent is what must have taken place in order for the trigger to activate, or go off. Here are your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ne: Nothing happens (not very usefu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nters: Used with celltriggers. When somebody enters the cell, the trigger activat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iscovered: When the associated item is discovered, the trigger activat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tacked: When the associated item is attacked, the trigger activat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estroyed: When the associated item is destroyed, the trigger activat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 Used when buildings are to be captured to win the miss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ouse Discov.: When the associated player is discovered, the trigger activat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its Destr.: When all of the associated side's units are destroyed, the trigger activat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ldgs Destr.: When all of the associated side's buildings are destroyed, the trigger activat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l Destr.: When the associated player is destroyed (all forces are destroyed), the trigger activat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dits: When the associated player has reached a certain amount of credits (in the Time/Number section, under Value), the trigger activates (take credit number, and divide by 100 for the value... i.e. 70 under value = 7000 credits reach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ime: When the associated amount of time units have passed (time units put into the Time/Number section, under Value… 1 time unit = 5 seconds), the trigger activat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Bldgs Destr.: When the associated number of buildings is destroyed (# of buildings defined in the Time/Number section, under Value), the trigger activat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Units Destr.: When the associated number of units are destroyed (# of units defined in the Time/Number section, under Value), the trigger activat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 Factories: When the associated player has no unit / infantry producing structures left (Airstrip &amp; Hand of Nod, Barracks &amp; Weapons Factory), the trigger activat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iv Evac.: When all civilians have been evacuated, the trigger activat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uilt It: When the associated player builds the associated structure (structure is defined in the Time/Number section, under Value), the trigger activates (to figure out what number to put for what structure, read WarZone's Built It FAQ).</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9.2.3 A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what happens when the trigger activates (Event was what must have happened for it to activate, thus cause and effec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irsrike : A-10 Airstrike occur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l to Hunt : When the Trigger is activated, the associated side's units &amp; infantry go hunting for yo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low Win : Even if the Win trigger has been activated, you can not complete the mission until the Allow Win trigger has been activa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utocreate : When the Trigger is activated, the computer player randomly creates a team from the TeamType se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p=Win/Des=Lose : When the buildings is captured, the mission is won. If destroyed, you lose the missio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Team : Create the associated TeamType entry tea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stry Teams : Unknown. But in one .ini file for C&amp;C, I did see a Teams entry, but no teams were lis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stry Trig 'XXXX' : Destroys the trigger called XXXX.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stry Trig 'YYYY' : Destroys the trigger called YYY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stry Trig 'ZZZZ' : Destroys the trigger called ZZZZ.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Z at 'Z' : This lights up the yellow flare at Waypoint 2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on Cannon : Ion Cannon is fi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se : You lose the mission when the trigger is activat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ne : Nothing is activat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uclear Missile : Nuclear Missile is fi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oduction : Reproduce destroyed buildings with using BaseIt, enables the associated side to create tea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inforce. : Reinforcements via A10s, APC, Chinook, Hovercraft, or rolling off the side of the scre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 : You win the mission when the trigger is activa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9.2.4 Play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associated Player with most of the events. In other words, when the events go off, they must be activated by this Player. No other player can activate the trigger but this o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9.2.5 Teamtyp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associated Teamtype to the trigger. This will only be needed if you wish the computer player to create teams, or if you wish for reinforcements to arrive. I have no idea if Richard is coming up with a Teamtype module for CCMa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9.2.6 Time/Number; Valu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value will not be needed here for every teamtype. Only for counting time, # buildings destroyed, credits, and built it. Otherwise, you don't need to touch it; just leave it a 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8"/>
          <w:szCs w:val="28"/>
        </w:rPr>
        <w:t>9.2.7 Lo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will determine if the trigger will loop, or activate every time the event takes place. For instance, if I told the comptuer to create a team at 15 time units, and loop, it would create a team every 15 time units, not just at the first 15 time units passing into the mission. If you loop # Bldgs Destr. or number # Units Destr., the trigger would activate every time that number of units were destroyed… (i.e. if I told it to loop once 10 units were destroyed, it would activate when 10, 20, 30, 40, etc. units were destroyed). If you loop a celltrigger, every time you enter the cell the trigger will activate. I think you get the ide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9.2.8 Creating the Trigg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nce you've set all your preferences for the trigger, hit the Create button. Your trigger should now be on the list. You can now edit, create, or delete triggers again. Once you're done with triggers, hit the OK butt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9.3 Clea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ving the cursor down to this will bring up a sub-menu, letting you select one of the following to clea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l Layers: This will delete everything from the general display window (your ma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ap Layer: This will delete all geography ti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tructure Layer: This will delete all struc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it Layer: This will delete all uni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fantry Layer: This will delete all infant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errain Layer: This will delete all terrain ti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verlay Layer: This will delete all overlay ti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umdge Layer: This will delete all smudge ti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elltriggers: This will delete all celltrigg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aypoints: This will delete all waypoi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rPr>
        <w:t>10. Settings Men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will let you customize some sections of your .ini file, including who the player will play as, who allies for each side are, how much money each side has, what videos will play when you win and lose, et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0.1 Basic Se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part edits values for the human player in the miss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0.1.1 Lev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determines who will be playing in the mission (the human controlled player). The arrow to the right will pulldown a list of sides. I'm not sure as to what sides you can play as; I think GoodGuy and BadGuy are the only valid on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0.1.2 N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name of your mission. Typing it here, then getting it to run with the Covert Ops method (see Chapter x) will display your mission as this name on the 'New Missions' men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0.1.3 Intr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introductory video played before the mission starts. The arrow to the right will pulldown a list of movies. See the C&amp;C movie listings document by Hans Nelisse for a description on what each movie is abou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0.1.4 A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 video played before the mission starts, but after the Intro video. The arrow to the right will pulldown a list of movies. See the C&amp;C movie listings document by Hans Nelisse for a description on what each movie is abou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0.1.5 Lo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video played when you lose the mission. The arrow to the right will pulldown a list of movies. See the C&amp;C movie listings document by Hans Nelisse for a description on what each movie is abou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0.1.6 Brief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video briefing before the mission. The arrow to the right will pulldown a list of movies. See the C&amp;C movie listings document by Hans Nelisse for a description on what each movie is abou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0.1.7 W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video played when you win the mission. The arrow to the right will pulldown a list of movies. See the C&amp;C movie listings document by Hans Nelisse for a description on what each movie is abou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0.1.8 The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ong playing when the mission starts. The arrow to the right will pulldown a list of songs. See the C&amp;C music scores listing by Szeming Lau for definitions on each movi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0.1.9 CarryMone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amount of money you will carry over from the previous mission. To define how many credits to carry over, take the number of credits and divide it by 100. What number you get, enter in this box. To change the number, use the up and down arrows next to it, or just select the value currently entered in the box, and type in the new o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0.1.10 BuildLev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will determine what you will be able to build in the mission. A build level of 99 will let you build anything (including Chem Warriors, and many other multiplayer-only units); a build level of 13 - 98 will let you build much high tech stuff; and anything below 13 will only let you build power plants and barrack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best way to let you build anything is to have your mission replace a mission far into the game, which has a high build level (i.e. if you wanted to be able to build everything on Nod mission 13, replace Nod 13 with your mission). Also, if you want to have a high build level, and have Covert Operations, use the method for adding missions to the new menu (described later in this docum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0.1.11 Perc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unknown, but I have heard rumors that this is how intelligent the computer player will be. Put a high number for smart computer artifical intelligence, and a low number for really stupid artifical intelligence. You can change the number by the up and down arrows to the side of the value, or select the current value, and type in the new numb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0.2 Map Se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will let you change the physical dimension of the mission while working on it. Note that the theater is unchangable, even though the Winter and Temperate enviornments are perfectly interchangab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0.2.1 X</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will determine the border of cells at the top of the screen. A good idea is to keep this number as 1 or above. You may change the number by selecting the number currently as the value, then typing the new number, or using the up and down arrows on the si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0.2.2 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will determine the border of cells at the left side of the screen. A good idea is to keep this number as 1 or above. You may change the number by selecting the number currently as the value, then typing the new number, or using the up and down arrows on the si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0.2.3 Heigh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number of cells high the map will b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0.2.4 Widt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number of cells the width of the map will b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0.3 Hous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ringing the cursor down to houses will bring up a sub menu, listing all of the houses (houses are sides). Click on a house to change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0.3.1 Ed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determines what side reinforcements will come from (via Chinook or APC). Note that you can not have it so that one Chinook comes in from the south for reinforcements, and one from the north; all reinforcements will come in from this side. You can change which side you want the reinforcements to come from by clicking the arrow next to the box, and choosing a side from the pull down men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0.3.2 All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ides, or houses, can be allied with each other (they won't attack each other). To ally a side with the house you are editing, click on it from the 'Possible Allies' list, and hit the add button. To remove allies with the side you are editing, click on it from the 'Current Allies' list, and hit the remove button. Notice that you must have a side allied with itself (otherwise the side will go to war with it's own uni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0.3.3 Credi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number in this box will determine the number of credits for the side you are editing. To determine the number to put in the box, take the number of credits you wish to give this side, and divide it by 100. For example, if you wish to give the side you are editing 3000 credits at the start of the mission, you would put a value of 30 in this box. To change the number, just select the number in the box and type in the new number, or use the up and down arrows next to the box to raise and lower the numb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0.3.4 MaxBuild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eems to do nothing. It is said that this is the maximum number of buildings that this side can build, but no matter what value you put in, it has no effec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0.3.5 MaxUni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eems to do nothing. It is said that this is the maximum number of units that this side can build, but no matter what value you put in, it has no effec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1. Vie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will determine what will be seen on the General Display Window. To keep something from being viewed on the General Display Window, simply click on it from the View menu, and this will remove the check next to it; a check next to something means that it will be seen, while something on the menu without a check means it will not be se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2.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menu only has one op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2.1 Overvie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will bring up an overview of your map. The white box inside the overview is the portion of the map you are viewing. To move around what you are viewing, click which part of the map you want to view in the overview box. To close the overview, click on the X in the upper right corn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3. Hel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menu doesn't really help you (maybe on day they will convert this manual into a help file). There is only one op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3.1 About CCMAP V3.0 for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is will just show you a nifty CCMap logo, credits, who it is registered, and some legal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4. Right Mouse Button Fun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right click somewhere on the map (just over some geography / map tiles, not over a unit, building, infantry, or civilian) you will see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4.1 Add Waypoint A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will let you add a waypoint for a variety of purposes. This will bring up another men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4.1.1 Reference (Move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will designate the waypoint as a place for a Chinook to land, infantry to move to, an APC to unload at, etc. To do this, right click with the mouse on the cell you wish to designate a waypoint at, and select Reference (Move to). You will be given a menu wit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ell: What cellnumber you will define this waypoint a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aypoint: Which waypoint you want this to be. You can define it as waypoint 0 through 2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hoose a waypoint, and hit the Add button. You will now see a blue square, with the waypoint number inside, representing the waypoint on the ma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4.1.2 Player Start Poi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only for people who are making a multiplayer map; this designates where each of the four players will start. To add a starting point for a player in multiplayer, click on the cell you want to be a player starting point with the right mouse button, move the cursor to this option, and select either Position 0, Position 1, Position 2, or Position 3 (Position 0 will show up as Waypoint 0, Pos 1 as waypoint 1, etc.). Designate a starting waypoint for each one of these. Now, during multiplayer, players will start at each of these four poi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4.1.3 Unload Posi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a Chinook was to land at a cell, but could not (the cell was occupied by a unit or something), then the Chinook would automaticially unload at the default unload position. Right click on a cell you wish to designate as the default unload position, and select this from the menu to specify the cell as the default unload position. The cell will now have a blue box on the General Display window, with 'unl' inside the box.</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4.1.4 Flare Posi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a cell, and selecting this will make that cell the spot where the flare will be in the mission. However, a trigger will need to be added for the flare to show up. See later for examples on how to do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4.1.5 Mission Start Poi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will designate this cell as the cell which will appear in the upper left hand corner of the map. This is used to center the screen around a certain part of the map when the mission star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4.2 Add Celltrigg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will designate the cell as a celltrigger. Celltriggers work in this way: when the player associated to the trigger (which is associated to the celltrigger) crosses the cell, the trigger is activated. When you assign the cell to be a celltrigger, you will see two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ell (inchangable): What cell the celltrigger is 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rigger: The trigger associated to the celltrigger (must have created a trigger to be associated before h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4.3 Create Trigg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electing this will let you create a trigger. See earlier in the document on how to make trigg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5. Shortcu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just tells of some shortcuts on how to do some common task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5.1 Keyboard Shortcu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trl+N: Starts a new ma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trl+O: Opens a ma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trl+S: Saves the map (overwrite on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12: Lets you save the map as any filename (not overwri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trl+Z: Undo comm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shortcuts 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access any one of the menus across the top, Hit Alt+[underlined letter of menu]. To access anything from the menu itself, just hit the key on your keyboard which corresponds to the underlined letter of the op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5.2 Icon Shortcu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ice that right below the menus at the top, on the left side of the screen, are 4 icons. Here are what they all me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ew: This is the icon on the far left, which looks like a blank piece of paper. This will let you start a new ma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pen: This one is the second to the left, and looks like a folder opening. This will let you open a miss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ave: This one is the third to the left, and looks like a disk. This will let you save your ma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do: This one is at the very right of all the icons, and looks like an arrow doubling up on itself. This will undo, or delete, your last a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Mission Desig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fter all this info which you just sucked in, you may be confused on the simplest question of all: How exactly will I lay out my mission? Well, here are some of the steps for single and multiplayer mission plann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x.1 Single Play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ingle Player missions are undoubtedly harder to make than mutliplayer missions. In single player, you need to worry about triggers, teamtypes, the placing of the enemy base, the enemy AI, how much everybody will start with, positioning of where everybody starts, etc. It is a complicated job, but it'll be worth it in the end, for you will have the opportunity to submit your mission to one of the C&amp;C level archives across the internet, so others can download it, and play your cre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x.1.1 Play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 doubt, the most imporant thing is, which side will you be playing? Nod missions seem to appeal most with mission players, mostly because of their great infantry killing offense and unit killing defence. But think: would Nod have the firepower to take down the GDI base you will have the computer control? If you had the player play as GDI, do you think they would have the firepower to trample the Nod base you have planned? I suggest that beginners start with Nod missions, for I find them easier to d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x.1.2 Obje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hat you know which side you will play as, what do you want the objective of the mission to be? To kill a scientist, such as Dr. Chan? To capture a Technology Center? To destroy a MCV outside a base? To completely destroy the enemy base? There are many possibilities, and all will require you to add trigger entries. But worry about triggers later. Just decide what you want your mission to be about, what the objective will be, and develop a simple plot line for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x.1.3 Map Build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part which you have learned about throughout this document: constructing your map. But, for now, just build your map with geography tiles, laying out the terrain; do not set up bases or anything. Just leave room for bases where you wish for them to be; we'll decide on the layout of them later. Don't forget to have the geography give the computer player an advantage, if you want your mission to be hard (i.e. put the comptuer base up on a plateau, with Obelisks lined up around the top). Also, judge on how much Tiberium you will need for the mission, based on what you have planned for your objective (for instance, if you need to kill all opposing forces, you may need a lo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x.1.4 Base Layou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will actually prove to be one of the most difficult jobs of creating a mission. Think, do you want the base to be a big base or a small base? Do you want it to have multiple Weapons Factories, Hands of Nod, or unit / infantry producing buildings? Should it have good defenses? Will it be hard to get at with the terrain? Will the buildings be in rows, spread apart, or clumped together? Do you wish to leave in a back door? These, and many more, are questions you must answer when putting in a base. Try to picture yourself attacking the base, and to think of the hardest way possible for the base layout to discourage yo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x.1.5 Unit / Infantry Placem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bviously, you need some things to stop a player from crushing the enemy base easily. Thus, place units and infantry around the map, causing little fights to go on as he progresses towards the enemy base. However, these units only play a defensive role: defending the enemy base; they do not play an offensive roll: attacking your base. But, with the help of triggers, you can have the enemy attack you like no tomorrow. But don't worry about triggers y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x.1.6 House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ve pretty much done all the important stuff. Now it's just doing the things which add the finishing touches.. but some of those touches are important. For instance, how much money do you want the player to have? How much money should the base have? Which direction will reinforcements come from? The former, the money issue, is of much greater importance than the later, the direction of the reinforcements. If you give the player to much money, the mission might be easy; if you give him to little, it might be impossib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x.1.7 Basic Setting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you must decide: What videos do you want to play when you win or lose the mission? Do you want a video briefing (can one 'fit in' with your mission)? What do you want the intro to be? What song do you want to play when the mission starts? All of this gives your mission an 'ambiance' when you start it 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x.1.8 Triggers / Teamtyp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se will be required, no matter what your mission objectives are to be. To see how to make triggers with the trigger editor, see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x.2 Multiplayer Map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f course you’ll want to make multiplayer maps so you and your friends can battle head to head on a map which you’ve mad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4T15:01:00Z</dcterms:created>
  <dc:creator>Michael G. Parker</dc:creator>
  <dc:description/>
  <dc:language>en-US</dc:language>
  <cp:lastModifiedBy>Jeroen Ritmeijer</cp:lastModifiedBy>
  <dcterms:modified xsi:type="dcterms:W3CDTF">1996-10-16T17:19:00Z</dcterms:modified>
  <cp:revision>3</cp:revision>
  <dc:subject/>
  <dc:title>Official CCMap v</dc:title>
</cp:coreProperties>
</file>