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 xml:space="preserve">Central Batt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This is a 126x64 map , with lots of ore and diamonds to build whatever you wa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It includes new units like ants , fire ants , tesla ants , explosive civilians and other surpris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 w:ascii="Times New Roman" w:hAnsi="Times New Roman"/>
          <w:lang w:val="pt-PT"/>
        </w:rPr>
        <w:t>Tip: choose the allies. they are much stronger 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