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ssult J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INS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Rules.ini into your Red Alert Directory. 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eagar1@mindspring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w Have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Norny ('.'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