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4"/>
          <w:szCs w:val="14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144"/>
          <w:szCs w:val="144"/>
        </w:rPr>
        <w:t>Nor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4"/>
          <w:szCs w:val="144"/>
        </w:rPr>
      </w:pPr>
      <w:r>
        <w:rPr>
          <w:rFonts w:eastAsia="Times New Roman" w:cs="Times New Roman" w:ascii="Times New Roman" w:hAnsi="Times New Roman"/>
          <w:sz w:val="144"/>
          <w:szCs w:val="144"/>
        </w:rPr>
        <w:t xml:space="preserve">          </w:t>
      </w:r>
      <w:r>
        <w:rPr>
          <w:rFonts w:eastAsia="Times New Roman" w:cs="Times New Roman" w:ascii="Times New Roman" w:hAnsi="Times New Roman"/>
          <w:sz w:val="144"/>
          <w:szCs w:val="144"/>
        </w:rPr>
        <w:t>P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a pack of units desinged by Norny (Real name Timothy Eagar, age 10) that are c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units are the flying tank treads, attack drone, assult radar jammer, antborg piercer (Counterstrike needed), and I think that'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changes are added to the gameplay, accept the un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nna know how to make units? Need help? Questions? Comments? Just wanna say hi? Wanna know what a mrfblak is? E - Mail me at eagar1@mindspring.c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st put rules.ini in your directory. That's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