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" w:firstLine="709"/>
        <w:rPr>
          <w:sz w:val="32"/>
        </w:rPr>
      </w:pPr>
      <w:r>
        <w:rPr>
          <w:sz w:val="32"/>
        </w:rPr>
        <w:t>The ShamuQuest mappack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are the first 2 maps for ShamuQuest mappack for Unreal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’ll port them for UT and Wheel of Time when I c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d the comments to : </w:t>
      </w:r>
      <w:hyperlink r:id="rId2">
        <w:r>
          <w:rPr>
            <w:rStyle w:val="InternetLink"/>
          </w:rPr>
          <w:t>chicoverde13@hotmail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>or try to contact me by ICQ (6919501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MMARY OF THE PL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 were sent with your teammembers by the Analand City, a big Nali city-state on NaPali, to bring back the Crown of Nali Kings to the Nalis.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most of your teammeambers were killed before you reached the outpost of Nak’halinra’s Peak. </w:t>
      </w:r>
    </w:p>
    <w:p>
      <w:pPr>
        <w:pStyle w:val="Normal"/>
        <w:rPr>
          <w:sz w:val="24"/>
        </w:rPr>
      </w:pPr>
      <w:r>
        <w:rPr>
          <w:sz w:val="24"/>
        </w:rPr>
        <w:t>Noone knows exactly who has stolen the Crown but one thing is sure : the Crown, which has immense magic powers and which assured the order on NaPali, cannot be used without a Sacred Stone and a Sacred Scepter. So tells the t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Nalis suspect three clans to have stolen the Crown : </w:t>
      </w:r>
    </w:p>
    <w:p>
      <w:pPr>
        <w:pStyle w:val="Normal"/>
        <w:rPr>
          <w:sz w:val="24"/>
        </w:rPr>
      </w:pPr>
      <w:r>
        <w:rPr>
          <w:sz w:val="24"/>
        </w:rPr>
        <w:t xml:space="preserve">a) the Kh’halan, a Clan formed by Kralls and Rebel Skaarj units which obey to a strange leader named the Demon ( noone knows about him) </w:t>
      </w:r>
    </w:p>
    <w:p>
      <w:pPr>
        <w:pStyle w:val="Normal"/>
        <w:rPr>
          <w:sz w:val="24"/>
        </w:rPr>
      </w:pPr>
      <w:r>
        <w:rPr>
          <w:sz w:val="24"/>
        </w:rPr>
        <w:t xml:space="preserve">b) the Talandri’n Clan, the followers of the Skaarj goddess of Lightning, Talandri’n ; </w:t>
      </w:r>
    </w:p>
    <w:p>
      <w:pPr>
        <w:pStyle w:val="Normal"/>
        <w:rPr>
          <w:sz w:val="24"/>
        </w:rPr>
      </w:pPr>
      <w:r>
        <w:rPr>
          <w:sz w:val="24"/>
        </w:rPr>
        <w:t>c) a mysterious, very ancient and primitive guild of Skaarjs-Mages, named the Mages of Dark Azure ; noone knows anything about them, except that they use a very ancient and mysterious magic. The tales tell that they hide in the downtown of  the City Port of Kh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at’s what the player know when he begins. </w:t>
      </w:r>
    </w:p>
    <w:p>
      <w:pPr>
        <w:pStyle w:val="Normal"/>
        <w:rPr>
          <w:sz w:val="24"/>
        </w:rPr>
      </w:pPr>
      <w:r>
        <w:rPr>
          <w:sz w:val="24"/>
        </w:rPr>
        <w:t>The team from which he was the leader was to arrived at NaK’halinra’s Peak because some Nalis told that the Sacred Stone was hidden near this place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CHNICAL PRECIS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order of the maps : sbegin then sbegin2.un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official release of the mappack will come within a month. It’ll be downloadable from the TeamVortex site at PlanetUnr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x for all your supp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 chicoverde, mapper at TeamVort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coverde13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21:39:00Z</dcterms:created>
  <dc:creator>jeannot</dc:creator>
  <dc:description/>
  <dc:language>en-US</dc:language>
  <cp:lastModifiedBy>jeannot</cp:lastModifiedBy>
  <dcterms:modified xsi:type="dcterms:W3CDTF">2000-06-02T21:39:00Z</dcterms:modified>
  <cp:revision>2</cp:revision>
  <dc:subject/>
  <dc:title>The ShamuQuest mappack : beta-test note to the attention of DavidM and TeamVortex members</dc:title>
</cp:coreProperties>
</file>