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Name of skin</w:t>
        <w:tab/>
        <w:t>= Camo (for Airwolf model)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ate</w:t>
        <w:tab/>
        <w:tab/>
        <w:t>= 4/1/98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uthor</w:t>
        <w:tab/>
        <w:tab/>
        <w:t>=  Hawker (Chase Porter)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E-mail</w:t>
        <w:tab/>
        <w:tab/>
        <w:t>= chaserp@cyberdude.comm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- - - - - - - - - - - - - - - - 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Files included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- - - - - - - - -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amo.pcx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amo_i.pcx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amo.doc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bout skin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- - - - - -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Pretty simple skin. I used the original skin as a base.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INSTALLATION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- - - - - - - 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Unzip these files into your quake2\baseq2\players\airwolf directory.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NOTES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- - - - -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Please give these skins to as many people as you can. 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If you want to change the skin please show me the turn out and give me some credit.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Thanks 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