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157730008"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502805673"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1441441647"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267354114"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1314057339"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2136652503"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