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2029589136"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589688976"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1522535420"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294372631"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1439518271"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1410960115"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