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reetings,  this .xpt file contains the following:</w:t>
      </w:r>
    </w:p>
    <w:p>
      <w:pPr>
        <w:pStyle w:val="Normal"/>
        <w:rPr/>
      </w:pPr>
      <w:r>
        <w:rPr/>
        <w:t>*All special priest spells from Prayers of the Faithful.</w:t>
      </w:r>
    </w:p>
    <w:p>
      <w:pPr>
        <w:pStyle w:val="Normal"/>
        <w:rPr/>
      </w:pPr>
      <w:r>
        <w:rPr/>
        <w:t>*Several quest spells remade as 8</w:t>
      </w:r>
      <w:r>
        <w:rPr>
          <w:vertAlign w:val="superscript"/>
        </w:rPr>
        <w:t>th</w:t>
      </w:r>
      <w:r>
        <w:rPr/>
        <w:t xml:space="preserve"> level spells.  As of this writing, a bug in CR2 does not allow the normal memorization of quest spells.  This is the only way they could be included with the treasure bundles.</w:t>
      </w:r>
    </w:p>
    <w:p>
      <w:pPr>
        <w:pStyle w:val="Normal"/>
        <w:rPr/>
      </w:pPr>
      <w:r>
        <w:rPr/>
        <w:t>*Custom sphere's (zero cost) named after each book contained herein.  These are provided so you may restrict the availability of these spells to characters or NPC's that have studied from these holy books.  If a book also contains magic spells, then a custom zero cost school has been included as well.</w:t>
      </w:r>
    </w:p>
    <w:p>
      <w:pPr>
        <w:pStyle w:val="Normal"/>
        <w:rPr/>
      </w:pPr>
      <w:r>
        <w:rPr/>
        <w:t>*A magic item has been created to represent each prayerbook.</w:t>
      </w:r>
    </w:p>
    <w:p>
      <w:pPr>
        <w:pStyle w:val="Normal"/>
        <w:rPr/>
      </w:pPr>
      <w:r>
        <w:rPr/>
        <w:t>*The "faces" attached to Gorothir's Girdle (as an example) have been created as magical items themselves so that spells can be assigned to them.</w:t>
      </w:r>
    </w:p>
    <w:p>
      <w:pPr>
        <w:pStyle w:val="Normal"/>
        <w:rPr/>
      </w:pPr>
      <w:r>
        <w:rPr/>
        <w:t>*A treasure bundle for each book has been created, complete with the correct spells attached to them so that they can be given to a character in the inventory screen and it will be presented as a spellbook is presented in a characters personal inventory.</w:t>
      </w:r>
    </w:p>
    <w:p>
      <w:pPr>
        <w:pStyle w:val="Normal"/>
        <w:rPr/>
      </w:pPr>
      <w:r>
        <w:rPr/>
      </w:r>
    </w:p>
    <w:p>
      <w:pPr>
        <w:pStyle w:val="Normal"/>
        <w:rPr/>
      </w:pPr>
      <w:r>
        <w:rPr/>
        <w:tab/>
        <w:t>The spells are listed exactly as they appear in the Prayers of the Faithful, however instead of the normal sphere’s listed for each spell there is now a custom sphere named after the holy book the spell came from.  If the normal sphere’s for each spell had been used, then these spells would be available for any priest who can cast spells of the appropriate sphere and level.  This was not the intention of these holy books.  When an appropriate character or NPC has had a chance to study these spells, then give that character the sphere named after that particular holy book.  In this fashion, only characters who have studied these “holiest of holy” books may learn how to pray for these spells, and no other character will ever see these spells listed as available for memorization.  There were other ways to implement this, but when you consider that some of these books allow priests of ANY faith to learn these spells if they get their hands on these books, this was the only practical way to restrict access of these spells to those who have studied the books.  Some of these books also contain magic spells.  In this case a custom zero cost school of magic has been created for that book so that mages may learn these spells without restriction if they have been given the opportunity to study from that book.</w:t>
      </w:r>
    </w:p>
    <w:p>
      <w:pPr>
        <w:pStyle w:val="Normal"/>
        <w:rPr/>
      </w:pPr>
      <w:r>
        <w:rPr/>
        <w:tab/>
        <w:t>Please also note that the list of "normal" spells listed in each books’ description are often spells not normally allowed to the priest due to it being of a sphere the priest would not normally have access to.   Only these books allow them to memorize spells normally outside their perview.  I suggest going through the listed “normal” spells, and ADDING to their normal spheres one of the custom spheres listed above.  This adds a great deal of very portfolio oriented depth to the priest who is blessed with the secret knowledge contained within these books.  No wonder everyone wants to get their hands on these books.</w:t>
      </w:r>
    </w:p>
    <w:p>
      <w:pPr>
        <w:pStyle w:val="Normal"/>
        <w:rPr/>
      </w:pPr>
      <w:r>
        <w:rPr/>
        <w:tab/>
        <w:t xml:space="preserve">One last note, concerning the confounded Gorothir's Girdle.  When you drag the Girdle from the saved treasure section of the "Inventory Type" drop down box, and add it to a “lucky” characters inventory, you will notice that the 28 faces will show up beneath it as well as the spells stored within those faces.  The description of the item states that the DM is supposed to assign a spell to each face.  I have already assigned spells to each face, but you may switch these around easily.  To do this, go to DM's toolkit, click treasure, click saved treasure, select Gorothir's Girdle (Shar) and click Edit, Click Edit on the roll treasure screen, click the little + beside the Girdles entry on the right, and simply drag each spell from the face its in now to whichever face to wish to hold that spell.  This will create duplicates of those spells, so when you are finished, delete any extra spells.  When done, click close, and then DON’T FORGET TO CLICK SAVE on the roll treasure screen.  From that point on, after you drag the Girdle to a characters inventory you should see each face listed below the girdle, and can click each face to reveal the spell you wished contained therein.  </w:t>
      </w:r>
    </w:p>
    <w:p>
      <w:pPr>
        <w:pStyle w:val="Normal"/>
        <w:rPr/>
      </w:pPr>
      <w:r>
        <w:rPr/>
        <w:t>***Important note.  To achieve the full impact of these files, please remember to drag them into a characters inventory from the saved treasure section on the inventory type drop down box, do not drag them from the magic item section.  Otherwise the spells contained within each book will not show up in each characters inventory like they do in a regular spell book.</w:t>
      </w:r>
    </w:p>
    <w:p>
      <w:pPr>
        <w:pStyle w:val="Normal"/>
        <w:rPr/>
      </w:pPr>
      <w:r>
        <w:rPr/>
        <w:t>Okay, I'll shut up now.  If you have any difficulties, or if you REALLY like how this was done, feel free to email me at rangerone@earthlink.net and I will respond as soon as I can.</w:t>
      </w:r>
    </w:p>
    <w:p>
      <w:pPr>
        <w:pStyle w:val="Normal"/>
        <w:rPr/>
      </w:pPr>
      <w:r>
        <w:rPr/>
        <w:t>Thanks,</w:t>
      </w:r>
    </w:p>
    <w:p>
      <w:pPr>
        <w:pStyle w:val="Normal"/>
        <w:rPr/>
      </w:pPr>
      <w:r>
        <w:rPr/>
        <w:t>BIZAARUS MAXIMUS  (AKA Ter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3T00:44:00Z</dcterms:created>
  <dc:creator/>
  <dc:description/>
  <dc:language>en-US</dc:language>
  <cp:lastModifiedBy>USPS USER</cp:lastModifiedBy>
  <dcterms:modified xsi:type="dcterms:W3CDTF">1999-02-03T00:47:00Z</dcterms:modified>
  <cp:revision>6</cp:revision>
  <dc:subject/>
  <dc:title/>
</cp:coreProperties>
</file>