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2086062894"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147981195"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94390428"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180545772"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821942927"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959730676"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816779473"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271242529"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