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Name of skins</w:t>
        <w:tab/>
        <w:t>= ctf skins for the model Kanga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Date</w:t>
        <w:tab/>
        <w:tab/>
        <w:t>= May 11, 1998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Author</w:t>
        <w:tab/>
        <w:tab/>
        <w:t>=  Hawker (Chase Porter)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E-mail</w:t>
        <w:tab/>
        <w:tab/>
        <w:t>= chaserp@cyberdude.comm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- - - - - - - - - - - - - - - - 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Files included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- - - - - - - - - -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Kanga_ctf.doc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ctf_b.pcx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ctf_b_i.pcx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ctf_r.pcx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ctf_r_i.pcx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About skin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- - - - - - -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Ctf skins for the Terrorist model. I used paint shop pro to change the colors of the original skin. Then I added some symbols from a male ctf skin.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INSTALLATION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- - - - - - - 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Unzip the files into your quake2\baseq2\players\kanga folder and thats it.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NOTES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- - - - - -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Please give these skins to as many people as you can. 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If you want to change the skin please show me the turn out and give me some credit.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Thanks  and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