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d by SgtPe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ound pak of southpark sounds. its not quite done so feel free to edit it, but please mention my name when you do. (please redo all of the pain sounds, i dont have any good enough to us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