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997-10-28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itle                      : The Dark Pool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Filename               : pool.bsp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uthor            </w:t>
        <w:tab/>
        <w:t xml:space="preserve">  : wrAth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-mail Adress       : cut_throat@hotmail.com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scription            : Quake DM Level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================================================================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* Play Information 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ingle Player           : to check it ou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operative             : 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athmatch             : y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fficulty Settings    : 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w Sounds             : 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w Graphics          : 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w Music               : 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emos Replaced       : non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* Construction 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ase                    : I don't know exactly, all of ‘em probably… ;o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or(s) used      : WorldCraft, WorldCraft and occasionally some WorldCraft . . 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* Other Info *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OK, It’s basically a 1 on 1 level made especially for me and my friend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It has no bugs, not that I know ‘bout anyway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t plays OK with Bots, although they have a slight tendency to stick to the water,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ut that is what they always do so, who really cares ? ;o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Well, if you have anything on your mind that you think I ought to know, especially what you think about the level, then mail me…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(I’m in the middle of a Quake kinda ”mission pack” so feedback is very welcome, n’ besides I love to get mail ;o) )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happy hunting  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ooh, by the way, don’t fukk ‘round in these files (pool.bsp and pool.doc included in pool.zip) without permission…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*or there might be some nasty ”accident” which will take some considerable time to recover from…, and we wouldn’t want that now, would we ?*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20:16:00Z</dcterms:created>
  <dc:creator/>
  <dc:description/>
  <dc:language>en-US</dc:language>
  <cp:lastModifiedBy>PROBYTE</cp:lastModifiedBy>
  <dcterms:modified xsi:type="dcterms:W3CDTF">1997-10-28T01:33:00Z</dcterms:modified>
  <cp:revision>6</cp:revision>
  <dc:subject/>
  <dc:title/>
</cp:coreProperties>
</file>