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-Grind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 for UT by Jason"Luciferion"Aust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kxon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play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de using 432 ued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ne in 1 h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