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79824279"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378705795"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1696333299"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2084564818"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198159815"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951710575"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669071442"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1359643188"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2001030660"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