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purchasing Spectre-VR for DOS and Windows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must be addressed that didn't make it into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dows users: If you are using an ATI video card or 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bitmaps with the hardware, be sure you ha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bitmaps turned off in the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Cyberman 3d Mouse from Logitech,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N.DOC for information on how Spectre-V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is a bonus network game not documented called Moral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you score points for hitting your opponent, but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points if you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achieve best performance on high-speed modems, play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 or turn off modem packetizing at 9600 baud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manual for more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don't have a joystick plugged in, turning on the joyst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may cause the system to lock. Reboot, and don't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. This will be fixed in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mmo dumps, shield pickups, and anti grav packs pick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color coded, but sometimes they change color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"coast" ability of the tank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playing network games, you lose your shields and must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each time your opponent get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ndows users: if you encounter problems at startup,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lay the Quicktime movie. To disable this,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 sub-directory and rename STARTUP.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