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en-GB"/>
        </w:rPr>
      </w:pPr>
      <w:r>
        <w:rPr>
          <w:rFonts w:eastAsia="Times New Roman" w:cs="Times New Roman"/>
          <w:b/>
          <w:bCs/>
          <w:sz w:val="36"/>
          <w:szCs w:val="36"/>
          <w:lang w:val="en-GB"/>
        </w:rPr>
        <w:t>Starship Titanic Patch 1.00.42a</w:t>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b/>
          <w:bCs/>
          <w:sz w:val="32"/>
          <w:szCs w:val="32"/>
          <w:lang w:val="en-GB"/>
        </w:rPr>
        <w:t>Purpo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patch file is only for users experiencing difficulty with Starship Titanic on certain video cards, such as the follow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ntergraph Intense (Voodoo Rush)</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Hercules Dynamite 128</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Hercules Stingray 128 (Voodoo Rush)</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drenaline Rush 3D</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Matrox Mystique</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Matrox Milleniu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sz w:val="24"/>
          <w:szCs w:val="24"/>
          <w:lang w:val="en-GB"/>
        </w:rPr>
        <w:t>Note that some of these cards usually work fine, and it depends on which version of the DirectX driver you have as to whether you will experience problems.  This particular patch fixes the symptom of Starship Titanic quitting back to the desktop almost immediately after it star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t>How To Apply The Patch</w:t>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are reading this document, then you have successfully unzipped the ST42a.ZIP file.  In addition to this document, there should also program file called STPATCH.EXE.  You will need this to apply the patch (this file actually is the pat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order to apply this patch, you must already have installed Starship Titanic onto your system.  If you have not already done this, consult the documentation that came with Starship Titanic for detai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ssuming you have Starship Titanic already installed, then to install the patch, do the follow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Run the STPATCH.EXE program you downloaded as part of the ZIP fil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t will ask you where the file to be patched is - this is where Starship Titanic was installed.  Use the dialog to locate the correct folder in your system (look for the ST.EXE file, as this is the file that will be updated).  The default installation folder is "C:\Program Files\The Digital Village\Starship Titanic", but if you chose to install to a different folder, you must point the patch program at that folder instea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When you think you have found the right folder, and you can see the ST.EXE file in the file list, click OK.</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patch program will ask for confirmation - confirm and the patch will be applied to the ga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w you should run Starship Titanic as normal, and the newly patched version should wor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