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b/>
          <w:b/>
          <w:color w:val="000000"/>
        </w:rPr>
      </w:pPr>
      <w:r>
        <w:rPr>
          <w:rFonts w:cs="Geneva;Arial" w:ascii="Geneva;Arial" w:hAnsi="Geneva;Arial"/>
          <w:b/>
          <w:color w:val="000000"/>
        </w:rPr>
        <w:t>v3.1.1 Changes...</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Bug fix.  Windows only.  Corrected an intermittant memory leak and Windows system resources leak that occurred when drawing some special icons such as casualty markers, ATGM launch signatures, entrenchments, mines, and smoke cloud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1.1 Changes...</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Bug fix. Mac &amp; Win.  M1IP tank gun was labeled as 120mm rather than 105m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Program would enter an infinite loop if "Do Game Runout" lasted more than six game clock hour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Windows version would allow helos to land (and unload) in water during combat phase.  Mac version only allowed this during orders phase.  This was the source of some recent sync problems and missing units in v3 Mac vs Win games since a delayed order to unload into water would be obeyed in Win version, thus leading to instant unexplained loss of the unloaded unit in Win version but not in Mac version.</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1.0 Changes...</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User Request.  Mac &amp; Win.  Added four units:  M1IP tank, M1A1 tank, M1A1HA tank, M1A2SEP tank and added a new 120mm gun record for each of abov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Increased max useful range of M1A2 tank 120mm gun from 3200 meters to 3500 meter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Added M88E1 Armored Recovery Vehicle.  The M88 currently in the TacOps data base was unable to tow the heavier M1 tank models.</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color w:val="FF0000"/>
        </w:rPr>
      </w:pPr>
      <w:r>
        <w:rPr>
          <w:rFonts w:cs="Geneva;Arial" w:ascii="Geneva;Arial" w:hAnsi="Geneva;Arial"/>
          <w:color w:val="000000"/>
        </w:rPr>
        <w:t>User Request.  Mac &amp; Win.  Added M1070HET with M1000 Semitrailer to provide a tank transport capability in the game.</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color w:val="000000"/>
        </w:rPr>
      </w:pPr>
      <w:r>
        <w:rPr>
          <w:rFonts w:cs="Geneva;Arial" w:ascii="Geneva;Arial" w:hAnsi="Geneva;Arial"/>
          <w:color w:val="000000"/>
        </w:rPr>
        <w:t>Bug Fix.  Mac &amp; Win.  Tweaked the probability modifiers for the following weapons 115mm Gun+, 115mm Gun, 20mm Gatling, 100mm AT Gun, and 125mm AT Gun.</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Deleted use of arrow keys to adjust map position of units one pixel at a time during setup turn.</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color w:val="000000"/>
        </w:rPr>
      </w:pPr>
      <w:r>
        <w:rPr>
          <w:rFonts w:cs="Geneva;Arial" w:ascii="Geneva;Arial" w:hAnsi="Geneva;Arial"/>
          <w:color w:val="000000"/>
        </w:rPr>
        <w:t xml:space="preserve">Bug Fix. Mac only. If a Type2 map was stored somewhere other than the factory default location, the program would fail to load it even after asking the user to manually locate the map. </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color w:val="000000"/>
        </w:rPr>
      </w:pPr>
      <w:r>
        <w:rPr>
          <w:rFonts w:cs="Geneva;Arial" w:ascii="Geneva;Arial" w:hAnsi="Geneva;Arial"/>
          <w:color w:val="000000"/>
        </w:rPr>
        <w:t>Bug Fix. Mac &amp; Win. Increased weights of M1A2 AND M1A2SEP tanks to 63,086 k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ncreased cargo capacity of US and OPFOR Landing Craft Air Cushion (LCAC) vehicles from 58957 kg to 68040 k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ncreased cargo capacity of US and OPFOR Medium Landing Craft from 54762 kg to 57500 kg.</w:t>
      </w:r>
    </w:p>
    <w:p>
      <w:pPr>
        <w:pStyle w:val="Normal"/>
        <w:rPr>
          <w:rFonts w:ascii="Geneva;Arial" w:hAnsi="Geneva;Arial" w:cs="Geneva;Arial"/>
          <w:color w:val="FF0000"/>
        </w:rPr>
      </w:pPr>
      <w:r>
        <w:rPr>
          <w:rFonts w:cs="Geneva;Arial" w:ascii="Geneva;Arial" w:hAnsi="Geneva;Arial"/>
          <w:color w:val="FF0000"/>
        </w:rPr>
      </w:r>
    </w:p>
    <w:p>
      <w:pPr>
        <w:pStyle w:val="Normal"/>
        <w:rPr>
          <w:rFonts w:ascii="Geneva;Arial" w:hAnsi="Geneva;Arial" w:cs="Geneva;Arial"/>
          <w:b/>
          <w:b/>
          <w:color w:val="000000"/>
        </w:rPr>
      </w:pPr>
      <w:r>
        <w:rPr>
          <w:rFonts w:cs="Geneva;Arial" w:ascii="Geneva;Arial" w:hAnsi="Geneva;Arial"/>
          <w:b/>
          <w:color w:val="000000"/>
        </w:rPr>
        <w:t>v3.0.6 Changes...</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Bug Fix.  Mac &amp; Win. The 25mm gun on the AAAVP was incorrectly listed after the Javelin ATGM instead of before it in the AAAVP unit data base recor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Fixed bug.  Amphibious units in water would sometimes incorrectly accept orders to go into defilade mod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0.5 changes ...</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User Request.  Mac &amp; Win. Enabled the display of a color miniature situation map for both Type1 and Type2 map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Misc info.  Mac only. Changed minimum required memory allocation for TacOps from 6 megs to 10 megs.   Changed preferred memory allocation from 10 megs to 15 meg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Fixed a rather nasty crash bug courtesy of a saved game file from Chuck Bracy.  The bug occurred occasionally when a SAM shot down a helo that was carrying a vehicle in a sling and where the vehicle's crew was also embarked on the same helo.</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Program would wrongly display a situation map when the full sized map was smaller than the user's screen.  In this case the situation map would end up larger than the normal map.</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0.4 Changes ...</w:t>
      </w:r>
    </w:p>
    <w:p>
      <w:pPr>
        <w:pStyle w:val="Normal"/>
        <w:rPr>
          <w:rFonts w:ascii="Geneva;Arial" w:hAnsi="Geneva;Arial" w:cs="Geneva;Arial"/>
          <w:b/>
          <w:b/>
          <w:color w:val="FF0000"/>
        </w:rPr>
      </w:pPr>
      <w:r>
        <w:rPr>
          <w:rFonts w:cs="Geneva;Arial" w:ascii="Geneva;Arial" w:hAnsi="Geneva;Arial"/>
          <w:b/>
          <w:color w:val="FF0000"/>
        </w:rPr>
      </w:r>
    </w:p>
    <w:p>
      <w:pPr>
        <w:pStyle w:val="Normal"/>
        <w:rPr>
          <w:rFonts w:ascii="Geneva;Arial" w:hAnsi="Geneva;Arial" w:cs="Geneva;Arial"/>
          <w:color w:val="000000"/>
        </w:rPr>
      </w:pPr>
      <w:r>
        <w:rPr>
          <w:rFonts w:cs="Geneva;Arial" w:ascii="Geneva;Arial" w:hAnsi="Geneva;Arial"/>
          <w:color w:val="000000"/>
        </w:rPr>
        <w:t>User Request.  Mac &amp; Win. Added a new type of map to TacOps - the Type2 map - to facilitate the creation of new maps by users.  Type2 maps are fully cross-platform for Mac and Windows.  The artwork for a Type2 map is stored as an ordinary BMP file.  Thus Type2 artwork can be created and modified by using various popular art programs.  The non artwork data (the terrain coding) for a Type2 map is stored separately as an ordinary binary data file and requires a map editing utility to produce (available free from www.battlefront.com).  The artwork for a Type2 map has the following naming convention:  'Map' + 'three digit number' + 'c' + '.bmp'.  The non artwork data for a Type2 map has the following naming convention:  'Map' + 'three digit number' + 'c' + '.da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A Type2 map may also optionally have an associated Map Legend text file.  This text file may contain up to 20,000 characters of plain text.  The contents of this file (if present) will be displayed to the user in a scrolling text box when the Map Legend menu item is selected.  To allow cross-platform usage of the same text file whether the file was created on a Mac or on a PC, the Mac version ignores linefeeds (if present) in the text file and the Windows version adds linefeeds (if missing) in the text file.  A Map Legend text file has the following naming convention:  'Map' + 'three digit number' + 'c' + '.txt' and must be saved as plain tex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Moved the optional unit name text (if present) to the front of the title line of the Unit Orders Window.</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Added optional drawing of unit names alongside the unit marker on the map.  The drawing of the unit names can be turned on and off by using the Tab key or by using a menu ite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Reorganized the major text reports to show info in a more consistent manner.  Also widened the reports window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Situation Report,  Logistics Report,  Ammo Report, Support Report - if a line in these report windows contains a unit id number in the format 'ID:x', then that line can be double clicked on so as to automatically open the Unit Orders window for that uni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The Logistics Report and the Ammo Report now mark units with asterisks that have 50% or less of their ammunition remaining.  These reports used to only highlight units with 10% or less ammunition remainin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Ammo/Logistics Report now shows a statement at the beginning of the report, rather than at the end, as to whether any units in the report are below the 50% ammo level.</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When loading a saved game file, the program will start its automatic search for the associated scenario file and  map file by looking first in the directory where the saved game file is located.  This simplifies game startup and file organization (i.e. allows one to easily isolate similarly named saved game files and orders files) for players who prefer to create a special named folder for each PBEM and CPX game in progress into which they have placed copies of the scenario file and the map file for that gam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only.  Sped up initial appearance of 'Add One Unit' window by pre calculating and then hard coding its alpha sorted unit name array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User Request.  Mac &amp; Win. Added more terrain info to the text shown in the info line at various places in the progra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Misc Info.  Mac &amp; Win.  Shortened the Report Menu list by five items by eliminating menu list distinctions between blue reports and red reports.  Program can now deduce which force to display reports fo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f a player interrupted the orders phase of a game session by saving the game and exiting TacOps, then when the player next reloaded that saved game file and resumed giving orders, the shift point restrictions for ongoing artillery and mortar units were sometimes ignore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Program double printed optional unit name text in the ammo/logistics repor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Windows version would sometimes crash or begin to display garbled graphics or begin to fail to draw some graphics if there were large numbers of small smoke clouds on the map and if two or more of these clouds were located consecutively in memory and if two or more of those consecutive clouds were removed from the map in the same 15 second combat pulse.  The same bug existed in the code for the Mac version but it did not cause a problem on Mac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When loading a saved game file, the program failed to automatically look for a needed scenario file in a factory folder with the same name as the scenario.  Example:  when looking for 'Task Force Craig.sce', the program would fail to extend its search to include the factory folder named 'Task Force Craig' and would then stupidly ask the user to locate the scenario.</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 xml:space="preserve">Bug Fix.  Mac &amp; Win. The program failed to disable the check box line titled '9  No Enemy OOB Reports' in the Options/Preferences window when displaying a CPX map overlay file in which at least one side was protected by an overlay password and the creator of the overlay had set the overlay to not show enemy order of battle reports, </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The program would sometimes crash while drawing the Order of Battle report when displaying a CPX map overlay file when the creator of the overlay had set the overlay to not show enemy order of battle report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f a unit was towing a damaged vehicle and if the towing unit lost a strength point, the towed unit would be instantly released/placed on the map with its damage repaire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If a unit had five weapon systems, the Unit Ammunition Resupply window failed to show the correct maximum possible ammo load for the fifth weapon system.  The window incorrectly repeated the maximum possible ammo load for the fourth weapon syste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Deleted French accent over the 'e' character in 'Guide des scenarios.pdf'.  The accent mark caused installation problems for Chinese and Japanese language versions of Window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Program would sometimes wrongfully refuse to load more than one item on a landing craf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Symbol spacing was sometimes off in the Unit Preview Window.</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Program would wrongfully remove from play a non amphibious unit that was stationary on a bridge, if the bridge was coded as road + wate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Changed lift capacity of CH53 helicopter from 33333 kg to 14515 k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Changed light anti tank weapon on Canadian Taurus ARV from AT4 LAAW to M72 LAAW.</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f a helicopter or a landing craft was carrying an APC which was in turn was carrying an infantry unit and if the user duplicated the helicopter or landing craft, the program would fail to duplicate the infantry unit inside the APC.</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If the user selected a group of units and if the user then selected the Setup/Unload Unit menu item, the program would stop unloading the list of selected unit markers as soon as it encountered any marker that was not carrying troop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0.3 Changes ...</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Bug fix.  Mac &amp; Win. If a unit was towing a damaged vehicle and if the towing unit lost a strength point, the towed unit would be instantly released/placed on the map with its damage repaire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If a unit had five weapon systems, the Unit Ammunition Resupply window failed to show the correct maximum possible ammo load for the fifth weapon system.  The window incorrectly repeated the maximum possible ammo load for the fourth weapon syste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Deleted French accent over the 'e' character in 'Guide des scenarios.pdf'.  The accent mark caused installation problems for Chinese and Japanese language versions of Window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0.2 Changes ...</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User request.  Mac &amp; Win. Added more terrain info to the text shown in the info line at various places in the program.</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Misc info.  Mac &amp; Win.  Changed code in several places to remove certain developmental level compiler warnings.  Unknown if the reasons for the compiler warnings were actual bugs or no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rPr>
      </w:pPr>
      <w:r>
        <w:rPr>
          <w:rFonts w:cs="Geneva;Arial" w:ascii="Geneva;Arial" w:hAnsi="Geneva;Arial"/>
          <w:b/>
          <w:color w:val="000000"/>
        </w:rPr>
        <w:t>v3.0.1 Changes ...</w:t>
      </w:r>
    </w:p>
    <w:p>
      <w:pPr>
        <w:pStyle w:val="Normal"/>
        <w:rPr>
          <w:rFonts w:ascii="Geneva;Arial" w:hAnsi="Geneva;Arial" w:cs="Geneva;Arial"/>
          <w:b/>
          <w:b/>
          <w:color w:val="000000"/>
        </w:rPr>
      </w:pPr>
      <w:r>
        <w:rPr>
          <w:rFonts w:cs="Geneva;Arial" w:ascii="Geneva;Arial" w:hAnsi="Geneva;Arial"/>
          <w:b/>
          <w:color w:val="000000"/>
        </w:rPr>
      </w:r>
    </w:p>
    <w:p>
      <w:pPr>
        <w:pStyle w:val="Normal"/>
        <w:rPr>
          <w:rFonts w:ascii="Geneva;Arial" w:hAnsi="Geneva;Arial" w:cs="Geneva;Arial"/>
          <w:color w:val="000000"/>
        </w:rPr>
      </w:pPr>
      <w:r>
        <w:rPr>
          <w:rFonts w:cs="Geneva;Arial" w:ascii="Geneva;Arial" w:hAnsi="Geneva;Arial"/>
          <w:color w:val="000000"/>
        </w:rPr>
        <w:t>Bug fix.  Mac &amp; Win. Program would sometimes wrongfully refuse to load more than one item on a landing craft.</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Symbol spacing was sometimes off in the Unit Preview Window.</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Program would wrongfully remove from play a non amphibious unit that was stationary on a bridge, if the bridge was coded as road + wate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Changed lift capacity of CH53 helicopter from 33333 kg to 14515 k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Changed light anti tank weapon on Canadian Taurus ARV from AT4 LAAW to M72 LAAW.</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Mac &amp; Win. If a helicopter or a landing craft was carrying an APC which was in turn was carrying an infantry unit and if the user duplicated the helicopter or landing craft, the program would fail to duplicate the infantry unit inside the APC.</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Bug fix.  Win only. If the user selected a group of units and if the user then selected the Setup/Unload Unit menu item, the program would stop unloading the list of selected unit markers as soon as it encountered any marker that was not carrying troops.</w:t>
      </w:r>
    </w:p>
    <w:p>
      <w:pPr>
        <w:pStyle w:val="Normal"/>
        <w:rPr>
          <w:rFonts w:ascii="Geneva;Arial" w:hAnsi="Geneva;Arial" w:cs="Geneva;Arial"/>
          <w:color w:val="000000"/>
        </w:rPr>
      </w:pPr>
      <w:r>
        <w:rPr>
          <w:rFonts w:cs="Geneva;Arial" w:ascii="Geneva;Arial" w:hAnsi="Geneva;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16:00Z</dcterms:created>
  <dc:creator>Major H</dc:creator>
  <dc:description/>
  <dc:language>en-US</dc:language>
  <cp:lastModifiedBy>Compaq</cp:lastModifiedBy>
  <dcterms:modified xsi:type="dcterms:W3CDTF">2001-07-31T20:46:00Z</dcterms:modified>
  <cp:revision>3</cp:revision>
  <dc:subject/>
  <dc:title>ENTRIES FOR MAC AND WIN CONSOLIDATED INTO THIS LOG AS OF THIS POINT</dc:title>
</cp:coreProperties>
</file>