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CWSDPMI is Copyright (C) 1995,1996  Charles W Sandmann (sandmann@clio.rice.edu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1206 Braelinn, Sugar Land, TX 7747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release 3.  The files in this binary distribution may be redistrib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the source code provid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CWSDPMI.EXE is not modified in any way except via CWSPA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Distribution with commercial or shareware programs is allowed but requ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ification of the author by mail or acknowledged ema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Notice to users that they have the right to receive the source code and/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inary updates for CWSDPMI at: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tp://ftp.simtel.net/pub/simtelnet/gnu/djgpp/v2mis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