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LECTRO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from Epic MegaGames (member ASP) and XLAN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rbase has been infiltrated by alien attackers.  In Electro Ma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journey through dozens of screens filled with exciting puzz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jump-and-shoot action!  You'll be addicted to this 256-colo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and Xland instantly.  Requires 386 or fast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ound Blaster and Adlib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 MA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 level (featuring dozens of screens) in the sharewa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y the Deluxe version of Electro Man with 7 new levels (a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of 8 levels) for just $19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y the Epic Puzzle Pack for $35 with the Deluxe versions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-acclaimed XLAND games:  Heartlight PC (a puzzler),  Electro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bbo (guide the little robot through electrified puzzl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386 or faster IBM-compatible computer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64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und Blaster and compatible mus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 If you're going to sell this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terms listed in LICENSE.DOC on this disk.  It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uidelines and requirements for distributing Epic's share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CD-ROMs and in retail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NTIRE EPIC COLLECTION: We'll send the entire collection of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games to any shareware vendor for only the cost of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, currently $12.  Federal Express shipping is also available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on a deadline.  Just call us toll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S: PCX screens of every Epic game are included in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 described above.  However, if you wish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we highly recommend "Screen Thief", an excellent sharewa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program from Nildram Software (on Compuserve, GO UKSHAR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utili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:  We thank you very much for distributing this game!  The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looks forward to working with you to promot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the USA, Canada, Australia, and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72-7434 or 301-983-9771        Fax: 301-299-3841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451,633                 Inter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Epic MegaGames 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 Baker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tton, Beds.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+44-767-260-903                Fax: +44-767-262-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265,213                Internet: 100265.2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