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k And Destro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5 Safari Software and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nstructions/Troubleshooting Inf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4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Hard disk with about 8.2 Meg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rox. 16 Megs with anim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 Blaster, Sound Blaster Pro, Sound Blast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s Ultrasound, and 100% compatible music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oystick or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86/66 or faster CPU for smooth play at high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use o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Seek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witch to the subdirectory where the game is installed (CD \GAMES\S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efore running Seek and Destroy, you should run SETUP.EX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ound, keys, mouse and joystick.  If you don't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hand, it will run automatically when you run Seek and Destro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ype SEEK [enter] to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and Destroy does not work reliably under Windows.  Sound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get unexpected jerking in the scrolling.  For best result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efore running Seek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BOOT YOUR COMPUTE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having problems running Seek and Destroy, you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up and running by "Booting your computer clean".  By this, w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your computer without loading all of the little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 drivers that might interfere with the game.  It'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cess, so please bea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kip this section if you have DOS 6.0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create a "boot disk" to allow you to star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loading all the TSR's and memory managers that tak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Seek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Seek and Destro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 Go into the Seek and Destroy directory by typing "CD \GAMES\SEE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 Begin by typing "SEE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6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your computer by pressing RESET or Ctrl-Alt-Del. 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Starting MS-DOS..." to come 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Seek and Destroy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L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Seek and Destroy, 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message "You do not have enough free mem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o run Seek and Destroy, 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least 550K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least 2.5 Megs of oth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at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ke sure you have at least 4 megabytes of memory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!  You'll need this much in order to have 2.5 Meg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are trying to run Seek and Destroy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are trying to run Seek and Destroy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rogram,  please exit from the menu program.  Then, run S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 from the DOS prompt.  Menu programs often occupy enoug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enough left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none of the above help, you can solve this problem quick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ing your computer clean".  See above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Seek and Destroy, the computer locks 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un SETUP and verify that your settings are correc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using a sound card, verify that your sound card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, IRQ, or DMA conflicts with other cards in your system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nd card works properly with other games, you can assume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no conflicts.  However, if your sound card does not work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s,  you have a conflict.  See your sound card manual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eek and Destroy runs slowly on my 386 or 486 computer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r computer or VGA card isn't as fast as the game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ed the game up by changing the detail to LOW for TER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 and EXPLOSIONS in the options screen.  If you are des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o set your sound card to NONE if you are using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type card (this will speed the game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ile playing, I get dumped back to DOS with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 initializing s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probably caused by the lack of a sound.cfg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eek and Destroy was run from.  Usually, Seek and Destroy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EXE if no sound.cfg file is found.  If for some reason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when the sound library tries to initialize it will not work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run SETUP.EXE manually. Make sure SETUP.EXE i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installed Seek and Destroy to (C:\GAMES\SE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ile playing, I get dumped back to DOS with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 while loading XX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 probably deleted one of the files needed by Seek and Destro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as run from a directory where the data files weren'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install Seek and Destroy before ru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seem to get ANYTHING on the screen.  I type SEEK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ngs". 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your computer meets the system requirements mentioned ear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. If you do, you may have TSR's that conflict with S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.  Remove the TSR's and try running the game with a "clean 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DO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ND CAR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ew models of sound cards are always being manufactured and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a new sound card will come out that'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k and Destroy.  To determine whether you are having a sound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, try setting up Seek and Destroy for "No Sound."  If S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 works without sound, but locks up with sound on, cha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having a sound-related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to contact the top sound card makers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problems and obtaining the latest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   Sound Card         Phone        BBS           CompuServ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------------------ ------------ 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ve Labs Sound Blaster      405-742-6622 405-742-6660 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       Ultrasound         604-431-1708 604-431-5927  PcVenB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SAFARI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:  voice: +1 (301) 738-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+1 (301) 299-3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:   voice: +44 (0) 1767 26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+44 (0) 1767 262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Web:  http://www.epic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help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ftp.uwp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ews:  We answer questions in comp.sys.ibm.pc.games.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e answer questions posted in the "PCGames"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    Saf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:  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 Baud:  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ftp.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