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OMIN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, by Alan M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minoes is a solitare puzzle in which the player must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a set of geometric pieces such that they all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oundary.  The game may be played at two levels: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ominoes, in which all pieces are composed of five squares,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Superominoes, with six-square pieces.  The first set has 12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minoes requires VGA graphics and a mouse to run. 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esent in the directory wher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screen, you may select which set of piece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jump to the playing board.  The black rectangl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s the space you must fill with the various pieces arrang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iece, move the mouse cursor to the piece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You will then have "picked up" the piece and may move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o drop the piece, take it to a blank location and agai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  You will not be able to drop the piece if it is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ieces or graphics.  Pressing the right button will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and pressing both mouse buttons will flip the piece (mirror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urn and flip pieces you have not picked up, bu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f any such move would overlap a neighboring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allenge is to completely fill the rectangle with the piec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aps and using all pieces.  You may save your progress and resto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the playing screen or from the main menu when you nex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ave option acts as a scratch pad; there is only one sa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each save, so be certain when you save your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entominoes set is provided as a backup save file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go to DOS copy it into the normal sa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OLUTION.SAV PENTOM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and restore the save file, you'll se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ominoes solution is a mystery...it's possible, but it'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You may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ut if you enjoy it and would like to encourage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more such programs, please send a donation of $5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M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6 Par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way, IN  46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ameiss@gn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