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  OILCAP   v7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Oil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give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GAME PACK OFFER  &amp;  THREE OTHER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24.00 for the Registered Versions of ANT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SHER CASTLE II and WALL PIPE.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first registering Oilcap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$2.00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 Routing #: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