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IZE IT! upgrade, Legalize.zip replaces the legaliz1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atches now work for doom 1.666 and above.  Doom2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Thanks to the deusf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legaliz1.zip you can upgrade with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fix.zip.  Or just use deusf to run the legaliz1.wad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iz1.wad file ha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Legalize It! (Peace Not Prisons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rug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LEGALIZE.ZIP (replaces LEGALIZ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Wad file name: LEGALIZ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Nei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njj@caly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Uncompromising drug wa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A horrific simulation of a futu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ne mad. The drug war having rag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rol with relocation (death) c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filled with peaceful cannab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he player being a peaceful non-vo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nabis user finding yoursel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a whole new death cam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e to be a cult classic. You ru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ing "bong hits" for health &amp;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killing off (in self defense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assic drug war baddies. Coo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mpled from NWA, Cypress Hill, Ice-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s. Lots of cool anti-drug war slo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s prevent this story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. Peace Not, Prisons, En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ar. Learn to be an expert anti-drug w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ater from the bonus file schaf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zip file in execu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Well of course "The War On Drug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 which this game could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DOOM all levels(no new maps), bes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DOOM2 all levels (no new maps), stil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MGRAPH, DMAUD, DE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will not work with -file option due to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LEGALDM.BAT for doom or LEGALDM2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om2. These batch files call DEUS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as long as you are against the drug war.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njj@calyx.com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calyx.com/pub/software/doom/legal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 extracting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calyx.com/pub/software/doom/legaliz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 archi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lyx.com/~njj/doom/legal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 extracting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lyx.com/~njj/doom/legaliz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 archiv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ze It doom wad is distributed in two forms. LEGALIZ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tracting zip file. Of course you can alway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PKUNZIP LEGALIZE.EXE.  Legaliz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ed as a zip file LEGALIZ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LEGALIZE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EGALIZE.EXE (a self extracting zip file) to you doom or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extract by typing LEGALIZE.EXE [Enter]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LEGALIZ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EGALIZE.ZIP to you doom directory. Then extrac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LEGALIZE.ZIP [Enter] on the command line. Note PKUNZ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on most BBS &amp; share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LEGALDM.BAT [Enter] for doom or type LEGALDM2.BAT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 on the command line. This will load the new graphics &amp; 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USF program which is called by the batch files. Don't wor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WAD/DOOM2.WAD file will not be modified in any way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e full documentation for DEUSF.EXE in the file DTEXMAN5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galize It! is optimized for doom but does cool things to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had enough fun, become an expert at why the drug w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&amp; become an expert anti-drug war debater. No m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loosing "legalize it" debates. Move SCHAFFER.EX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directory. Type SCHAFFER.EXE [Enter] (self extracting zip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SCHAFFER.EXE) to uncompress a bunch of text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 into an expert drug war debater. Thanks to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r, copied from his Web pages http://calyx.com/~schaffer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did not endorse this Legalize It! game, but I do endorse Cl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wsome words &amp;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activists pag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lyx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ause sign up for a $10 per month (unlimit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censored news feed, your own 10 Meg of space for Web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ccount at calyx.com. Telnet to calyx.com to get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page at http://calyx.com/~n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@caly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