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863159413"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998148081"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462722381"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572321235"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856882698"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762493565"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342444776"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