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2125085788"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778711102"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2095032856"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044105782"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782323148"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87271802"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507727412"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175786133"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2053273716"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424782798"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486863040"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043878766"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641682583"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246684606"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28854437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308792957"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745941732"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2136128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953218345"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721476406"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