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HELP" p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ing is not extremely obvious, but its fun because its not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as tired of my opponent exiting when I didn't want to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it a challenge to exit.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IT: Go up the elevator.  At the top of the elevator 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left.  Now run straight jumping from one column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one will drop down.  Get on it and face the wall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es up move forward into the exit room (you can't miss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 with the flashing lights and the word "exit" written in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g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 to the top of the elevator and click on the SECR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aight in front of you.  Jump down into the lava pi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ound to the right, JUST BEFORE you get to the opening and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out of the pit you will cross a line which brings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in the pit with the plasma gun on it.  (It will 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ood amount of health but getting ammo refills, by grab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FG, is fairly easy).  This can be quite challenging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 has the rocket launcher and is waiting right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dge exiting the l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ly way to get this is to be in the plasma gun lav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OPPONENT is getting the rocket launcher at the othe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vel or by him triggering it by going up the stai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room.  Thus you can't give yourself the armor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opponents carelessness can give it to you.  (eg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the ledge that the rocket launcher is on the armor 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3 seconds.)  Hint:  When you go to get the plasma gu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an eye on the armor to see if it 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