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MatHouse.WAD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v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sign, graphics design, debugging:  "Kamikazi" Chris Nig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Graphics enhancement, debugging: Michael Niggel (Bo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:   W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ouse.WAD is a level based on one of my friend's houses. 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ly my second DOOM project, it is not one to be shrugged off.  This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many advanced features that I have never seen compil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able WAD.  Below are som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ATHOUSE.W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runs like any normal PWAD file.  Type DOOM -file MATHOUSE.WA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 the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OUSE.WAD SPE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New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Replaced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New Textures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3 SideDefs                    738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2 LineDefs                    303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OUSE.WAD SPECI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playing MATHOUSE.WAD, look for..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parent Door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mming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otab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undry Ch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the Shootable windows effect, the textures SW1/2L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window texture.  This may create a HOM effect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where these textures are used.  If you experience this, it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D, and will not occur when you use DOOM without the MATHOUSE.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o create the sound effect for the shootable window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sound was replaced.  This will not cause any errors, but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witches "shatter" when activated.  Again, this is caused by the 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occur when playing DOOM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eator and any people or organizations affiliated with the cre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responsible for any data loss or damage done to any media, mate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formation caused by the use of this program. No lawsuits or legal 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made against the creator or any affiliated people or organiz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or its related programs implies consent to the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on't worry, MATHOUSE has been throughly tested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just for our prot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